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8500</wp:posOffset>
                </wp:positionH>
                <wp:positionV relativeFrom="paragraph">
                  <wp:posOffset>-300990</wp:posOffset>
                </wp:positionV>
                <wp:extent cx="1869440" cy="5601335"/>
                <wp:effectExtent l="254000" t="254635" r="254635" b="2540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9480" cy="56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0" y="0"/>
                              </a:moveTo>
                              <a:lnTo>
                                <a:pt x="180" y="18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507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0,0l180,180l0,540e" stroked="t" o:allowincell="f" style="position:absolute;margin-left:155pt;margin-top:-23.7pt;width:147.15pt;height:441pt;mso-wrap-style:none;v-text-anchor:middle">
                <v:fill o:detectmouseclick="t" on="false"/>
                <v:stroke color="black" weight="507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00</wp:posOffset>
                </wp:positionH>
                <wp:positionV relativeFrom="paragraph">
                  <wp:posOffset>-530225</wp:posOffset>
                </wp:positionV>
                <wp:extent cx="1869440" cy="5601335"/>
                <wp:effectExtent l="254000" t="254635" r="254635" b="2540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9480" cy="56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0" y="0"/>
                              </a:moveTo>
                              <a:lnTo>
                                <a:pt x="180" y="18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507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0,0l180,180l0,540e" stroked="t" o:allowincell="f" style="position:absolute;margin-left:335pt;margin-top:-41.75pt;width:147.15pt;height:441pt;mso-wrap-style:none;v-text-anchor:middle">
                <v:fill o:detectmouseclick="t" on="false"/>
                <v:stroke color="black" weight="507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00</wp:posOffset>
                </wp:positionH>
                <wp:positionV relativeFrom="paragraph">
                  <wp:posOffset>-186690</wp:posOffset>
                </wp:positionV>
                <wp:extent cx="1869440" cy="5601335"/>
                <wp:effectExtent l="254000" t="254635" r="254635" b="2540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9480" cy="56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0" y="0"/>
                              </a:moveTo>
                              <a:lnTo>
                                <a:pt x="180" y="18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5079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0,0l180,180l0,540e" stroked="t" o:allowincell="f" style="position:absolute;margin-left:65pt;margin-top:-14.7pt;width:147.15pt;height:441pt;mso-wrap-style:none;v-text-anchor:middle">
                <v:fill o:detectmouseclick="t" on="false"/>
                <v:stroke color="red" weight="507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1500</wp:posOffset>
                </wp:positionH>
                <wp:positionV relativeFrom="paragraph">
                  <wp:posOffset>-415290</wp:posOffset>
                </wp:positionV>
                <wp:extent cx="1869440" cy="5601335"/>
                <wp:effectExtent l="254000" t="254635" r="254635" b="2540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9480" cy="560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0" y="0"/>
                              </a:moveTo>
                              <a:lnTo>
                                <a:pt x="180" y="18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5079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0,0l180,180l0,540e" stroked="t" o:allowincell="f" style="position:absolute;margin-left:245pt;margin-top:-32.7pt;width:147.15pt;height:441pt;mso-wrap-style:none;v-text-anchor:middle">
                <v:fill o:detectmouseclick="t" on="false"/>
                <v:stroke color="red" weight="507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7520</wp:posOffset>
                </wp:positionH>
                <wp:positionV relativeFrom="paragraph">
                  <wp:posOffset>5850255</wp:posOffset>
                </wp:positionV>
                <wp:extent cx="1440180" cy="4315460"/>
                <wp:effectExtent l="254635" t="254635" r="254000" b="2540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440360" cy="431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0" y="0"/>
                              </a:moveTo>
                              <a:lnTo>
                                <a:pt x="180" y="18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5079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0,0l180,180l0,540e" stroked="t" o:allowincell="f" style="position:absolute;margin-left:237.6pt;margin-top:460.65pt;width:113.35pt;height:339.75pt;flip:x;mso-wrap-style:none;v-text-anchor:middle;rotation:270">
                <v:fill o:detectmouseclick="t" on="false"/>
                <v:stroke color="red" weight="507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69920</wp:posOffset>
                </wp:positionH>
                <wp:positionV relativeFrom="paragraph">
                  <wp:posOffset>4890135</wp:posOffset>
                </wp:positionV>
                <wp:extent cx="1440180" cy="4315460"/>
                <wp:effectExtent l="254635" t="255270" r="254000" b="2540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440360" cy="431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0" y="0"/>
                              </a:moveTo>
                              <a:lnTo>
                                <a:pt x="180" y="18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507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0,0l180,180l0,540e" stroked="t" o:allowincell="f" style="position:absolute;margin-left:249.6pt;margin-top:385.05pt;width:113.35pt;height:339.75pt;flip:x;mso-wrap-style:none;v-text-anchor:middle;rotation:270">
                <v:fill o:detectmouseclick="t" on="false"/>
                <v:stroke color="black" weight="507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6120</wp:posOffset>
                </wp:positionH>
                <wp:positionV relativeFrom="paragraph">
                  <wp:posOffset>4090035</wp:posOffset>
                </wp:positionV>
                <wp:extent cx="1440180" cy="4315460"/>
                <wp:effectExtent l="254635" t="254635" r="254000" b="2540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1440360" cy="431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0" y="0"/>
                              </a:moveTo>
                              <a:lnTo>
                                <a:pt x="180" y="18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5079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0,0l180,180l0,540e" stroked="t" o:allowincell="f" style="position:absolute;margin-left:255.6pt;margin-top:322.05pt;width:113.35pt;height:339.75pt;flip:x;mso-wrap-style:none;v-text-anchor:middle;rotation:270">
                <v:fill o:detectmouseclick="t" on="false"/>
                <v:stroke color="black" weight="5079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6855</wp:posOffset>
                </wp:positionH>
                <wp:positionV relativeFrom="paragraph">
                  <wp:posOffset>4054475</wp:posOffset>
                </wp:positionV>
                <wp:extent cx="1440180" cy="4315460"/>
                <wp:effectExtent l="368935" t="346710" r="618490" b="965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1000000">
                          <a:off x="0" y="0"/>
                          <a:ext cx="1440360" cy="431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" h="540">
                              <a:moveTo>
                                <a:pt x="0" y="0"/>
                              </a:moveTo>
                              <a:lnTo>
                                <a:pt x="180" y="180"/>
                              </a:lnTo>
                              <a:lnTo>
                                <a:pt x="0" y="540"/>
                              </a:lnTo>
                            </a:path>
                          </a:pathLst>
                        </a:custGeom>
                        <a:noFill/>
                        <a:ln w="5079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0,540" path="m0,0l180,180l0,540e" stroked="t" o:allowincell="f" style="position:absolute;margin-left:-18.75pt;margin-top:319.25pt;width:113.35pt;height:339.75pt;flip:x;mso-wrap-style:none;v-text-anchor:middle;rotation:10">
                <v:fill o:detectmouseclick="t" on="false"/>
                <v:stroke color="red" weight="507960" joinstyle="round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18"/>
        <w:szCs w:val="18"/>
      </w:rPr>
      <w:t>ã</w:t>
    </w:r>
    <w:r>
      <w:rPr>
        <w:rFonts w:cs="Arial" w:ascii="Arial" w:hAnsi="Arial"/>
        <w:sz w:val="18"/>
        <w:szCs w:val="18"/>
      </w:rPr>
      <w:t xml:space="preserve"> Staatsinstitut für Schulqualität und Bildungsforschung, AK-Linkebene Biologie, Robert Wagner, März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Tafelmodelle Chromosome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12:00Z</dcterms:created>
  <dc:creator/>
  <dc:description/>
  <dc:language>en-US</dc:language>
  <cp:lastModifiedBy>Petra Reinold</cp:lastModifiedBy>
  <cp:lastPrinted>2011-04-18T17:23:00Z</cp:lastPrinted>
  <dcterms:modified xsi:type="dcterms:W3CDTF">2011-04-18T15:24:00Z</dcterms:modified>
  <cp:revision>3</cp:revision>
  <dc:subject/>
  <dc:title/>
</cp:coreProperties>
</file>