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einfachter Ablauf des Zellzyklus einer Körperzelle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  <w:u w:val="none"/>
        </w:rPr>
      </w:pPr>
      <w:r>
        <w:rPr>
          <w:rFonts w:cs="Arial" w:ascii="Arial" w:hAnsi="Arial"/>
          <w:b w:val="false"/>
          <w:i/>
          <w:sz w:val="22"/>
          <w:szCs w:val="28"/>
          <w:u w:val="none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Lies dir den Abschnitt zum Ablauf des Zellzyklus in deinem Buch aufmerksam durch und bearbeite anschließend</w:t>
      </w:r>
      <w:r>
        <w:rPr>
          <w:rFonts w:cs="Arial" w:ascii="Arial" w:hAnsi="Arial"/>
          <w:sz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u w:val="none"/>
        </w:rPr>
        <w:t xml:space="preserve">dieses Arbeitsblatt. Schneide die dargestellten fünf Phasen aus und klebe sie in der richtigen Reihenfolge in dein Heft. Ergänze die fehlenden Schemazeichnungen und die fehlenden Kurzbeschreibungen (Chromosomen der </w:t>
      </w:r>
      <w:r>
        <w:rPr>
          <w:rFonts w:cs="Arial" w:ascii="Arial" w:hAnsi="Arial"/>
          <w:b w:val="false"/>
          <w:sz w:val="22"/>
        </w:rPr>
        <w:t>Mutter dünner/rot</w:t>
      </w:r>
      <w:r>
        <w:rPr>
          <w:rFonts w:cs="Arial" w:ascii="Arial" w:hAnsi="Arial"/>
          <w:b w:val="false"/>
          <w:sz w:val="22"/>
          <w:u w:val="none"/>
        </w:rPr>
        <w:t xml:space="preserve"> und des </w:t>
      </w:r>
      <w:r>
        <w:rPr>
          <w:rFonts w:cs="Arial" w:ascii="Arial" w:hAnsi="Arial"/>
          <w:b w:val="false"/>
          <w:sz w:val="22"/>
        </w:rPr>
        <w:t>Vaters dicker/schwarz</w:t>
      </w:r>
      <w:r>
        <w:rPr>
          <w:rFonts w:cs="Arial" w:ascii="Arial" w:hAnsi="Arial"/>
          <w:b w:val="false"/>
          <w:sz w:val="22"/>
          <w:u w:val="none"/>
        </w:rPr>
        <w:t>). Markiere im Text die Abschnitte, die zur Kernteilung (= Mitose) gehören, indem du sie farbig unterstreich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1960</wp:posOffset>
                </wp:positionH>
                <wp:positionV relativeFrom="paragraph">
                  <wp:posOffset>9426575</wp:posOffset>
                </wp:positionV>
                <wp:extent cx="5715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6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742.25pt;mso-position-vertical-relative:text;margin-left:-3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eastAsia="Wingdings" w:cs="Wingdings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6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6"/>
          <w:u w:val="none"/>
        </w:rPr>
      </w:pPr>
      <w:r>
        <w:rPr>
          <w:rFonts w:cs="Arial" w:ascii="Arial" w:hAnsi="Arial"/>
          <w:b/>
          <w:sz w:val="16"/>
          <w:u w:val="none"/>
        </w:rPr>
      </w:r>
    </w:p>
    <w:tbl>
      <w:tblPr>
        <w:tblW w:w="907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520"/>
      </w:tblGrid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chemazeichnung mit zwei Paar homologen Chromosomen</w:t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beschreibung des Zellzyklus in ganzen Sätzen</w:t>
            </w:r>
          </w:p>
        </w:tc>
      </w:tr>
      <w:tr>
        <w:trPr>
          <w:trHeight w:val="2088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5525" cy="107950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5640" cy="1079640"/>
                                <a:chOff x="0" y="0"/>
                                <a:chExt cx="1025640" cy="10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05760" y="168120"/>
                                  <a:ext cx="46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01440" y="704880"/>
                                  <a:ext cx="46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54240" y="162000"/>
                                  <a:ext cx="45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49920" y="699840"/>
                                  <a:ext cx="45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8960" y="6228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80680" y="64080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2760" y="6732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4320" y="64584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600" y="92880"/>
                                  <a:ext cx="727560" cy="15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9880" y="6840"/>
                                    <a:ext cx="14976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4320"/>
                                    <a:ext cx="14148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368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0"/>
                                    <a:ext cx="3798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200" y="757080"/>
                                  <a:ext cx="75996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824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0800"/>
                                    <a:ext cx="18972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9800" y="10800"/>
                                    <a:ext cx="9468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0520" y="10800"/>
                                    <a:ext cx="37980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0"/>
                                  <a:ext cx="1022400" cy="1079640"/>
                                </a:xfrm>
                                <a:custGeom>
                                  <a:avLst/>
                                  <a:gdLst>
                                    <a:gd name="textAreaLeft" fmla="*/ 28080 w 579600"/>
                                    <a:gd name="textAreaRight" fmla="*/ 551520 w 579600"/>
                                    <a:gd name="textAreaTop" fmla="*/ 28080 h 612000"/>
                                    <a:gd name="textAreaBottom" fmla="*/ 583920 h 61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80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207"/>
                                      </a:lnTo>
                                      <a:arcTo wR="3600" hR="3600" stAng="10800000" swAng="-5400000"/>
                                      <a:lnTo>
                                        <a:pt x="18000" y="2280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048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8820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25pt;margin-top:0pt;width:80.5pt;height:85pt" coordorigin="5,0" coordsize="1610,1700">
                      <v:shape id="shape_0" coordsize="180,540" path="m0,0l180,180l0,540e" stroked="t" o:allowincell="t" style="position:absolute;left:1427;top:265;width:72;height:218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1420;top:1110;width:72;height:218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558;top:256;width:71;height:218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551;top:1103;width:71;height:218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28;top:98;width:149;height:447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15;top:1009;width:149;height:447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194;top:106;width:149;height:447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149;top:1017;width:149;height:447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346;top:146;width:1145;height:237">
                        <v:line id="shape_0" from="818,157" to="1053,3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,153" to="827,37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,146" to="792,383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4,146" to="1491,38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5;top:1192;width:1196;height:297">
                        <v:line id="shape_0" from="295,1192" to="795,146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1209" to="893,148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,1209" to="1041,148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4,1209" to="1491,148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oundrect id="shape_0" stroked="t" o:allowincell="t" style="position:absolute;left:5;top:0;width:1609;height:169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oval id="shape_0" fillcolor="white" stroked="t" o:allowincell="t" style="position:absolute;left:778;top:95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82;top:1389;width:149;height:14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Textkrper2"/>
              <w:rPr/>
            </w:pPr>
            <w:r>
              <w:rPr/>
              <w:t>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</w:tc>
      </w:tr>
      <w:tr>
        <w:trPr>
          <w:trHeight w:val="2078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9500" cy="1080135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1080000"/>
                                <a:chOff x="0" y="0"/>
                                <a:chExt cx="107964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6400" y="36360"/>
                                  <a:ext cx="725040" cy="46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86800"/>
                                  <a:ext cx="706680" cy="45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1077480" cy="53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41080"/>
                                  <a:ext cx="1077480" cy="53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5pt;height:85.05pt" coordorigin="0,0" coordsize="1700,1701">
                      <v:oval id="shape_0" stroked="t" o:allowincell="t" style="position:absolute;left:278;top:57;width:1141;height:732;mso-wrap-style:none;v-text-anchor:middle;mso-position-horizontal-relative:char">
                        <v:fill o:detectmouseclick="t" on="false"/>
                        <v:stroke color="black" weight="19080" dashstyle="shortdot" joinstyle="miter" endcap="flat"/>
                        <w10:wrap type="none"/>
                      </v:oval>
                      <v:oval id="shape_0" stroked="t" o:allowincell="t" style="position:absolute;left:300;top:924;width:1112;height:713;mso-wrap-style:none;v-text-anchor:middle;mso-position-horizontal-relative:char">
                        <v:fill o:detectmouseclick="t" on="false"/>
                        <v:stroke color="black" weight="19080" dashstyle="shortdot" joinstyle="miter" endcap="flat"/>
                        <w10:wrap type="none"/>
                      </v:oval>
                      <v:roundrect id="shape_0" stroked="t" o:allowincell="t" style="position:absolute;left:3;top:0;width:1696;height: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roundrect id="shape_0" stroked="t" o:allowincell="t" style="position:absolute;left:0;top:852;width:1696;height: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36"/>
              </w:rPr>
              <w:t>____________________________________________________________________________________________________________________________________________</w:t>
              <w:br/>
            </w:r>
          </w:p>
        </w:tc>
      </w:tr>
      <w:tr>
        <w:trPr>
          <w:trHeight w:val="2180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spacing w:before="120" w:after="0"/>
              <w:jc w:val="center"/>
              <w:rPr>
                <w:sz w:val="36"/>
                <w:lang w:val="en-US" w:eastAsia="en-US"/>
              </w:rPr>
            </w:pPr>
            <w:r>
              <w:rPr>
                <w:sz w:val="36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022350" cy="1078865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2400" cy="1078920"/>
                              </a:xfrm>
                              <a:custGeom>
                                <a:avLst/>
                                <a:gdLst>
                                  <a:gd name="textAreaLeft" fmla="*/ 28080 w 579600"/>
                                  <a:gd name="textAreaRight" fmla="*/ 551520 w 579600"/>
                                  <a:gd name="textAreaTop" fmla="*/ 28080 h 611640"/>
                                  <a:gd name="textAreaBottom" fmla="*/ 583560 h 611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279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193"/>
                                    </a:lnTo>
                                    <a:arcTo wR="3600" hR="3600" stAng="10800000" swAng="-5400000"/>
                                    <a:lnTo>
                                      <a:pt x="18000" y="2279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stroked="t" o:allowincell="t" style="position:absolute;margin-left:0pt;margin-top:0pt;width:80.45pt;height:84.9pt;mso-wrap-style:none;v-text-anchor:middle;mso-position-horizontal-relative:char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ind w:left="72" w:right="71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ie DNA ist entpackt und die Zelle betreibt intensiven Stoffwechsel und Proteinsynthese. In dieser Phase wächst die Zelle und es findet die Replikation der DNA statt (aus Ein- werden Zwei-Chromatid-Chromosomen).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Arial" w:ascii="Arial" w:hAnsi="Arial"/>
                <w:sz w:val="28"/>
                <w:szCs w:val="28"/>
              </w:rPr>
              <w:t xml:space="preserve"> Interphase</w:t>
            </w:r>
          </w:p>
        </w:tc>
      </w:tr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2350" cy="107950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2400" cy="1079640"/>
                                <a:chOff x="0" y="0"/>
                                <a:chExt cx="1022400" cy="107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7720" y="429120"/>
                                  <a:ext cx="142920" cy="98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040" y="-46440"/>
                                    <a:ext cx="4572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6120"/>
                                    <a:ext cx="4572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5800" y="408240"/>
                                  <a:ext cx="142920" cy="98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040" y="-46440"/>
                                    <a:ext cx="4572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6120"/>
                                    <a:ext cx="45720" cy="13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6240" y="110520"/>
                                  <a:ext cx="149760" cy="35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6080" y="26172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77800" y="37044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680" y="26676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31400" y="37548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104040"/>
                                  <a:ext cx="141120" cy="36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" y="92880"/>
                                  <a:ext cx="28368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4480" y="92880"/>
                                  <a:ext cx="37908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4320" y="442440"/>
                                  <a:ext cx="317520" cy="45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760" y="472320"/>
                                  <a:ext cx="189360" cy="47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760" y="472320"/>
                                  <a:ext cx="94680" cy="47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3760" y="472320"/>
                                  <a:ext cx="379080" cy="473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2400" cy="1079640"/>
                                </a:xfrm>
                                <a:custGeom>
                                  <a:avLst/>
                                  <a:gdLst>
                                    <a:gd name="textAreaLeft" fmla="*/ 28080 w 579600"/>
                                    <a:gd name="textAreaRight" fmla="*/ 551520 w 579600"/>
                                    <a:gd name="textAreaTop" fmla="*/ 28080 h 612000"/>
                                    <a:gd name="textAreaBottom" fmla="*/ 583920 h 61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80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207"/>
                                      </a:lnTo>
                                      <a:arcTo wR="3600" hR="3600" stAng="10800000" swAng="-5400000"/>
                                      <a:lnTo>
                                        <a:pt x="18000" y="2280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60480"/>
                                  <a:ext cx="93960" cy="93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560" y="88200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5pt;height:85pt" coordorigin="0,0" coordsize="1610,1700">
                      <v:group id="shape_0" style="position:absolute;left:1391;top:603;width:78;height:301">
                        <v:shape id="shape_0" coordsize="180,540" path="m0,0l180,180l0,540e" stroked="t" o:allowincell="t" style="position:absolute;left:1398;top:603;width:71;height:218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1392;top:686;width:71;height:218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group id="shape_0" style="position:absolute;left:586;top:570;width:78;height:301">
                        <v:shape id="shape_0" coordsize="180,540" path="m0,0l180,180l0,540e" stroked="t" o:allowincell="t" style="position:absolute;left:592;top:570;width:71;height:218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586;top:653;width:71;height:218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line id="shape_0" from="813,174" to="1048,732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0,540" path="m0,0l180,180l0,540e" stroked="t" o:allowincell="t" style="position:absolute;left:923;top:413;width:148;height:447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10;top:584;width:148;height:447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220;top:421;width:148;height:447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207;top:592;width:148;height:447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line id="shape_0" from="601,164" to="822,732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,146" to="787,743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,146" to="1485,74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0,697" to="789,1413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0,744" to="887,1489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744" to="1036,14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8,744" to="1484,148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0;top:0;width:1609;height:169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oval id="shape_0" fillcolor="white" stroked="t" o:allowincell="t" style="position:absolute;left:773;top:95;width:147;height:14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77;top:1389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36"/>
              </w:rPr>
              <w:t>____________________________________________________________________________________________________________________________________________</w:t>
              <w:br/>
            </w:r>
          </w:p>
        </w:tc>
      </w:tr>
      <w:tr>
        <w:trPr>
          <w:trHeight w:val="2080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50290" cy="1174115"/>
                      <wp:effectExtent l="0" t="0" r="0" b="0"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1173960"/>
                                <a:chOff x="0" y="0"/>
                                <a:chExt cx="1050120" cy="117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560" y="579240"/>
                                  <a:ext cx="146520" cy="1065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040" y="-46440"/>
                                    <a:ext cx="4968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10080"/>
                                    <a:ext cx="4968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080" y="388080"/>
                                  <a:ext cx="29988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2240" y="-9396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960" y="2340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400" y="367200"/>
                                  <a:ext cx="29988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1880" y="-9396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960" y="2340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50120" cy="1173960"/>
                                </a:xfrm>
                                <a:custGeom>
                                  <a:avLst/>
                                  <a:gdLst>
                                    <a:gd name="textAreaLeft" fmla="*/ 28800 w 595440"/>
                                    <a:gd name="textAreaRight" fmla="*/ 566640 w 595440"/>
                                    <a:gd name="textAreaTop" fmla="*/ 28800 h 665640"/>
                                    <a:gd name="textAreaBottom" fmla="*/ 636840 h 66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1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545"/>
                                      </a:lnTo>
                                      <a:arcTo wR="3600" hR="3600" stAng="10800000" swAng="-5400000"/>
                                      <a:lnTo>
                                        <a:pt x="18000" y="241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0" y="441360"/>
                                  <a:ext cx="146520" cy="107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400" y="-46440"/>
                                    <a:ext cx="5004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10800"/>
                                    <a:ext cx="5004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35840" y="551880"/>
                                  <a:ext cx="132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324600">
                                  <a:off x="707400" y="267840"/>
                                  <a:ext cx="1396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8" h="9959">
                                      <a:moveTo>
                                        <a:pt x="14978" y="841"/>
                                      </a:moveTo>
                                      <a:arcTo wR="10800" hR="10800" stAng="-4034428" swAng="39766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8" h="9959">
                                      <a:moveTo>
                                        <a:pt x="14978" y="841"/>
                                      </a:moveTo>
                                      <a:arcTo wR="10800" hR="10800" stAng="-4034428" swAng="3976697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847600">
                                  <a:off x="351360" y="287280"/>
                                  <a:ext cx="1314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734">
                                      <a:moveTo>
                                        <a:pt x="18338" y="3065"/>
                                      </a:moveTo>
                                      <a:arcTo wR="10800" hR="10800" stAng="-2744322" swAng="27443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734">
                                      <a:moveTo>
                                        <a:pt x="18338" y="3065"/>
                                      </a:moveTo>
                                      <a:arcTo wR="10800" hR="10800" stAng="-2744322" swAng="2744322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97200">
                                  <a:off x="550440" y="648000"/>
                                  <a:ext cx="1396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07">
                                      <a:moveTo>
                                        <a:pt x="16278" y="1492"/>
                                      </a:moveTo>
                                      <a:arcTo wR="10800" hR="10800" stAng="-3571309" swAng="35713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07">
                                      <a:moveTo>
                                        <a:pt x="16278" y="1492"/>
                                      </a:moveTo>
                                      <a:arcTo wR="10800" hR="10800" stAng="-3571309" swAng="3571309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223000">
                                  <a:off x="290520" y="523080"/>
                                  <a:ext cx="633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7pt;height:92.45pt" coordorigin="0,0" coordsize="1654,1849">
                      <v:group id="shape_0" style="position:absolute;left:764;top:838;width:84;height:314">
                        <v:shape id="shape_0" coordsize="180,540" path="m0,0l180,180l0,540e" stroked="t" o:allowincell="t" style="position:absolute;left:771;top:839;width:77;height:224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765;top:929;width:77;height:224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group id="shape_0" style="position:absolute;left:928;top:463;width:176;height:643">
                        <v:shape id="shape_0" coordsize="180,540" path="m0,0l180,180l0,540e" stroked="t" o:allowincell="t" style="position:absolute;left:942;top:463;width:162;height:458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929;top:648;width:162;height:458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group id="shape_0" style="position:absolute;left:708;top:430;width:176;height:643">
                        <v:shape id="shape_0" coordsize="180,540" path="m0,0l180,180l0,540e" stroked="t" o:allowincell="t" style="position:absolute;left:722;top:430;width:162;height:458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709;top:615;width:162;height:458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roundrect id="shape_0" stroked="t" o:allowincell="t" style="position:absolute;left:0;top:0;width:1653;height:1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group id="shape_0" style="position:absolute;left:1121;top:622;width:85;height:314">
                        <v:shape id="shape_0" coordsize="180,540" path="m0,0l180,180l0,540e" stroked="t" o:allowincell="t" style="position:absolute;left:1128;top:622;width:78;height:224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1122;top:712;width:78;height:224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rect id="shape_0" coordorigin="10800,840" coordsize="10800,9959" path="l0,21600xee" stroked="t" o:allowincell="t" style="position:absolute;left:1159;top:869;width:207;height:194;flip:y;mso-wrap-style:none;v-text-anchor:middle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840" coordsize="10798,9959" path="l0,21600xee" stroked="t" o:allowincell="t" style="position:absolute;left:1114;top:422;width:219;height:184;flip:y;mso-wrap-style:none;v-text-anchor:middle;rotation:105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3065" coordsize="10800,7734" path="l0,21600xee" stroked="t" o:allowincell="t" style="position:absolute;left:554;top:452;width:206;height:151;flip:y;mso-wrap-style:none;v-text-anchor:middle;rotation:162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1492" coordsize="10800,9307" path="l0,21600xee" stroked="t" o:allowincell="t" style="position:absolute;left:867;top:1021;width:219;height:171;flip:y;mso-wrap-style:none;v-text-anchor:middle;rotation:313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840" coordsize="10800,9959" path="l0,21600xee" stroked="t" o:allowincell="t" style="position:absolute;left:457;top:823;width:99;height:179;flip:y;mso-wrap-style:none;v-text-anchor:middle;rotation:223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2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sz w:val="36"/>
              </w:rPr>
              <w:t>____________________________________________________________________________________________________________________________________________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709" w:top="1701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ereinfachter Ablauf des Zellzyklus einer Körperzelle</w:t>
      </w:r>
    </w:p>
    <w:p>
      <w:pPr>
        <w:pStyle w:val="Heading"/>
        <w:jc w:val="both"/>
        <w:rPr>
          <w:rFonts w:ascii="Arial" w:hAnsi="Arial" w:cs="Arial"/>
          <w:b w:val="false"/>
          <w:b w:val="false"/>
          <w:i/>
          <w:i/>
          <w:sz w:val="22"/>
          <w:szCs w:val="28"/>
          <w:u w:val="none"/>
        </w:rPr>
      </w:pPr>
      <w:r>
        <w:rPr>
          <w:rFonts w:cs="Arial" w:ascii="Arial" w:hAnsi="Arial"/>
          <w:b w:val="false"/>
          <w:i/>
          <w:sz w:val="22"/>
          <w:szCs w:val="28"/>
          <w:u w:val="none"/>
        </w:rPr>
      </w:r>
    </w:p>
    <w:tbl>
      <w:tblPr>
        <w:tblW w:w="878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chemazeichnun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it zwei Paar homologer Chromosomen</w: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zbeschreibung des Zellzyklus in ganzen Sätzen</w:t>
            </w:r>
          </w:p>
        </w:tc>
      </w:tr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3620" cy="1080135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3480" cy="1080000"/>
                                <a:chOff x="0" y="0"/>
                                <a:chExt cx="102348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23480" cy="1080000"/>
                                </a:xfrm>
                                <a:custGeom>
                                  <a:avLst/>
                                  <a:gdLst>
                                    <a:gd name="textAreaLeft" fmla="*/ 28080 w 580320"/>
                                    <a:gd name="textAreaRight" fmla="*/ 552240 w 580320"/>
                                    <a:gd name="textAreaTop" fmla="*/ 28080 h 612360"/>
                                    <a:gd name="textAreaBottom" fmla="*/ 584280 h 61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79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192"/>
                                      </a:lnTo>
                                      <a:arcTo wR="3600" hR="3600" stAng="10800000" swAng="-5400000"/>
                                      <a:lnTo>
                                        <a:pt x="18000" y="2279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75320" y="267480"/>
                                  <a:ext cx="415440" cy="415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5440" cy="41544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0" y="33480"/>
                                    <a:ext cx="306720" cy="31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5" h="683">
                                        <a:moveTo>
                                          <a:pt x="606" y="607"/>
                                        </a:moveTo>
                                        <a:cubicBezTo>
                                          <a:pt x="585" y="579"/>
                                          <a:pt x="557" y="555"/>
                                          <a:pt x="545" y="523"/>
                                        </a:cubicBezTo>
                                        <a:cubicBezTo>
                                          <a:pt x="484" y="369"/>
                                          <a:pt x="582" y="422"/>
                                          <a:pt x="465" y="383"/>
                                        </a:cubicBezTo>
                                        <a:cubicBezTo>
                                          <a:pt x="445" y="389"/>
                                          <a:pt x="419" y="388"/>
                                          <a:pt x="405" y="403"/>
                                        </a:cubicBezTo>
                                        <a:cubicBezTo>
                                          <a:pt x="335" y="472"/>
                                          <a:pt x="443" y="461"/>
                                          <a:pt x="345" y="523"/>
                                        </a:cubicBezTo>
                                        <a:cubicBezTo>
                                          <a:pt x="309" y="545"/>
                                          <a:pt x="225" y="563"/>
                                          <a:pt x="225" y="563"/>
                                        </a:cubicBezTo>
                                        <a:cubicBezTo>
                                          <a:pt x="179" y="547"/>
                                          <a:pt x="134" y="546"/>
                                          <a:pt x="125" y="483"/>
                                        </a:cubicBezTo>
                                        <a:cubicBezTo>
                                          <a:pt x="121" y="455"/>
                                          <a:pt x="138" y="429"/>
                                          <a:pt x="145" y="403"/>
                                        </a:cubicBezTo>
                                        <a:cubicBezTo>
                                          <a:pt x="125" y="389"/>
                                          <a:pt x="107" y="354"/>
                                          <a:pt x="85" y="363"/>
                                        </a:cubicBezTo>
                                        <a:cubicBezTo>
                                          <a:pt x="0" y="396"/>
                                          <a:pt x="73" y="560"/>
                                          <a:pt x="85" y="583"/>
                                        </a:cubicBezTo>
                                        <a:cubicBezTo>
                                          <a:pt x="97" y="608"/>
                                          <a:pt x="120" y="629"/>
                                          <a:pt x="145" y="643"/>
                                        </a:cubicBezTo>
                                        <a:cubicBezTo>
                                          <a:pt x="181" y="663"/>
                                          <a:pt x="265" y="683"/>
                                          <a:pt x="265" y="683"/>
                                        </a:cubicBezTo>
                                        <a:cubicBezTo>
                                          <a:pt x="271" y="663"/>
                                          <a:pt x="273" y="640"/>
                                          <a:pt x="285" y="623"/>
                                        </a:cubicBezTo>
                                        <a:cubicBezTo>
                                          <a:pt x="300" y="599"/>
                                          <a:pt x="342" y="591"/>
                                          <a:pt x="345" y="563"/>
                                        </a:cubicBezTo>
                                        <a:cubicBezTo>
                                          <a:pt x="349" y="514"/>
                                          <a:pt x="318" y="469"/>
                                          <a:pt x="305" y="423"/>
                                        </a:cubicBezTo>
                                        <a:cubicBezTo>
                                          <a:pt x="298" y="402"/>
                                          <a:pt x="302" y="375"/>
                                          <a:pt x="285" y="363"/>
                                        </a:cubicBezTo>
                                        <a:cubicBezTo>
                                          <a:pt x="250" y="338"/>
                                          <a:pt x="205" y="336"/>
                                          <a:pt x="165" y="323"/>
                                        </a:cubicBezTo>
                                        <a:cubicBezTo>
                                          <a:pt x="145" y="316"/>
                                          <a:pt x="105" y="303"/>
                                          <a:pt x="105" y="303"/>
                                        </a:cubicBezTo>
                                        <a:cubicBezTo>
                                          <a:pt x="118" y="256"/>
                                          <a:pt x="121" y="205"/>
                                          <a:pt x="145" y="163"/>
                                        </a:cubicBezTo>
                                        <a:cubicBezTo>
                                          <a:pt x="193" y="75"/>
                                          <a:pt x="340" y="153"/>
                                          <a:pt x="385" y="163"/>
                                        </a:cubicBezTo>
                                        <a:cubicBezTo>
                                          <a:pt x="544" y="269"/>
                                          <a:pt x="457" y="249"/>
                                          <a:pt x="645" y="223"/>
                                        </a:cubicBezTo>
                                        <a:cubicBezTo>
                                          <a:pt x="631" y="203"/>
                                          <a:pt x="614" y="184"/>
                                          <a:pt x="605" y="163"/>
                                        </a:cubicBezTo>
                                        <a:cubicBezTo>
                                          <a:pt x="587" y="124"/>
                                          <a:pt x="565" y="43"/>
                                          <a:pt x="565" y="43"/>
                                        </a:cubicBezTo>
                                        <a:cubicBezTo>
                                          <a:pt x="518" y="49"/>
                                          <a:pt x="470" y="49"/>
                                          <a:pt x="425" y="63"/>
                                        </a:cubicBezTo>
                                        <a:cubicBezTo>
                                          <a:pt x="321" y="93"/>
                                          <a:pt x="370" y="174"/>
                                          <a:pt x="325" y="243"/>
                                        </a:cubicBezTo>
                                        <a:cubicBezTo>
                                          <a:pt x="311" y="263"/>
                                          <a:pt x="285" y="269"/>
                                          <a:pt x="265" y="283"/>
                                        </a:cubicBezTo>
                                        <a:cubicBezTo>
                                          <a:pt x="245" y="276"/>
                                          <a:pt x="219" y="277"/>
                                          <a:pt x="205" y="263"/>
                                        </a:cubicBezTo>
                                        <a:cubicBezTo>
                                          <a:pt x="172" y="230"/>
                                          <a:pt x="184" y="153"/>
                                          <a:pt x="205" y="123"/>
                                        </a:cubicBezTo>
                                        <a:cubicBezTo>
                                          <a:pt x="218" y="103"/>
                                          <a:pt x="245" y="96"/>
                                          <a:pt x="265" y="83"/>
                                        </a:cubicBezTo>
                                        <a:cubicBezTo>
                                          <a:pt x="285" y="103"/>
                                          <a:pt x="302" y="126"/>
                                          <a:pt x="325" y="143"/>
                                        </a:cubicBezTo>
                                        <a:cubicBezTo>
                                          <a:pt x="356" y="166"/>
                                          <a:pt x="397" y="175"/>
                                          <a:pt x="425" y="203"/>
                                        </a:cubicBezTo>
                                        <a:cubicBezTo>
                                          <a:pt x="446" y="224"/>
                                          <a:pt x="451" y="256"/>
                                          <a:pt x="465" y="283"/>
                                        </a:cubicBezTo>
                                        <a:cubicBezTo>
                                          <a:pt x="479" y="396"/>
                                          <a:pt x="466" y="515"/>
                                          <a:pt x="505" y="623"/>
                                        </a:cubicBezTo>
                                        <a:cubicBezTo>
                                          <a:pt x="513" y="645"/>
                                          <a:pt x="545" y="649"/>
                                          <a:pt x="565" y="663"/>
                                        </a:cubicBezTo>
                                        <a:cubicBezTo>
                                          <a:pt x="602" y="650"/>
                                          <a:pt x="665" y="643"/>
                                          <a:pt x="665" y="583"/>
                                        </a:cubicBezTo>
                                        <a:cubicBezTo>
                                          <a:pt x="665" y="534"/>
                                          <a:pt x="635" y="490"/>
                                          <a:pt x="625" y="443"/>
                                        </a:cubicBezTo>
                                        <a:cubicBezTo>
                                          <a:pt x="602" y="345"/>
                                          <a:pt x="585" y="109"/>
                                          <a:pt x="505" y="43"/>
                                        </a:cubicBezTo>
                                        <a:cubicBezTo>
                                          <a:pt x="482" y="23"/>
                                          <a:pt x="451" y="16"/>
                                          <a:pt x="425" y="3"/>
                                        </a:cubicBezTo>
                                        <a:cubicBezTo>
                                          <a:pt x="331" y="9"/>
                                          <a:pt x="235" y="0"/>
                                          <a:pt x="145" y="23"/>
                                        </a:cubicBezTo>
                                        <a:cubicBezTo>
                                          <a:pt x="121" y="28"/>
                                          <a:pt x="116" y="62"/>
                                          <a:pt x="105" y="83"/>
                                        </a:cubicBezTo>
                                        <a:cubicBezTo>
                                          <a:pt x="38" y="199"/>
                                          <a:pt x="65" y="166"/>
                                          <a:pt x="65" y="34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000" y="44280"/>
                                    <a:ext cx="369720" cy="35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1" h="763">
                                        <a:moveTo>
                                          <a:pt x="263" y="241"/>
                                        </a:moveTo>
                                        <a:cubicBezTo>
                                          <a:pt x="283" y="254"/>
                                          <a:pt x="309" y="261"/>
                                          <a:pt x="323" y="281"/>
                                        </a:cubicBezTo>
                                        <a:cubicBezTo>
                                          <a:pt x="401" y="399"/>
                                          <a:pt x="275" y="338"/>
                                          <a:pt x="403" y="381"/>
                                        </a:cubicBezTo>
                                        <a:cubicBezTo>
                                          <a:pt x="423" y="367"/>
                                          <a:pt x="446" y="357"/>
                                          <a:pt x="463" y="341"/>
                                        </a:cubicBezTo>
                                        <a:cubicBezTo>
                                          <a:pt x="572" y="231"/>
                                          <a:pt x="456" y="172"/>
                                          <a:pt x="363" y="141"/>
                                        </a:cubicBezTo>
                                        <a:cubicBezTo>
                                          <a:pt x="383" y="127"/>
                                          <a:pt x="398" y="101"/>
                                          <a:pt x="423" y="101"/>
                                        </a:cubicBezTo>
                                        <a:cubicBezTo>
                                          <a:pt x="461" y="101"/>
                                          <a:pt x="511" y="174"/>
                                          <a:pt x="523" y="201"/>
                                        </a:cubicBezTo>
                                        <a:cubicBezTo>
                                          <a:pt x="540" y="239"/>
                                          <a:pt x="563" y="321"/>
                                          <a:pt x="563" y="321"/>
                                        </a:cubicBezTo>
                                        <a:cubicBezTo>
                                          <a:pt x="540" y="481"/>
                                          <a:pt x="561" y="491"/>
                                          <a:pt x="423" y="561"/>
                                        </a:cubicBezTo>
                                        <a:cubicBezTo>
                                          <a:pt x="340" y="547"/>
                                          <a:pt x="190" y="567"/>
                                          <a:pt x="263" y="441"/>
                                        </a:cubicBezTo>
                                        <a:cubicBezTo>
                                          <a:pt x="277" y="416"/>
                                          <a:pt x="303" y="401"/>
                                          <a:pt x="323" y="381"/>
                                        </a:cubicBezTo>
                                        <a:cubicBezTo>
                                          <a:pt x="317" y="358"/>
                                          <a:pt x="300" y="253"/>
                                          <a:pt x="263" y="241"/>
                                        </a:cubicBezTo>
                                        <a:cubicBezTo>
                                          <a:pt x="236" y="232"/>
                                          <a:pt x="209" y="254"/>
                                          <a:pt x="183" y="261"/>
                                        </a:cubicBezTo>
                                        <a:cubicBezTo>
                                          <a:pt x="176" y="281"/>
                                          <a:pt x="163" y="299"/>
                                          <a:pt x="163" y="321"/>
                                        </a:cubicBezTo>
                                        <a:cubicBezTo>
                                          <a:pt x="163" y="326"/>
                                          <a:pt x="184" y="482"/>
                                          <a:pt x="203" y="501"/>
                                        </a:cubicBezTo>
                                        <a:cubicBezTo>
                                          <a:pt x="304" y="602"/>
                                          <a:pt x="407" y="604"/>
                                          <a:pt x="543" y="621"/>
                                        </a:cubicBezTo>
                                        <a:cubicBezTo>
                                          <a:pt x="576" y="607"/>
                                          <a:pt x="613" y="601"/>
                                          <a:pt x="643" y="581"/>
                                        </a:cubicBezTo>
                                        <a:cubicBezTo>
                                          <a:pt x="801" y="467"/>
                                          <a:pt x="566" y="559"/>
                                          <a:pt x="743" y="501"/>
                                        </a:cubicBezTo>
                                        <a:cubicBezTo>
                                          <a:pt x="736" y="454"/>
                                          <a:pt x="736" y="406"/>
                                          <a:pt x="723" y="361"/>
                                        </a:cubicBezTo>
                                        <a:cubicBezTo>
                                          <a:pt x="684" y="231"/>
                                          <a:pt x="427" y="265"/>
                                          <a:pt x="363" y="261"/>
                                        </a:cubicBezTo>
                                        <a:cubicBezTo>
                                          <a:pt x="303" y="201"/>
                                          <a:pt x="262" y="167"/>
                                          <a:pt x="183" y="141"/>
                                        </a:cubicBezTo>
                                        <a:cubicBezTo>
                                          <a:pt x="142" y="201"/>
                                          <a:pt x="123" y="260"/>
                                          <a:pt x="83" y="321"/>
                                        </a:cubicBezTo>
                                        <a:cubicBezTo>
                                          <a:pt x="89" y="367"/>
                                          <a:pt x="89" y="415"/>
                                          <a:pt x="103" y="461"/>
                                        </a:cubicBezTo>
                                        <a:cubicBezTo>
                                          <a:pt x="124" y="534"/>
                                          <a:pt x="199" y="559"/>
                                          <a:pt x="263" y="581"/>
                                        </a:cubicBezTo>
                                        <a:cubicBezTo>
                                          <a:pt x="427" y="553"/>
                                          <a:pt x="528" y="502"/>
                                          <a:pt x="623" y="361"/>
                                        </a:cubicBezTo>
                                        <a:cubicBezTo>
                                          <a:pt x="616" y="294"/>
                                          <a:pt x="624" y="224"/>
                                          <a:pt x="603" y="161"/>
                                        </a:cubicBezTo>
                                        <a:cubicBezTo>
                                          <a:pt x="582" y="98"/>
                                          <a:pt x="337" y="82"/>
                                          <a:pt x="323" y="81"/>
                                        </a:cubicBezTo>
                                        <a:cubicBezTo>
                                          <a:pt x="251" y="57"/>
                                          <a:pt x="232" y="28"/>
                                          <a:pt x="223" y="161"/>
                                        </a:cubicBezTo>
                                        <a:cubicBezTo>
                                          <a:pt x="212" y="314"/>
                                          <a:pt x="247" y="383"/>
                                          <a:pt x="363" y="461"/>
                                        </a:cubicBezTo>
                                        <a:cubicBezTo>
                                          <a:pt x="376" y="481"/>
                                          <a:pt x="428" y="547"/>
                                          <a:pt x="423" y="581"/>
                                        </a:cubicBezTo>
                                        <a:cubicBezTo>
                                          <a:pt x="419" y="604"/>
                                          <a:pt x="393" y="619"/>
                                          <a:pt x="383" y="641"/>
                                        </a:cubicBezTo>
                                        <a:cubicBezTo>
                                          <a:pt x="373" y="659"/>
                                          <a:pt x="369" y="681"/>
                                          <a:pt x="363" y="701"/>
                                        </a:cubicBezTo>
                                        <a:cubicBezTo>
                                          <a:pt x="383" y="714"/>
                                          <a:pt x="399" y="738"/>
                                          <a:pt x="423" y="741"/>
                                        </a:cubicBezTo>
                                        <a:cubicBezTo>
                                          <a:pt x="627" y="763"/>
                                          <a:pt x="553" y="559"/>
                                          <a:pt x="603" y="421"/>
                                        </a:cubicBezTo>
                                        <a:cubicBezTo>
                                          <a:pt x="612" y="394"/>
                                          <a:pt x="643" y="381"/>
                                          <a:pt x="663" y="361"/>
                                        </a:cubicBezTo>
                                        <a:cubicBezTo>
                                          <a:pt x="669" y="341"/>
                                          <a:pt x="685" y="321"/>
                                          <a:pt x="683" y="301"/>
                                        </a:cubicBezTo>
                                        <a:cubicBezTo>
                                          <a:pt x="667" y="179"/>
                                          <a:pt x="563" y="134"/>
                                          <a:pt x="463" y="101"/>
                                        </a:cubicBezTo>
                                        <a:cubicBezTo>
                                          <a:pt x="429" y="0"/>
                                          <a:pt x="460" y="29"/>
                                          <a:pt x="303" y="61"/>
                                        </a:cubicBezTo>
                                        <a:cubicBezTo>
                                          <a:pt x="203" y="80"/>
                                          <a:pt x="131" y="152"/>
                                          <a:pt x="63" y="221"/>
                                        </a:cubicBezTo>
                                        <a:cubicBezTo>
                                          <a:pt x="32" y="311"/>
                                          <a:pt x="0" y="336"/>
                                          <a:pt x="43" y="421"/>
                                        </a:cubicBezTo>
                                        <a:cubicBezTo>
                                          <a:pt x="57" y="450"/>
                                          <a:pt x="83" y="474"/>
                                          <a:pt x="103" y="501"/>
                                        </a:cubicBezTo>
                                        <a:cubicBezTo>
                                          <a:pt x="109" y="521"/>
                                          <a:pt x="108" y="546"/>
                                          <a:pt x="123" y="561"/>
                                        </a:cubicBezTo>
                                        <a:cubicBezTo>
                                          <a:pt x="166" y="604"/>
                                          <a:pt x="317" y="566"/>
                                          <a:pt x="363" y="561"/>
                                        </a:cubicBezTo>
                                        <a:cubicBezTo>
                                          <a:pt x="551" y="372"/>
                                          <a:pt x="267" y="674"/>
                                          <a:pt x="463" y="381"/>
                                        </a:cubicBezTo>
                                        <a:cubicBezTo>
                                          <a:pt x="522" y="291"/>
                                          <a:pt x="563" y="188"/>
                                          <a:pt x="563" y="8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6pt;height:85.05pt" coordorigin="0,0" coordsize="1612,1701">
                      <v:roundrect id="shape_0" stroked="t" o:allowincell="t" style="position:absolute;left:0;top:0;width:1611;height:170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group id="shape_0" style="position:absolute;left:276;top:421;width:654;height:654">
                        <v:oval id="shape_0" stroked="t" o:allowincell="t" style="position:absolute;left:276;top:421;width:653;height:653;mso-wrap-style:none;v-text-anchor:middle;mso-position-horizontal-relative:char">
                          <v:fill o:detectmouseclick="t" on="false"/>
                          <v:stroke color="black" weight="22320" joinstyle="miter" endcap="flat"/>
                          <w10:wrap type="none"/>
                        </v:oval>
                        <v:shape id="shape_0" coordsize="665,683" path="m606,607c585,579,557,555,545,523c484,369,582,422,465,383c445,389,419,388,405,403c335,472,443,461,345,523c309,545,225,563,225,563c179,547,134,546,125,483c121,455,138,429,145,403c125,389,107,354,85,363c0,396,73,560,85,583c97,608,120,629,145,643c181,663,265,683,265,683c271,663,273,640,285,623c300,599,342,591,345,563c349,514,318,469,305,423c298,402,302,375,285,363c250,338,205,336,165,323c145,316,105,303,105,303c118,256,121,205,145,163c193,75,340,153,385,163c544,269,457,249,645,223c631,203,614,184,605,163c587,124,565,43,565,43c518,49,470,49,425,63c321,93,370,174,325,243c311,263,285,269,265,283c245,276,219,277,205,263c172,230,184,153,205,123c218,103,245,96,265,83c285,103,302,126,325,143c356,166,397,175,425,203c446,224,451,256,465,283c479,396,466,515,505,623c513,645,545,649,565,663c602,650,665,643,665,583c665,534,635,490,625,443c602,345,585,109,505,43c482,23,451,16,425,3c331,9,235,0,145,23c121,28,116,62,105,83c38,199,65,166,65,343e" stroked="t" o:allowincell="t" style="position:absolute;left:344;top:474;width:482;height:495;mso-wrap-style:none;v-text-anchor:middle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801,763" path="m263,241c283,254,309,261,323,281c401,399,275,338,403,381c423,367,446,357,463,341c572,231,456,172,363,141c383,127,398,101,423,101c461,101,511,174,523,201c540,239,563,321,563,321c540,481,561,491,423,561c340,547,190,567,263,441c277,416,303,401,323,381c317,358,300,253,263,241c236,232,209,254,183,261c176,281,163,299,163,321c163,326,184,482,203,501c304,602,407,604,543,621c576,607,613,601,643,581c801,467,566,559,743,501c736,454,736,406,723,361c684,231,427,265,363,261c303,201,262,167,183,141c142,201,123,260,83,321c89,367,89,415,103,461c124,534,199,559,263,581c427,553,528,502,623,361c616,294,624,224,603,161c582,98,337,82,323,81c251,57,232,28,223,161c212,314,247,383,363,461c376,481,428,547,423,581c419,604,393,619,383,641c373,659,369,681,363,701c383,714,399,738,423,741c627,763,553,559,603,421c612,394,643,381,663,361c669,341,685,321,683,301c667,179,563,134,463,101c429,0,460,29,303,61c203,80,131,152,63,221c32,311,0,336,43,421c57,450,83,474,103,501c109,521,108,546,123,561c166,604,317,566,363,561c551,372,267,674,463,381c522,291,563,188,563,81e" stroked="t" o:allowincell="t" style="position:absolute;left:333;top:491;width:581;height:553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Die DNA ist entpackt und die Zelle betreibt intensiven Stoffwechsel und Proteinsynthese. In dieser Phase wächst die Zelle und es findet die Replikation der DNA statt (aus Ein- werden Zwei-Chromatid-Chromosomen). 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cs="Arial" w:ascii="Arial" w:hAnsi="Arial"/>
                <w:sz w:val="28"/>
                <w:szCs w:val="28"/>
              </w:rPr>
              <w:t xml:space="preserve"> Interphas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50290" cy="11741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0120" cy="1173960"/>
                                <a:chOff x="0" y="0"/>
                                <a:chExt cx="1050120" cy="1173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9560" y="579240"/>
                                  <a:ext cx="146520" cy="10656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040" y="-46440"/>
                                    <a:ext cx="4968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10080"/>
                                    <a:ext cx="4968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96080" y="388080"/>
                                  <a:ext cx="29988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2240" y="-9396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960" y="2340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6400" y="367200"/>
                                  <a:ext cx="299880" cy="2210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101880" y="-9396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93960" y="23400"/>
                                    <a:ext cx="103680" cy="29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1050120" cy="1173960"/>
                                </a:xfrm>
                                <a:custGeom>
                                  <a:avLst/>
                                  <a:gdLst>
                                    <a:gd name="textAreaLeft" fmla="*/ 28800 w 595440"/>
                                    <a:gd name="textAreaRight" fmla="*/ 566640 w 595440"/>
                                    <a:gd name="textAreaTop" fmla="*/ 28800 h 665640"/>
                                    <a:gd name="textAreaBottom" fmla="*/ 636840 h 6656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4145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20545"/>
                                      </a:lnTo>
                                      <a:arcTo wR="3600" hR="3600" stAng="10800000" swAng="-5400000"/>
                                      <a:lnTo>
                                        <a:pt x="18000" y="24145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66000" y="441360"/>
                                  <a:ext cx="146520" cy="107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400" y="-46440"/>
                                    <a:ext cx="5004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10800"/>
                                    <a:ext cx="50040" cy="14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735840" y="551880"/>
                                  <a:ext cx="132120" cy="123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5324600">
                                  <a:off x="707400" y="267840"/>
                                  <a:ext cx="139680" cy="1173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798" h="9959">
                                      <a:moveTo>
                                        <a:pt x="14978" y="841"/>
                                      </a:moveTo>
                                      <a:arcTo wR="10800" hR="10800" stAng="-4034428" swAng="3976697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798" h="9959">
                                      <a:moveTo>
                                        <a:pt x="14978" y="841"/>
                                      </a:moveTo>
                                      <a:arcTo wR="10800" hR="10800" stAng="-4034428" swAng="3976697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11847600">
                                  <a:off x="351360" y="287280"/>
                                  <a:ext cx="131400" cy="96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7734">
                                      <a:moveTo>
                                        <a:pt x="18338" y="3065"/>
                                      </a:moveTo>
                                      <a:arcTo wR="10800" hR="10800" stAng="-2744322" swAng="2744322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7734">
                                      <a:moveTo>
                                        <a:pt x="18338" y="3065"/>
                                      </a:moveTo>
                                      <a:arcTo wR="10800" hR="10800" stAng="-2744322" swAng="2744322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2797200">
                                  <a:off x="550440" y="648000"/>
                                  <a:ext cx="139680" cy="109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307">
                                      <a:moveTo>
                                        <a:pt x="16278" y="1492"/>
                                      </a:moveTo>
                                      <a:arcTo wR="10800" hR="10800" stAng="-3571309" swAng="3571309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307">
                                      <a:moveTo>
                                        <a:pt x="16278" y="1492"/>
                                      </a:moveTo>
                                      <a:arcTo wR="10800" hR="10800" stAng="-3571309" swAng="3571309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 rot="8223000">
                                  <a:off x="290520" y="523080"/>
                                  <a:ext cx="63360" cy="114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9959">
                                      <a:moveTo>
                                        <a:pt x="14978" y="841"/>
                                      </a:moveTo>
                                      <a:arcTo wR="10800" hR="10800" stAng="-4034428" swAng="4034428"/>
                                    </a:path>
                                  </a:pathLst>
                                </a:custGeom>
                                <a:noFill/>
                                <a:ln w="1584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2.7pt;height:92.45pt" coordorigin="0,0" coordsize="1654,1849">
                      <v:group id="shape_0" style="position:absolute;left:764;top:838;width:84;height:314">
                        <v:shape id="shape_0" coordsize="180,540" path="m0,0l180,180l0,540e" stroked="t" o:allowincell="t" style="position:absolute;left:771;top:839;width:77;height:224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765;top:929;width:77;height:224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group id="shape_0" style="position:absolute;left:928;top:463;width:176;height:643">
                        <v:shape id="shape_0" coordsize="180,540" path="m0,0l180,180l0,540e" stroked="t" o:allowincell="t" style="position:absolute;left:942;top:463;width:162;height:458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929;top:648;width:162;height:458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group id="shape_0" style="position:absolute;left:708;top:430;width:176;height:643">
                        <v:shape id="shape_0" coordsize="180,540" path="m0,0l180,180l0,540e" stroked="t" o:allowincell="t" style="position:absolute;left:722;top:430;width:162;height:458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709;top:615;width:162;height:458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roundrect id="shape_0" stroked="t" o:allowincell="t" style="position:absolute;left:0;top:0;width:1653;height:1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group id="shape_0" style="position:absolute;left:1121;top:622;width:85;height:314">
                        <v:shape id="shape_0" coordsize="180,540" path="m0,0l180,180l0,540e" stroked="t" o:allowincell="t" style="position:absolute;left:1128;top:622;width:78;height:224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1122;top:712;width:78;height:224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rect id="shape_0" coordorigin="10800,840" coordsize="10800,9959" path="l0,21600xee" stroked="t" o:allowincell="t" style="position:absolute;left:1159;top:869;width:207;height:194;flip:y;mso-wrap-style:none;v-text-anchor:middle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840" coordsize="10798,9959" path="l0,21600xee" stroked="t" o:allowincell="t" style="position:absolute;left:1114;top:422;width:219;height:184;flip:y;mso-wrap-style:none;v-text-anchor:middle;rotation:105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3065" coordsize="10800,7734" path="l0,21600xee" stroked="t" o:allowincell="t" style="position:absolute;left:554;top:452;width:206;height:151;flip:y;mso-wrap-style:none;v-text-anchor:middle;rotation:162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1492" coordsize="10800,9307" path="l0,21600xee" stroked="t" o:allowincell="t" style="position:absolute;left:867;top:1021;width:219;height:171;flip:y;mso-wrap-style:none;v-text-anchor:middle;rotation:313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  <v:rect id="shape_0" coordorigin="10800,840" coordsize="10800,9959" path="l0,21600xee" stroked="t" o:allowincell="t" style="position:absolute;left:457;top:823;width:99;height:179;flip:y;mso-wrap-style:none;v-text-anchor:middle;rotation:223;mso-position-horizontal-relative:char">
                        <v:fill o:detectmouseclick="t" on="false"/>
                        <v:stroke color="black" weight="15840" dashstyle="shortdot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8"/>
                <w:szCs w:val="28"/>
                <w:u w:val="single" w:color="339966"/>
              </w:rPr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  <w:t>Die Kernmembran löst sich auf und die DNA wird verpackt. Dabei werden die Chromosomen im Lichtmikroskop sichtbar und der Spindelapparat bildet sich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8"/>
                <w:szCs w:val="28"/>
                <w:u w:val="single" w:color="339966"/>
              </w:rPr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3620" cy="1080135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3480" cy="1080000"/>
                                <a:chOff x="0" y="0"/>
                                <a:chExt cx="1023480" cy="10800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839520" y="438840"/>
                                  <a:ext cx="143640" cy="9900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040" y="-46440"/>
                                    <a:ext cx="464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440" y="5760"/>
                                    <a:ext cx="4644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ff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26880" y="417960"/>
                                  <a:ext cx="143640" cy="982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50760" y="-46800"/>
                                    <a:ext cx="4572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rot="5400000">
                                    <a:off x="46800" y="5400"/>
                                    <a:ext cx="45720" cy="13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0" h="540">
                                        <a:moveTo>
                                          <a:pt x="0" y="0"/>
                                        </a:moveTo>
                                        <a:lnTo>
                                          <a:pt x="180" y="180"/>
                                        </a:lnTo>
                                        <a:lnTo>
                                          <a:pt x="0" y="54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442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91400" y="6912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3800" y="76320"/>
                                  <a:ext cx="142920" cy="3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6800" y="27144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78520" y="37980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39680" y="27648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131400" y="385200"/>
                                  <a:ext cx="9468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1600" y="76320"/>
                                  <a:ext cx="141480" cy="396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16360" y="101520"/>
                                  <a:ext cx="28368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65200" y="101520"/>
                                  <a:ext cx="37980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7080" y="502200"/>
                                  <a:ext cx="283680" cy="379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5120" y="482040"/>
                                  <a:ext cx="189360" cy="47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4480" y="482040"/>
                                  <a:ext cx="94680" cy="47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0" y="482040"/>
                                  <a:ext cx="379800" cy="47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023480" cy="1080000"/>
                                </a:xfrm>
                                <a:custGeom>
                                  <a:avLst/>
                                  <a:gdLst>
                                    <a:gd name="textAreaLeft" fmla="*/ 28080 w 580320"/>
                                    <a:gd name="textAreaRight" fmla="*/ 552240 w 580320"/>
                                    <a:gd name="textAreaTop" fmla="*/ 28080 h 612360"/>
                                    <a:gd name="textAreaBottom" fmla="*/ 584280 h 6123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792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192"/>
                                      </a:lnTo>
                                      <a:arcTo wR="3600" hR="3600" stAng="10800000" swAng="-5400000"/>
                                      <a:lnTo>
                                        <a:pt x="18000" y="22792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88272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8880" y="8460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0.6pt;height:85.05pt" coordorigin="0,0" coordsize="1612,1701">
                      <v:group id="shape_0" style="position:absolute;left:1396;top:617;width:78;height:302">
                        <v:shape id="shape_0" coordsize="180,540" path="m0,0l180,180l0,540e" stroked="t" o:allowincell="t" style="position:absolute;left:1401;top:618;width:72;height:219;mso-wrap-style:none;v-text-anchor:middle;rotation:9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  <v:shape id="shape_0" coordsize="180,540" path="m0,0l180,180l0,540e" stroked="t" o:allowincell="t" style="position:absolute;left:1395;top:701;width:72;height:219;flip:x;mso-wrap-style:none;v-text-anchor:middle;rotation:270;mso-position-horizontal-relative:char">
                          <v:fill o:detectmouseclick="t" on="false"/>
                          <v:stroke color="red" weight="19080" joinstyle="round" endcap="flat"/>
                          <w10:wrap type="none"/>
                        </v:shape>
                      </v:group>
                      <v:group id="shape_0" style="position:absolute;left:589;top:584;width:77;height:302">
                        <v:shape id="shape_0" coordsize="180,540" path="m0,0l180,180l0,540e" stroked="t" o:allowincell="t" style="position:absolute;left:595;top:584;width:71;height:219;mso-wrap-style:none;v-text-anchor:middle;rotation:9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  <v:shape id="shape_0" coordsize="180,540" path="m0,0l180,180l0,540e" stroked="t" o:allowincell="t" style="position:absolute;left:589;top:667;width:71;height:219;flip:x;mso-wrap-style:none;v-text-anchor:middle;rotation:270;mso-position-horizontal-relative:char">
                          <v:fill o:detectmouseclick="t" on="false"/>
                          <v:stroke color="black" weight="44280" joinstyle="round" endcap="flat"/>
                          <w10:wrap type="none"/>
                        </v:shape>
                      </v:group>
                      <v:oval id="shape_0" fillcolor="white" stroked="t" o:allowincell="t" style="position:absolute;left:774;top:109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825,120" to="1049,744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180,540" path="m0,0l180,180l0,540e" stroked="t" o:allowincell="t" style="position:absolute;left:924;top:428;width:148;height:447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11;top:599;width:148;height:447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220;top:436;width:148;height:447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207;top:607;width:148;height:447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line id="shape_0" from="601,120" to="823,744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1,160" to="787,757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,160" to="1487,757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,791" to="788,1388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,759" to="888,1505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9,759" to="1037,15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90,759" to="1487,1505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roundrect id="shape_0" stroked="t" o:allowincell="t" style="position:absolute;left:0;top:0;width:1611;height:1700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oval id="shape_0" fillcolor="white" stroked="t" o:allowincell="t" style="position:absolute;left:778;top:1390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70;top:133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rFonts w:ascii="Arial" w:hAnsi="Arial" w:cs="Arial"/>
                <w:sz w:val="28"/>
                <w:szCs w:val="28"/>
                <w:u w:val="single" w:color="339966"/>
              </w:rPr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  <w:t>Die Chromosomen (Zwei-Chromatid-Chromosomen) sind in einer Ebene in der Mitte der Zelle angeordnet und über die Spindelfasern mit den Polen verbunden.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8"/>
                <w:szCs w:val="28"/>
                <w:u w:val="single" w:color="339966"/>
              </w:rPr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</w:r>
          </w:p>
          <w:p>
            <w:pPr>
              <w:pStyle w:val="Textkrper2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5525" cy="1079500"/>
                      <wp:effectExtent l="0" t="0" r="0" b="0"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5640" cy="1079640"/>
                                <a:chOff x="0" y="0"/>
                                <a:chExt cx="1025640" cy="1079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905760" y="168120"/>
                                  <a:ext cx="46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01440" y="704880"/>
                                  <a:ext cx="4644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54240" y="162000"/>
                                  <a:ext cx="45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49920" y="699840"/>
                                  <a:ext cx="45720" cy="138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88960" y="6228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80680" y="64080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122760" y="6732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94320" y="645840"/>
                                  <a:ext cx="95400" cy="284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19600" y="92880"/>
                                  <a:ext cx="727560" cy="151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99880" y="6840"/>
                                    <a:ext cx="149760" cy="14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64520" y="4320"/>
                                    <a:ext cx="141480" cy="1440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8368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8120" y="0"/>
                                    <a:ext cx="379800" cy="151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7200" y="757080"/>
                                  <a:ext cx="759960" cy="189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18240" cy="17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90800" y="10800"/>
                                    <a:ext cx="18972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79800" y="10800"/>
                                    <a:ext cx="9468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80520" y="10800"/>
                                    <a:ext cx="379800" cy="178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240" y="0"/>
                                  <a:ext cx="1022400" cy="1079640"/>
                                </a:xfrm>
                                <a:custGeom>
                                  <a:avLst/>
                                  <a:gdLst>
                                    <a:gd name="textAreaLeft" fmla="*/ 28080 w 579600"/>
                                    <a:gd name="textAreaRight" fmla="*/ 551520 w 579600"/>
                                    <a:gd name="textAreaTop" fmla="*/ 28080 h 612000"/>
                                    <a:gd name="textAreaBottom" fmla="*/ 583920 h 61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2807">
                                      <a:moveTo>
                                        <a:pt x="3600" y="0"/>
                                      </a:moveTo>
                                      <a:arcTo wR="3600" hR="3600" stAng="16200000" swAng="-5400000"/>
                                      <a:lnTo>
                                        <a:pt x="0" y="19207"/>
                                      </a:lnTo>
                                      <a:arcTo wR="3600" hR="3600" stAng="10800000" swAng="-5400000"/>
                                      <a:lnTo>
                                        <a:pt x="18000" y="22807"/>
                                      </a:lnTo>
                                      <a:arcTo wR="3600" hR="3600" stAng="5400000" swAng="-5400000"/>
                                      <a:lnTo>
                                        <a:pt x="21600" y="3600"/>
                                      </a:lnTo>
                                      <a:arcTo wR="3600" hR="3600" stAng="0" swAng="-5400000"/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3920" y="60480"/>
                                  <a:ext cx="946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6440" y="882000"/>
                                  <a:ext cx="95400" cy="95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.25pt;margin-top:0pt;width:80.5pt;height:85pt" coordorigin="5,0" coordsize="1610,1700">
                      <v:shape id="shape_0" coordsize="180,540" path="m0,0l180,180l0,540e" stroked="t" o:allowincell="t" style="position:absolute;left:1427;top:265;width:72;height:218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1420;top:1110;width:72;height:218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558;top:256;width:71;height:218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551;top:1103;width:71;height:218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28;top:98;width:149;height:447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915;top:1009;width:149;height:447;flip:x;mso-wrap-style:none;v-text-anchor:middle;rotation:27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194;top:106;width:149;height:447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149;top:1017;width:149;height:447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346;top:146;width:1145;height:237">
                        <v:line id="shape_0" from="818,157" to="1053,37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605,153" to="827,37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,146" to="792,383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4,146" to="1491,383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295;top:1192;width:1196;height:297">
                        <v:line id="shape_0" from="295,1192" to="795,1461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5,1209" to="893,1489" stroked="t" o:allowincell="t" style="position:absolute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3,1209" to="1041,148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94,1209" to="1491,1489" stroked="t" o:allowincell="t" style="position:absolute;flip:x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roundrect id="shape_0" stroked="t" o:allowincell="t" style="position:absolute;left:5;top:0;width:1609;height:1699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oval id="shape_0" fillcolor="white" stroked="t" o:allowincell="t" style="position:absolute;left:778;top:95;width:148;height:148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782;top:1389;width:149;height:14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  <w:t>Die Zwei-Chromatid-Chromosomen werden getrennt. Die identischen Chromatiden werden durch die Fasern des Spindelapparates zu den Polen gezogen.</w:t>
            </w:r>
          </w:p>
          <w:p>
            <w:pPr>
              <w:pStyle w:val="Textkrper2"/>
              <w:rPr>
                <w:rFonts w:ascii="Arial" w:hAnsi="Arial" w:cs="Arial"/>
                <w:b/>
                <w:b/>
                <w:sz w:val="28"/>
                <w:szCs w:val="28"/>
                <w:u w:val="single" w:color="339966"/>
              </w:rPr>
            </w:pPr>
            <w:r>
              <w:rPr>
                <w:rFonts w:cs="Arial" w:ascii="Arial" w:hAnsi="Arial"/>
                <w:b/>
                <w:sz w:val="28"/>
                <w:szCs w:val="28"/>
                <w:u w:val="single" w:color="339966"/>
              </w:rPr>
            </w:r>
          </w:p>
        </w:tc>
      </w:tr>
      <w:tr>
        <w:trPr>
          <w:trHeight w:val="2200" w:hRule="atLeast"/>
        </w:trPr>
        <w:tc>
          <w:tcPr>
            <w:tcW w:w="255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79500" cy="1080135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79640" cy="1080000"/>
                                <a:chOff x="0" y="0"/>
                                <a:chExt cx="1079640" cy="108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1080"/>
                                  <a:ext cx="1077480" cy="53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0" y="36360"/>
                                  <a:ext cx="725040" cy="465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440" y="586800"/>
                                  <a:ext cx="706680" cy="45324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0"/>
                                  <a:ext cx="1077480" cy="53928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28120" y="83160"/>
                                  <a:ext cx="871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04520" y="283680"/>
                                  <a:ext cx="424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19840" y="283680"/>
                                  <a:ext cx="424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442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24360" y="151200"/>
                                  <a:ext cx="871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521280" y="738000"/>
                                  <a:ext cx="871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704520" y="695160"/>
                                  <a:ext cx="424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486720" y="681840"/>
                                  <a:ext cx="42480" cy="12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307080" y="689760"/>
                                  <a:ext cx="87120" cy="26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0" h="540">
                                      <a:moveTo>
                                        <a:pt x="0" y="0"/>
                                      </a:moveTo>
                                      <a:lnTo>
                                        <a:pt x="180" y="180"/>
                                      </a:lnTo>
                                      <a:lnTo>
                                        <a:pt x="0" y="540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5pt;height:85.05pt" coordorigin="0,0" coordsize="1700,1701">
                      <v:roundrect id="shape_0" stroked="t" o:allowincell="t" style="position:absolute;left:0;top:852;width:1696;height: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oval id="shape_0" stroked="t" o:allowincell="t" style="position:absolute;left:278;top:57;width:1141;height:732;mso-wrap-style:none;v-text-anchor:middle;mso-position-horizontal-relative:char">
                        <v:fill o:detectmouseclick="t" on="false"/>
                        <v:stroke color="black" weight="19080" dashstyle="shortdot" joinstyle="miter" endcap="flat"/>
                        <w10:wrap type="none"/>
                      </v:oval>
                      <v:oval id="shape_0" stroked="t" o:allowincell="t" style="position:absolute;left:300;top:924;width:1112;height:713;mso-wrap-style:none;v-text-anchor:middle;mso-position-horizontal-relative:char">
                        <v:fill o:detectmouseclick="t" on="false"/>
                        <v:stroke color="black" weight="19080" dashstyle="shortdot" joinstyle="miter" endcap="flat"/>
                        <w10:wrap type="none"/>
                      </v:oval>
                      <v:roundrect id="shape_0" stroked="t" o:allowincell="t" style="position:absolute;left:3;top:0;width:1696;height:848;mso-wrap-style:none;v-text-anchor:middle;mso-position-horizontal-relative:char">
                        <v:fill o:detectmouseclick="t" on="false"/>
                        <v:stroke color="black" weight="9360" joinstyle="miter" endcap="flat"/>
                        <w10:wrap type="none"/>
                      </v:roundrect>
                      <v:shape id="shape_0" coordsize="180,540" path="m0,0l180,180l0,540e" stroked="t" o:allowincell="t" style="position:absolute;left:832;top:131;width:136;height:412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1109;top:447;width:66;height:201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818;top:447;width:66;height:201;mso-wrap-style:none;v-text-anchor:middle;rotation:90;mso-position-horizontal-relative:char">
                        <v:fill o:detectmouseclick="t" on="false"/>
                        <v:stroke color="black" weight="44280" joinstyle="round" endcap="flat"/>
                        <w10:wrap type="none"/>
                      </v:shape>
                      <v:shape id="shape_0" coordsize="180,540" path="m0,0l180,180l0,540e" stroked="t" o:allowincell="t" style="position:absolute;left:511;top:238;width:136;height:412;mso-wrap-style:none;v-text-anchor:middle;rotation:9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821;top:1162;width:136;height:412;flip:x;mso-wrap-style:none;v-text-anchor:middle;rotation:270;mso-position-horizontal-relative:char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180,540" path="m0,0l180,180l0,540e" stroked="t" o:allowincell="t" style="position:absolute;left:1109;top:1095;width:66;height:201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  <v:shape id="shape_0" coordsize="180,540" path="m0,0l180,180l0,540e" stroked="t" o:allowincell="t" style="position:absolute;left:766;top:1074;width:66;height:201;flip:x;mso-wrap-style:none;v-text-anchor:middle;rotation:270;mso-position-horizontal-relative:char">
                        <v:fill o:detectmouseclick="t" on="false"/>
                        <v:stroke color="black" weight="38160" joinstyle="round" endcap="flat"/>
                        <w10:wrap type="none"/>
                      </v:shape>
                      <v:shape id="shape_0" coordsize="180,540" path="m0,0l180,180l0,540e" stroked="t" o:allowincell="t" style="position:absolute;left:484;top:1086;width:136;height:412;flip:x;mso-wrap-style:none;v-text-anchor:middle;rotation:270;mso-position-horizontal-relative:char">
                        <v:fill o:detectmouseclick="t" on="false"/>
                        <v:stroke color="red" weight="1908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rFonts w:cs="Arial" w:ascii="Arial" w:hAnsi="Arial"/>
                <w:sz w:val="28"/>
                <w:szCs w:val="28"/>
                <w:u w:val="single" w:color="339966"/>
              </w:rPr>
              <w:t>Es bilden sich Kernmembranen</w:t>
            </w:r>
            <w:r>
              <w:rPr>
                <w:rFonts w:cs="Arial" w:ascii="Arial" w:hAnsi="Arial"/>
                <w:sz w:val="28"/>
                <w:szCs w:val="28"/>
              </w:rPr>
              <w:t xml:space="preserve"> und die Zellen werden getrennt. Die Spindelfasern bilden sich zurück und die DNA wird wieder entpackt (Chromosomen sind nicht mehr erkennbar).</w:t>
            </w:r>
          </w:p>
          <w:p>
            <w:pPr>
              <w:pStyle w:val="TextBody"/>
              <w:jc w:val="left"/>
              <w:rPr>
                <w:rFonts w:ascii="Arial" w:hAnsi="Arial" w:cs="Arial"/>
                <w:i w:val="false"/>
                <w:i w:val="false"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Ergebnis zwei Zellen mit gleicher Erb</w:t>
              <w:softHyphen/>
              <w:t>information.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1418" w:gutter="0" w:header="709" w:top="170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ab/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1905</wp:posOffset>
          </wp:positionH>
          <wp:positionV relativeFrom="paragraph">
            <wp:posOffset>635</wp:posOffset>
          </wp:positionV>
          <wp:extent cx="424815" cy="441325"/>
          <wp:effectExtent l="0" t="0" r="0" b="0"/>
          <wp:wrapSquare wrapText="bothSides"/>
          <wp:docPr id="1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41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</w:rPr>
      <w:tab/>
    </w:r>
    <w:r>
      <w:rPr>
        <w:rFonts w:cs="Arial" w:ascii="Arial" w:hAnsi="Arial"/>
        <w:sz w:val="20"/>
      </w:rPr>
      <w:t>Lösung</w:t>
      <w:tab/>
      <w:t>AK-Linkebene Biologie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März 2011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3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before="120" w:after="0"/>
      <w:jc w:val="both"/>
    </w:pPr>
    <w:rPr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sz w:val="36"/>
    </w:rPr>
  </w:style>
  <w:style w:type="paragraph" w:styleId="Textkrper3">
    <w:name w:val="Textkörper 3"/>
    <w:basedOn w:val="Normal"/>
    <w:qFormat/>
    <w:pPr>
      <w:jc w:val="both"/>
    </w:pPr>
    <w:rPr>
      <w:b/>
      <w:i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7:00Z</dcterms:created>
  <dc:creator/>
  <dc:description/>
  <dc:language>en-US</dc:language>
  <cp:lastModifiedBy>Petra Reinold</cp:lastModifiedBy>
  <cp:lastPrinted>2011-04-18T17:22:00Z</cp:lastPrinted>
  <dcterms:modified xsi:type="dcterms:W3CDTF">2011-04-18T15:22:00Z</dcterms:modified>
  <cp:revision>3</cp:revision>
  <dc:subject/>
  <dc:title>5</dc:title>
</cp:coreProperties>
</file>