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Fehler in der Meiose - des Guten zuvie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228975</wp:posOffset>
            </wp:positionH>
            <wp:positionV relativeFrom="paragraph">
              <wp:posOffset>35560</wp:posOffset>
            </wp:positionV>
            <wp:extent cx="2590800" cy="1943100"/>
            <wp:effectExtent l="0" t="0" r="0" b="0"/>
            <wp:wrapTight wrapText="bothSides">
              <wp:wrapPolygon edited="0">
                <wp:start x="-70" y="0"/>
                <wp:lineTo x="-70" y="21468"/>
                <wp:lineTo x="21600" y="21468"/>
                <wp:lineTo x="21600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a) </w:t>
        <w:tab/>
        <w:t>Leite aus dem Karyogramm alle Informationen über die betreffende Person a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b)</w:t>
        <w:tab/>
        <w:t xml:space="preserve">Wiederhole in Abbildung 1 die Vorgänge während der Meiose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Skizziere in Abbildung 2 zwei Möglichkeiten, wie es zu einer Keimzelle kommen kann, aus der sich nach der Verschmelzung mit einer normalen Keimzelle ein Individuum mit diesem Karyogramm entwickelt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d)</w:t>
        <w:tab/>
        <w:t>Markiere jeweils die Keimzelle, die im Falle einer Befruchtung die Unregelmäßigkeit auslösen würd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85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8"/>
      </w:tblGrid>
      <w:tr>
        <w:trPr/>
        <w:tc>
          <w:tcPr>
            <w:tcW w:w="88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88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88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88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88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eiosevorgänge mit 2 Chromosomenpaaren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romosom 1: </w:t>
      </w: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228600" cy="2457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45880"/>
                          <a:chOff x="0" y="0"/>
                          <a:chExt cx="228600" cy="245880"/>
                        </a:xfrm>
                      </wpg:grpSpPr>
                      <wpg:grpSp>
                        <wpg:cNvGrpSpPr/>
                        <wpg:grpSpPr>
                          <a:xfrm>
                            <a:off x="152280" y="0"/>
                            <a:ext cx="76320" cy="24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6320" cy="245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245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6320" cy="24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6320" cy="2458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2458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9.3pt" coordorigin="0,0" coordsize="359,386">
                <v:group id="shape_0" style="position:absolute;left:240;top:0;width:119;height:386">
                  <v:line id="shape_0" from="240,0" to="359,386" stroked="t" o:allowincell="f" style="position:absolute;flip:x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  <v:line id="shape_0" from="240,0" to="359,386" stroked="t" o:allowincell="f" style="position:absolute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119;height:386">
                  <v:line id="shape_0" from="0,0" to="119,386" stroked="t" o:allowincell="f" style="position:absolute;flip:x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  <v:line id="shape_0" from="0,0" to="119,386" stroked="t" o:allowincell="f" style="position:absolute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, Chromosom 21: </w:t>
      </w: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228600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33200"/>
                          <a:chOff x="0" y="0"/>
                          <a:chExt cx="228600" cy="133200"/>
                        </a:xfrm>
                      </wpg:grpSpPr>
                      <wpg:grpSp>
                        <wpg:cNvGrpSpPr/>
                        <wpg:grpSpPr>
                          <a:xfrm>
                            <a:off x="152280" y="0"/>
                            <a:ext cx="76320" cy="13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13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6320" cy="13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632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1332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6320" cy="1332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0.45pt" coordorigin="0,0" coordsize="359,209">
                <v:group id="shape_0" style="position:absolute;left:240;top:0;width:119;height:206">
                  <v:line id="shape_0" from="240,0" to="359,206" stroked="t" o:allowincell="f" style="position:absolute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  <v:line id="shape_0" from="240,0" to="359,206" stroked="t" o:allowincell="f" style="position:absolute;flip:x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119;height:209">
                  <v:line id="shape_0" from="0,0" to="119,209" stroked="t" o:allowincell="f" style="position:absolute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  <v:line id="shape_0" from="0,0" to="119,209" stroked="t" o:allowincell="f" style="position:absolute;flip:x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2276475" cy="14839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6640" cy="1483920"/>
                          <a:chOff x="0" y="0"/>
                          <a:chExt cx="2276640" cy="1483920"/>
                        </a:xfrm>
                      </wpg:grpSpPr>
                      <wps:wsp>
                        <wps:cNvSpPr/>
                        <wps:spPr>
                          <a:xfrm>
                            <a:off x="922680" y="0"/>
                            <a:ext cx="4921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496080"/>
                            <a:ext cx="4921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496080"/>
                            <a:ext cx="4921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4921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049760"/>
                            <a:ext cx="4921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1049760"/>
                            <a:ext cx="4921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1049760"/>
                            <a:ext cx="4921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0400" y="335880"/>
                            <a:ext cx="12240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419760"/>
                            <a:ext cx="12240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360" y="897840"/>
                            <a:ext cx="6084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897840"/>
                            <a:ext cx="6084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000" y="897840"/>
                            <a:ext cx="6084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897840"/>
                            <a:ext cx="6084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30120" y="75600"/>
                            <a:ext cx="60840" cy="186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0840" cy="18684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18684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7360" y="237960"/>
                            <a:ext cx="608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" cy="100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0840" cy="100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7360" y="75600"/>
                            <a:ext cx="6084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" cy="99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0840" cy="99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240" y="75600"/>
                            <a:ext cx="60840" cy="186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0840" cy="18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18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25pt;height:116.85pt" coordorigin="0,0" coordsize="3585,2337">
                <v:oval id="shape_0" fillcolor="white" stroked="t" o:allowincell="f" style="position:absolute;left:1453;top:0;width:774;height:6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1;top:781;width:774;height:6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25;top:781;width:774;height:6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1653;width:774;height:6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72;top:1653;width:774;height:6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37;top:1653;width:774;height:6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10;top:1653;width:774;height:6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55,529" to="1547,6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31,661" to="2323,7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5,1414" to="2420,15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3,1414" to="3098,15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1,1414" to="676,15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62,1414" to="1257,15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937;top:119;width:95;height:293">
                  <v:line id="shape_0" from="1937,119" to="2032,412" stroked="t" o:allowincell="f" style="position:absolute;flip:x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  <v:line id="shape_0" from="1937,119" to="2032,412" stroked="t" o:allowincell="f" style="position:absolute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</v:group>
                <v:group id="shape_0" style="position:absolute;left:1744;top:375;width:95;height:158">
                  <v:line id="shape_0" from="1744,375" to="1839,533" stroked="t" o:allowincell="f" style="position:absolute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  <v:line id="shape_0" from="1744,375" to="1839,533" stroked="t" o:allowincell="f" style="position:absolute;flip:x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</v:group>
                <v:group id="shape_0" style="position:absolute;left:1744;top:119;width:95;height:156">
                  <v:line id="shape_0" from="1744,119" to="1839,275" stroked="t" o:allowincell="f" style="position:absolute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  <v:line id="shape_0" from="1744,119" to="1839,275" stroked="t" o:allowincell="f" style="position:absolute;flip:x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550;top:119;width:95;height:293">
                  <v:line id="shape_0" from="1550,119" to="1645,412" stroked="t" o:allowincell="f" style="position:absolute;flip:x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  <v:line id="shape_0" from="1550,119" to="1645,412" stroked="t" o:allowincell="f" style="position:absolute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Abb. 1: Keimzelle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200015" cy="14871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9840" cy="1487160"/>
                          <a:chOff x="0" y="0"/>
                          <a:chExt cx="5199840" cy="1487160"/>
                        </a:xfrm>
                      </wpg:grpSpPr>
                      <wps:wsp>
                        <wps:cNvSpPr/>
                        <wps:spPr>
                          <a:xfrm>
                            <a:off x="341640" y="473040"/>
                            <a:ext cx="547200" cy="42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0"/>
                            <a:ext cx="547200" cy="42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473040"/>
                            <a:ext cx="547200" cy="42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720" y="1064880"/>
                            <a:ext cx="547200" cy="42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473040"/>
                            <a:ext cx="547200" cy="42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064880"/>
                            <a:ext cx="547200" cy="42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4880"/>
                            <a:ext cx="547200" cy="42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1064880"/>
                            <a:ext cx="547200" cy="42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1064880"/>
                            <a:ext cx="547200" cy="42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600" y="473040"/>
                            <a:ext cx="547200" cy="42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1064880"/>
                            <a:ext cx="547200" cy="42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0"/>
                            <a:ext cx="547200" cy="42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1064880"/>
                            <a:ext cx="547200" cy="42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640" y="1064880"/>
                            <a:ext cx="547200" cy="42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388800"/>
                            <a:ext cx="6804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896040"/>
                            <a:ext cx="6804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896040"/>
                            <a:ext cx="6804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3840" y="388800"/>
                            <a:ext cx="6804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1400" y="896040"/>
                            <a:ext cx="6804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880" y="896040"/>
                            <a:ext cx="6804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7160" y="388800"/>
                            <a:ext cx="6804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8360" y="896040"/>
                            <a:ext cx="6804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1880" y="896040"/>
                            <a:ext cx="6804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4440" y="896040"/>
                            <a:ext cx="6804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0440" y="388800"/>
                            <a:ext cx="6804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880" y="896040"/>
                            <a:ext cx="6804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63080" y="83880"/>
                            <a:ext cx="68760" cy="18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04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04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6680" y="83880"/>
                            <a:ext cx="68760" cy="18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040" cy="18144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040" cy="18144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9520" y="83880"/>
                            <a:ext cx="6876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68040" cy="982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8040" cy="982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9520" y="241920"/>
                            <a:ext cx="68760" cy="97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68040" cy="9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8040" cy="9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0480" y="83880"/>
                            <a:ext cx="68760" cy="18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04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04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6880" y="83880"/>
                            <a:ext cx="68760" cy="18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040" cy="18144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040" cy="18144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4040" y="241920"/>
                            <a:ext cx="6876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68040" cy="982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8040" cy="982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4040" y="83880"/>
                            <a:ext cx="68760" cy="97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68040" cy="9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8040" cy="9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9.45pt;height:117.1pt" coordorigin="0,0" coordsize="8189,2342">
                <v:oval id="shape_0" fillcolor="white" stroked="t" o:allowincell="f" style="position:absolute;left:538;top:745;width:861;height:6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00;top:0;width:861;height:6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49;top:745;width:861;height:6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10;top:1677;width:861;height:6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70;top:745;width:861;height:6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69;top:1677;width:861;height:6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1677;width:861;height:6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39;top:1677;width:861;height:6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09;top:1677;width:861;height:6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81;top:745;width:861;height:6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80;top:1677;width:861;height:6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11;top:0;width:861;height:6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58;top:1677;width:861;height:6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27;top:1677;width:861;height:6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263,612" to="2369,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25,1411" to="3231,15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3,1411" to="1399,15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73,612" to="6679,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5,1411" to="7541,15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03,1411" to="5709,15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02,612" to="5708,74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48,1411" to="4954,15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80,1411" to="6786,15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69,1411" to="2475,15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2,612" to="1398,74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0,1411" to="536,15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926;top:132;width:107;height:285">
                  <v:line id="shape_0" from="5926,132" to="6032,417" stroked="t" o:allowincell="f" style="position:absolute;flip:x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  <v:line id="shape_0" from="5927,132" to="6033,417" stroked="t" o:allowincell="f" style="position:absolute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357;top:132;width:107;height:285">
                  <v:line id="shape_0" from="6357,132" to="6463,417" stroked="t" o:allowincell="f" style="position:absolute;flip:x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  <v:line id="shape_0" from="6358,132" to="6464,417" stroked="t" o:allowincell="f" style="position:absolute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</v:group>
                <v:group id="shape_0" style="position:absolute;left:6141;top:132;width:107;height:154">
                  <v:line id="shape_0" from="6142,132" to="6248,286" stroked="t" o:allowincell="f" style="position:absolute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  <v:line id="shape_0" from="6141,132" to="6247,286" stroked="t" o:allowincell="f" style="position:absolute;flip:x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</v:group>
                <v:group id="shape_0" style="position:absolute;left:6141;top:381;width:107;height:152">
                  <v:line id="shape_0" from="6142,381" to="6248,533" stroked="t" o:allowincell="f" style="position:absolute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  <v:line id="shape_0" from="6141,381" to="6247,533" stroked="t" o:allowincell="f" style="position:absolute;flip:x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938;top:132;width:107;height:285">
                  <v:line id="shape_0" from="1938,132" to="2044,417" stroked="t" o:allowincell="f" style="position:absolute;flip:x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  <v:line id="shape_0" from="1939,132" to="2045,417" stroked="t" o:allowincell="f" style="position:absolute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507;top:132;width:107;height:285">
                  <v:line id="shape_0" from="1507,132" to="1613,417" stroked="t" o:allowincell="f" style="position:absolute;flip:x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  <v:line id="shape_0" from="1508,132" to="1614,417" stroked="t" o:allowincell="f" style="position:absolute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</v:group>
                <v:group id="shape_0" style="position:absolute;left:1723;top:381;width:107;height:154">
                  <v:line id="shape_0" from="1724,381" to="1830,535" stroked="t" o:allowincell="f" style="position:absolute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  <v:line id="shape_0" from="1723,381" to="1829,535" stroked="t" o:allowincell="f" style="position:absolute;flip:x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</v:group>
                <v:group id="shape_0" style="position:absolute;left:1723;top:132;width:107;height:152">
                  <v:line id="shape_0" from="1724,132" to="1830,284" stroked="t" o:allowincell="f" style="position:absolute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  <v:line id="shape_0" from="1723,132" to="1829,284" stroked="t" o:allowincell="f" style="position:absolute;flip:x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9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b. 2: Möglichkeiten der Fehlverteilung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Fehler in der Meiose - des Guten zuvie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Leite aus dem Karyogramm alle Informationen über die betreffende Person ab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schliches Karyogram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ibli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romosom 21 kommt dreimal v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iosevorgänge mit 2 Chromosomenpaar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romosom 1: </w:t>
      </w: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228600" cy="24574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45880"/>
                          <a:chOff x="0" y="0"/>
                          <a:chExt cx="228600" cy="245880"/>
                        </a:xfrm>
                      </wpg:grpSpPr>
                      <wpg:grpSp>
                        <wpg:cNvGrpSpPr/>
                        <wpg:grpSpPr>
                          <a:xfrm>
                            <a:off x="152280" y="0"/>
                            <a:ext cx="76320" cy="24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6320" cy="245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245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6320" cy="24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6320" cy="2458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2458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9.3pt" coordorigin="0,0" coordsize="359,386">
                <v:group id="shape_0" style="position:absolute;left:240;top:0;width:119;height:386">
                  <v:line id="shape_0" from="240,0" to="359,386" stroked="t" o:allowincell="f" style="position:absolute;flip:x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  <v:line id="shape_0" from="240,0" to="359,386" stroked="t" o:allowincell="f" style="position:absolute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119;height:386">
                  <v:line id="shape_0" from="0,0" to="119,386" stroked="t" o:allowincell="f" style="position:absolute;flip:x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  <v:line id="shape_0" from="0,0" to="119,386" stroked="t" o:allowincell="f" style="position:absolute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, Chromosom 21: </w:t>
      </w: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228600" cy="1333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33200"/>
                          <a:chOff x="0" y="0"/>
                          <a:chExt cx="228600" cy="133200"/>
                        </a:xfrm>
                      </wpg:grpSpPr>
                      <wpg:grpSp>
                        <wpg:cNvGrpSpPr/>
                        <wpg:grpSpPr>
                          <a:xfrm>
                            <a:off x="152280" y="0"/>
                            <a:ext cx="76320" cy="13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13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6320" cy="13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632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1332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6320" cy="1332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0.45pt" coordorigin="0,0" coordsize="359,209">
                <v:group id="shape_0" style="position:absolute;left:240;top:0;width:119;height:206">
                  <v:line id="shape_0" from="240,0" to="359,206" stroked="t" o:allowincell="f" style="position:absolute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  <v:line id="shape_0" from="240,0" to="359,206" stroked="t" o:allowincell="f" style="position:absolute;flip:x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119;height:209">
                  <v:line id="shape_0" from="0,0" to="119,209" stroked="t" o:allowincell="f" style="position:absolute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  <v:line id="shape_0" from="0,0" to="119,209" stroked="t" o:allowincell="f" style="position:absolute;flip:x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2819400" cy="17811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1781280"/>
                          <a:chOff x="0" y="0"/>
                          <a:chExt cx="2819520" cy="1781280"/>
                        </a:xfrm>
                      </wpg:grpSpPr>
                      <wps:wsp>
                        <wps:cNvSpPr/>
                        <wps:spPr>
                          <a:xfrm>
                            <a:off x="1143000" y="0"/>
                            <a:ext cx="6094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82040"/>
                            <a:ext cx="6094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82040"/>
                            <a:ext cx="6094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9600"/>
                            <a:ext cx="6094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09600"/>
                            <a:ext cx="6094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209600"/>
                            <a:ext cx="6094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209600"/>
                            <a:ext cx="6094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7224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7224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010160"/>
                            <a:ext cx="76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010160"/>
                            <a:ext cx="76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010160"/>
                            <a:ext cx="76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10160"/>
                            <a:ext cx="76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5504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5504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469520"/>
                            <a:ext cx="0" cy="1144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469520"/>
                            <a:ext cx="0" cy="1144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46952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46952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355040"/>
                            <a:ext cx="0" cy="2286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355040"/>
                            <a:ext cx="0" cy="2286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3880" y="104040"/>
                            <a:ext cx="76320" cy="24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6320" cy="245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245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9320" y="104040"/>
                            <a:ext cx="76320" cy="24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6320" cy="2458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2458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332640"/>
                            <a:ext cx="7632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1332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6320" cy="1332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104040"/>
                            <a:ext cx="76320" cy="13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13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6320" cy="13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480" y="660960"/>
                            <a:ext cx="76320" cy="24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6320" cy="245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245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2120" y="660960"/>
                            <a:ext cx="7632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1332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6320" cy="1332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660960"/>
                            <a:ext cx="76320" cy="24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6320" cy="2458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2458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9680" y="660960"/>
                            <a:ext cx="76320" cy="13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13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6320" cy="13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2pt;height:140.25pt" coordorigin="0,0" coordsize="4440,2805">
                <v:oval id="shape_0" fillcolor="white" stroked="t" o:allowincell="f" style="position:absolute;left:1800;top:0;width:95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759;width:95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759;width:95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1905;width:95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0;top:1905;width:95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00;top:1905;width:95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80;top:1905;width:95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40,586" to="1679,7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86" to="3119,7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591" to="2999,177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0,1591" to="3839,17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591" to="839,177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591" to="1559,17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134" to="360,2493" stroked="t" o:allowincell="f" style="position:absolute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1440,2134" to="1440,2493" stroked="t" o:allowincell="f" style="position:absolute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600,2314" to="600,2493" stroked="t" o:allowincell="f" style="position:absolute;mso-position-horizontal-relative:char">
                  <v:stroke color="black" weight="31680" joinstyle="miter" endcap="flat"/>
                  <v:fill o:detectmouseclick="t" on="false"/>
                  <w10:wrap type="none"/>
                </v:line>
                <v:line id="shape_0" from="1680,2314" to="1680,2493" stroked="t" o:allowincell="f" style="position:absolute;mso-position-horizontal-relative:char">
                  <v:stroke color="black" weight="31680" joinstyle="miter" endcap="flat"/>
                  <v:fill o:detectmouseclick="t" on="false"/>
                  <w10:wrap type="none"/>
                </v:line>
                <v:line id="shape_0" from="3720,2314" to="3720,2493" stroked="t" o:allowincell="f" style="position:absolute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2640,2314" to="2640,2493" stroked="t" o:allowincell="f" style="position:absolute;mso-position-horizontal-relative:char">
                  <v:stroke color="red" weight="12600" joinstyle="miter" endcap="flat"/>
                  <v:fill o:detectmouseclick="t" on="false"/>
                  <w10:wrap type="none"/>
                </v:line>
                <v:line id="shape_0" from="4080,2134" to="4080,2493" stroked="t" o:allowincell="f" style="position:absolute;mso-position-horizontal-relative:char">
                  <v:stroke color="black" weight="31680" joinstyle="miter" endcap="flat"/>
                  <v:fill o:detectmouseclick="t" on="false"/>
                  <w10:wrap type="none"/>
                </v:line>
                <v:line id="shape_0" from="3000,2134" to="3000,2493" stroked="t" o:allowincell="f" style="position:absolute;mso-position-horizontal-relative:char">
                  <v:stroke color="black" weight="31680" joinstyle="miter" endcap="flat"/>
                  <v:fill o:detectmouseclick="t" on="false"/>
                  <w10:wrap type="none"/>
                </v:line>
                <v:group id="shape_0" style="position:absolute;left:2400;top:164;width:119;height:386">
                  <v:line id="shape_0" from="2400,164" to="2519,550" stroked="t" o:allowincell="f" style="position:absolute;flip:x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  <v:line id="shape_0" from="2400,164" to="2519,550" stroked="t" o:allowincell="f" style="position:absolute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920;top:164;width:119;height:386">
                  <v:line id="shape_0" from="1920,164" to="2039,550" stroked="t" o:allowincell="f" style="position:absolute;flip:x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  <v:line id="shape_0" from="1920,164" to="2039,550" stroked="t" o:allowincell="f" style="position:absolute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</v:group>
                <v:group id="shape_0" style="position:absolute;left:2160;top:524;width:119;height:209">
                  <v:line id="shape_0" from="2160,524" to="2279,733" stroked="t" o:allowincell="f" style="position:absolute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  <v:line id="shape_0" from="2160,524" to="2279,733" stroked="t" o:allowincell="f" style="position:absolute;flip:x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</v:group>
                <v:group id="shape_0" style="position:absolute;left:2160;top:164;width:119;height:206">
                  <v:line id="shape_0" from="2160,164" to="2279,370" stroked="t" o:allowincell="f" style="position:absolute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  <v:line id="shape_0" from="2160,164" to="2279,370" stroked="t" o:allowincell="f" style="position:absolute;flip:x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960;top:1041;width:119;height:386">
                  <v:line id="shape_0" from="960,1041" to="1079,1427" stroked="t" o:allowincell="f" style="position:absolute;flip:x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  <v:line id="shape_0" from="960,1041" to="1079,1427" stroked="t" o:allowincell="f" style="position:absolute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200;top:1041;width:119;height:209">
                  <v:line id="shape_0" from="1200,1041" to="1319,1250" stroked="t" o:allowincell="f" style="position:absolute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  <v:line id="shape_0" from="1200,1041" to="1319,1250" stroked="t" o:allowincell="f" style="position:absolute;flip:x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</v:group>
                <v:group id="shape_0" style="position:absolute;left:3240;top:1041;width:119;height:386">
                  <v:line id="shape_0" from="3240,1041" to="3359,1427" stroked="t" o:allowincell="f" style="position:absolute;flip:x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  <v:line id="shape_0" from="3240,1041" to="3359,1427" stroked="t" o:allowincell="f" style="position:absolute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</v:group>
                <v:group id="shape_0" style="position:absolute;left:3480;top:1041;width:119;height:206">
                  <v:line id="shape_0" from="3480,1041" to="3599,1247" stroked="t" o:allowincell="f" style="position:absolute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  <v:line id="shape_0" from="3480,1041" to="3599,1247" stroked="t" o:allowincell="f" style="position:absolute;flip:x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b. 1: Keimzell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91200" cy="273558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2735640"/>
                          <a:chOff x="0" y="0"/>
                          <a:chExt cx="5791320" cy="273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91320" cy="2421720"/>
                          </a:xfrm>
                        </wpg:grpSpPr>
                        <wps:wsp>
                          <wps:cNvSpPr/>
                          <wps:spPr>
                            <a:xfrm>
                              <a:off x="5181480" y="1440360"/>
                              <a:ext cx="6094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640080"/>
                              <a:ext cx="6094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0"/>
                              <a:ext cx="6094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640080"/>
                              <a:ext cx="6094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120" y="1461240"/>
                              <a:ext cx="6094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520" y="640080"/>
                              <a:ext cx="6094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440360"/>
                              <a:ext cx="6094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6094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440360"/>
                              <a:ext cx="6094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440360"/>
                              <a:ext cx="6094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640080"/>
                              <a:ext cx="6094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920" y="1461240"/>
                              <a:ext cx="6094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8480" y="0"/>
                              <a:ext cx="6094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5680" y="1440360"/>
                              <a:ext cx="6094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525960"/>
                              <a:ext cx="763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9680" y="1211760"/>
                              <a:ext cx="763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11760"/>
                              <a:ext cx="763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8320" y="525960"/>
                              <a:ext cx="763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7800" y="1211760"/>
                              <a:ext cx="763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2520" y="1211760"/>
                              <a:ext cx="763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2520" y="525960"/>
                              <a:ext cx="763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9000" y="1211760"/>
                              <a:ext cx="763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24280" y="1211760"/>
                              <a:ext cx="763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6520" y="1211760"/>
                              <a:ext cx="763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525960"/>
                              <a:ext cx="763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" y="1211760"/>
                              <a:ext cx="763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580040"/>
                              <a:ext cx="0" cy="2286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1608480"/>
                              <a:ext cx="0" cy="2286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8320" y="1608480"/>
                              <a:ext cx="0" cy="2286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4120" y="1608480"/>
                              <a:ext cx="0" cy="2286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1570320"/>
                              <a:ext cx="0" cy="22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9680" y="1589400"/>
                              <a:ext cx="0" cy="22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1636920"/>
                              <a:ext cx="0" cy="22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1646640"/>
                              <a:ext cx="0" cy="22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679400"/>
                              <a:ext cx="0" cy="1144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708200"/>
                              <a:ext cx="0" cy="1144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1708200"/>
                              <a:ext cx="0" cy="1144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080" y="1708200"/>
                              <a:ext cx="0" cy="1144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67940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170820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173664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2680" y="173664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4920" y="1964520"/>
                              <a:ext cx="1828800" cy="457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0720" y="1964520"/>
                              <a:ext cx="1143000" cy="457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4000" y="1935360"/>
                              <a:ext cx="1038240" cy="485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19720" y="42480"/>
                              <a:ext cx="76320" cy="245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6320" cy="245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6320" cy="245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0" y="156960"/>
                              <a:ext cx="76320" cy="245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6320" cy="24588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6320" cy="24588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67080" y="271080"/>
                              <a:ext cx="76320" cy="13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6320" cy="13320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6320" cy="13320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67080" y="42480"/>
                              <a:ext cx="76320" cy="13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6320" cy="13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6320" cy="13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7920" y="156960"/>
                              <a:ext cx="76320" cy="245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6320" cy="245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6320" cy="245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6680" y="156960"/>
                              <a:ext cx="76320" cy="245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6320" cy="24588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6320" cy="24588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95280" y="271080"/>
                              <a:ext cx="76320" cy="13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6320" cy="13320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6320" cy="13320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19320" y="42480"/>
                              <a:ext cx="76320" cy="13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6320" cy="13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6320" cy="13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5120" y="803160"/>
                              <a:ext cx="76320" cy="245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6320" cy="245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6320" cy="245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3520" y="803160"/>
                              <a:ext cx="76320" cy="245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6320" cy="24588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6320" cy="24588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2120" y="803160"/>
                              <a:ext cx="76320" cy="13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6320" cy="13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6320" cy="13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1017360"/>
                              <a:ext cx="76320" cy="13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6320" cy="13320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6320" cy="13320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09880" y="803160"/>
                              <a:ext cx="76320" cy="245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6320" cy="245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6320" cy="245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81280" y="917640"/>
                              <a:ext cx="76320" cy="13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6320" cy="13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6320" cy="13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76920" y="803160"/>
                              <a:ext cx="76320" cy="245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6320" cy="24588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6320" cy="24588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29200" y="917640"/>
                              <a:ext cx="76320" cy="13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6320" cy="13320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6320" cy="13320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409760" y="2487960"/>
                            <a:ext cx="1486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uslöser der Trisom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6pt;height:215.4pt" coordorigin="0,0" coordsize="9120,4308">
                <v:group id="shape_0" style="position:absolute;left:0;top:0;width:9120;height:3813">
                  <v:oval id="shape_0" fillcolor="white" stroked="t" o:allowincell="f" style="position:absolute;left:8160;top:2268;width:959;height:89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00;top:1008;width:959;height:89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60;top:0;width:959;height:89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00;top:1008;width:959;height:89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00;top:2301;width:959;height:89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40;top:1008;width:959;height:89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80;top:2268;width:959;height:89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0;top:2268;width:959;height:89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60;top:2268;width:959;height:89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40;top:2268;width:959;height:89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40;top:1008;width:959;height:89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80;top:2301;width:959;height:89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360;top:0;width:959;height:89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80;top:2268;width:959;height:89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520,828" to="2639,100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1908" to="3599,20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1908" to="1559,20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320,828" to="7439,100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280,1908" to="8399,20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240,1908" to="6359,20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240,828" to="6359,100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1908" to="5519,208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440,1908" to="7559,208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40,1908" to="2759,208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828" to="1559,100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0,1908" to="599,208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0,2488" to="240,2847" stroked="t" o:allowincell="f" style="position:absolute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  <v:line id="shape_0" from="1320,2533" to="1320,2892" stroked="t" o:allowincell="f" style="position:absolute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  <v:line id="shape_0" from="7320,2533" to="7320,2892" stroked="t" o:allowincell="f" style="position:absolute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  <v:line id="shape_0" from="8400,2533" to="8400,2892" stroked="t" o:allowincell="f" style="position:absolute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  <v:line id="shape_0" from="2400,2473" to="2400,2832" stroked="t" o:allowincell="f" style="position:absolute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  <v:line id="shape_0" from="3480,2503" to="3480,2862" stroked="t" o:allowincell="f" style="position:absolute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  <v:line id="shape_0" from="5040,2578" to="5040,2937" stroked="t" o:allowincell="f" style="position:absolute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  <v:line id="shape_0" from="6120,2593" to="6120,2952" stroked="t" o:allowincell="f" style="position:absolute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  <v:line id="shape_0" from="360,2645" to="360,2824" stroked="t" o:allowincell="f" style="position:absolute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  <v:line id="shape_0" from="1440,2690" to="1440,2869" stroked="t" o:allowincell="f" style="position:absolute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  <v:line id="shape_0" from="7440,2690" to="7440,2869" stroked="t" o:allowincell="f" style="position:absolute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  <v:line id="shape_0" from="8520,2690" to="8520,2869" stroked="t" o:allowincell="f" style="position:absolute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  <v:line id="shape_0" from="480,2645" to="480,2824" stroked="t" o:allowincell="f" style="position:absolute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  <v:line id="shape_0" from="1560,2690" to="1560,2869" stroked="t" o:allowincell="f" style="position:absolute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  <v:line id="shape_0" from="5160,2735" to="5160,2914" stroked="t" o:allowincell="f" style="position:absolute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  <v:line id="shape_0" from="5280,2735" to="5280,2914" stroked="t" o:allowincell="f" style="position:absolute;mso-position-horizontal-relative:char">
                    <v:stroke color="red" weight="12600" joinstyle="miter" endcap="flat"/>
                    <v:fill o:detectmouseclick="t" on="false"/>
                    <w10:wrap type="none"/>
                  </v:line>
                  <v:line id="shape_0" from="480,3094" to="3359,3813" stroked="t" o:allowincell="f" style="position:absolute;flip:xy;mso-position-horizontal-relative:char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60,3094" to="3359,3813" stroked="t" o:allowincell="f" style="position:absolute;flip:xy;mso-position-horizontal-relative:char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45,3048" to="4979,3812" stroked="t" o:allowincell="f" style="position:absolute;flip:y;mso-position-horizontal-relative:char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6960;top:67;width:119;height:386">
                    <v:line id="shape_0" from="6960,67" to="7079,453" stroked="t" o:allowincell="f" style="position:absolute;flip:x;mso-position-horizontal-relative:char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6960,67" to="7079,453" stroked="t" o:allowincell="f" style="position:absolute;mso-position-horizontal-relative:char">
                      <v:stroke color="red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480;top:247;width:119;height:386">
                    <v:line id="shape_0" from="6480,247" to="6599,633" stroked="t" o:allowincell="f" style="position:absolute;flip:x;mso-position-horizontal-relative:char">
                      <v:stroke color="black" weight="31680" joinstyle="miter" endcap="flat"/>
                      <v:fill o:detectmouseclick="t" on="false"/>
                      <w10:wrap type="none"/>
                    </v:line>
                    <v:line id="shape_0" from="6480,247" to="6599,633" stroked="t" o:allowincell="f" style="position:absolute;mso-position-horizontal-relative:char">
                      <v:stroke color="black" weight="316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20;top:427;width:119;height:209">
                    <v:line id="shape_0" from="6720,427" to="6839,636" stroked="t" o:allowincell="f" style="position:absolute;mso-position-horizontal-relative:char">
                      <v:stroke color="black" weight="31680" joinstyle="miter" endcap="flat"/>
                      <v:fill o:detectmouseclick="t" on="false"/>
                      <w10:wrap type="none"/>
                    </v:line>
                    <v:line id="shape_0" from="6720,427" to="6839,636" stroked="t" o:allowincell="f" style="position:absolute;flip:x;mso-position-horizontal-relative:char">
                      <v:stroke color="black" weight="316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20;top:67;width:119;height:206">
                    <v:line id="shape_0" from="6720,67" to="6839,273" stroked="t" o:allowincell="f" style="position:absolute;mso-position-horizontal-relative:char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6720,67" to="6839,273" stroked="t" o:allowincell="f" style="position:absolute;flip:x;mso-position-horizontal-relative:char">
                      <v:stroke color="red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80;top:247;width:119;height:386">
                    <v:line id="shape_0" from="2280,247" to="2399,633" stroked="t" o:allowincell="f" style="position:absolute;flip:x;mso-position-horizontal-relative:char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2280,247" to="2399,633" stroked="t" o:allowincell="f" style="position:absolute;mso-position-horizontal-relative:char">
                      <v:stroke color="red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80;top:247;width:119;height:386">
                    <v:line id="shape_0" from="1680,247" to="1799,633" stroked="t" o:allowincell="f" style="position:absolute;flip:x;mso-position-horizontal-relative:char">
                      <v:stroke color="black" weight="31680" joinstyle="miter" endcap="flat"/>
                      <v:fill o:detectmouseclick="t" on="false"/>
                      <w10:wrap type="none"/>
                    </v:line>
                    <v:line id="shape_0" from="1680,247" to="1799,633" stroked="t" o:allowincell="f" style="position:absolute;mso-position-horizontal-relative:char">
                      <v:stroke color="black" weight="316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40;top:427;width:119;height:209">
                    <v:line id="shape_0" from="2040,427" to="2159,636" stroked="t" o:allowincell="f" style="position:absolute;mso-position-horizontal-relative:char">
                      <v:stroke color="black" weight="31680" joinstyle="miter" endcap="flat"/>
                      <v:fill o:detectmouseclick="t" on="false"/>
                      <w10:wrap type="none"/>
                    </v:line>
                    <v:line id="shape_0" from="2040,427" to="2159,636" stroked="t" o:allowincell="f" style="position:absolute;flip:x;mso-position-horizontal-relative:char">
                      <v:stroke color="black" weight="316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20;top:67;width:119;height:206">
                    <v:line id="shape_0" from="1920,67" to="2039,273" stroked="t" o:allowincell="f" style="position:absolute;mso-position-horizontal-relative:char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1920,67" to="2039,273" stroked="t" o:allowincell="f" style="position:absolute;flip:x;mso-position-horizontal-relative:char">
                      <v:stroke color="red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00;top:1265;width:119;height:386">
                    <v:line id="shape_0" from="3000,1265" to="3119,1651" stroked="t" o:allowincell="f" style="position:absolute;flip:x;mso-position-horizontal-relative:char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3000,1265" to="3119,1651" stroked="t" o:allowincell="f" style="position:absolute;mso-position-horizontal-relative:char">
                      <v:stroke color="red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840;top:1265;width:119;height:386">
                    <v:line id="shape_0" from="840,1265" to="959,1651" stroked="t" o:allowincell="f" style="position:absolute;flip:x;mso-position-horizontal-relative:char">
                      <v:stroke color="black" weight="31680" joinstyle="miter" endcap="flat"/>
                      <v:fill o:detectmouseclick="t" on="false"/>
                      <w10:wrap type="none"/>
                    </v:line>
                    <v:line id="shape_0" from="840,1265" to="959,1651" stroked="t" o:allowincell="f" style="position:absolute;mso-position-horizontal-relative:char">
                      <v:stroke color="black" weight="316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00;top:1265;width:119;height:206">
                    <v:line id="shape_0" from="1200,1265" to="1319,1471" stroked="t" o:allowincell="f" style="position:absolute;mso-position-horizontal-relative:char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1200,1265" to="1319,1471" stroked="t" o:allowincell="f" style="position:absolute;flip:x;mso-position-horizontal-relative:char">
                      <v:stroke color="red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80;top:1602;width:119;height:209">
                    <v:line id="shape_0" from="1080,1602" to="1199,1811" stroked="t" o:allowincell="f" style="position:absolute;mso-position-horizontal-relative:char">
                      <v:stroke color="black" weight="31680" joinstyle="miter" endcap="flat"/>
                      <v:fill o:detectmouseclick="t" on="false"/>
                      <w10:wrap type="none"/>
                    </v:line>
                    <v:line id="shape_0" from="1080,1602" to="1199,1811" stroked="t" o:allowincell="f" style="position:absolute;flip:x;mso-position-horizontal-relative:char">
                      <v:stroke color="black" weight="316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000;top:1265;width:119;height:386">
                    <v:line id="shape_0" from="6000,1265" to="6119,1651" stroked="t" o:allowincell="f" style="position:absolute;flip:x;mso-position-horizontal-relative:char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6000,1265" to="6119,1651" stroked="t" o:allowincell="f" style="position:absolute;mso-position-horizontal-relative:char">
                      <v:stroke color="red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40;top:1445;width:119;height:206">
                    <v:line id="shape_0" from="5640,1445" to="5759,1651" stroked="t" o:allowincell="f" style="position:absolute;mso-position-horizontal-relative:char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5640,1445" to="5759,1651" stroked="t" o:allowincell="f" style="position:absolute;flip:x;mso-position-horizontal-relative:char">
                      <v:stroke color="red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0;top:1265;width:119;height:386">
                    <v:line id="shape_0" from="7680,1265" to="7799,1651" stroked="t" o:allowincell="f" style="position:absolute;flip:x;mso-position-horizontal-relative:char">
                      <v:stroke color="black" weight="31680" joinstyle="miter" endcap="flat"/>
                      <v:fill o:detectmouseclick="t" on="false"/>
                      <w10:wrap type="none"/>
                    </v:line>
                    <v:line id="shape_0" from="7680,1265" to="7799,1651" stroked="t" o:allowincell="f" style="position:absolute;mso-position-horizontal-relative:char">
                      <v:stroke color="black" weight="316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920;top:1445;width:119;height:209">
                    <v:line id="shape_0" from="7920,1445" to="8039,1654" stroked="t" o:allowincell="f" style="position:absolute;mso-position-horizontal-relative:char">
                      <v:stroke color="black" weight="31680" joinstyle="miter" endcap="flat"/>
                      <v:fill o:detectmouseclick="t" on="false"/>
                      <w10:wrap type="none"/>
                    </v:line>
                    <v:line id="shape_0" from="7920,1445" to="8039,1654" stroked="t" o:allowincell="f" style="position:absolute;flip:x;mso-position-horizontal-relative:char">
                      <v:stroke color="black" weight="3168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20;top:3918;width:233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uslöser der Trisom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9200</wp:posOffset>
                </wp:positionH>
                <wp:positionV relativeFrom="paragraph">
                  <wp:posOffset>6057900</wp:posOffset>
                </wp:positionV>
                <wp:extent cx="0" cy="228600"/>
                <wp:effectExtent l="12700" t="0" r="133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77pt" to="96pt,494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19200</wp:posOffset>
                </wp:positionH>
                <wp:positionV relativeFrom="paragraph">
                  <wp:posOffset>6057900</wp:posOffset>
                </wp:positionV>
                <wp:extent cx="0" cy="228600"/>
                <wp:effectExtent l="12700" t="0" r="133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77pt" to="96pt,494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2745</wp:posOffset>
                </wp:positionH>
                <wp:positionV relativeFrom="paragraph">
                  <wp:posOffset>3500120</wp:posOffset>
                </wp:positionV>
                <wp:extent cx="76200" cy="245745"/>
                <wp:effectExtent l="15240" t="5080" r="1524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245880"/>
                          <a:chOff x="0" y="0"/>
                          <a:chExt cx="76320" cy="245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6320" cy="2458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320" cy="2458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35pt;margin-top:275.6pt;width:5.95pt;height:19.3pt" coordorigin="2587,5512" coordsize="119,386">
                <v:line id="shape_0" from="2587,5512" to="2706,5898" stroked="t" o:allowincell="f" style="position:absolute;flip:x">
                  <v:stroke color="black" weight="31680" joinstyle="miter" endcap="flat"/>
                  <v:fill o:detectmouseclick="t" on="false"/>
                  <w10:wrap type="none"/>
                </v:line>
                <v:line id="shape_0" from="2587,5512" to="2706,5898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>Abb. 2: Möglichkeiten der Fehlverteilung</w:t>
      </w:r>
    </w:p>
    <w:sectPr>
      <w:headerReference w:type="default" r:id="rId4"/>
      <w:type w:val="nextPage"/>
      <w:pgSz w:w="11906" w:h="16838"/>
      <w:pgMar w:left="1417" w:right="1417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424815" cy="441325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  <w:tab/>
    </w:r>
    <w:r>
      <w:rPr>
        <w:rFonts w:cs="Arial" w:ascii="Arial" w:hAnsi="Arial"/>
        <w:sz w:val="20"/>
      </w:rPr>
      <w:t>AK-Linkebene Biologie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ärz 2011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424815" cy="441325"/>
          <wp:effectExtent l="0" t="0" r="0" b="0"/>
          <wp:wrapSquare wrapText="bothSides"/>
          <wp:docPr id="1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</w:r>
    <w:r>
      <w:rPr>
        <w:rFonts w:cs="Arial" w:ascii="Arial" w:hAnsi="Arial"/>
        <w:sz w:val="20"/>
        <w:szCs w:val="20"/>
      </w:rPr>
      <w:t>Lösung</w:t>
    </w:r>
    <w:r>
      <w:rPr>
        <w:rFonts w:cs="Arial" w:ascii="Arial" w:hAnsi="Arial"/>
      </w:rPr>
      <w:tab/>
    </w:r>
    <w:r>
      <w:rPr>
        <w:rFonts w:cs="Arial" w:ascii="Arial" w:hAnsi="Arial"/>
        <w:sz w:val="20"/>
      </w:rPr>
      <w:t>AK-Linkebene Biologie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ärz 2011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 3" w:hAnsi="Wingdings 3" w:cs="Wingdings 3"/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3" w:hAnsi="Wingdings 3" w:cs="Wingdings 3"/>
      <w:sz w:val="18"/>
      <w:szCs w:val="18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33:00Z</dcterms:created>
  <dc:creator/>
  <dc:description/>
  <dc:language>en-US</dc:language>
  <cp:lastModifiedBy>Petra Reinold</cp:lastModifiedBy>
  <cp:lastPrinted>2011-04-18T17:44:00Z</cp:lastPrinted>
  <dcterms:modified xsi:type="dcterms:W3CDTF">2011-04-18T15:44:00Z</dcterms:modified>
  <cp:revision>6</cp:revision>
  <dc:subject/>
  <dc:title>Meiosefehler: Down-Syndrom, pränatale Diagnostik (Placemat), soziale, ethische Aspek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9355796</vt:r8>
  </property>
  <property fmtid="{D5CDD505-2E9C-101B-9397-08002B2CF9AE}" pid="3" name="_AuthorEmail">
    <vt:lpwstr>sonja.laleike@gmx.de</vt:lpwstr>
  </property>
  <property fmtid="{D5CDD505-2E9C-101B-9397-08002B2CF9AE}" pid="4" name="_AuthorEmailDisplayName">
    <vt:lpwstr>Sonja Laleike</vt:lpwstr>
  </property>
  <property fmtid="{D5CDD505-2E9C-101B-9397-08002B2CF9AE}" pid="5" name="_EmailSubject">
    <vt:lpwstr>Materialien Endfassung</vt:lpwstr>
  </property>
  <property fmtid="{D5CDD505-2E9C-101B-9397-08002B2CF9AE}" pid="6" name="_PreviousAdHocReviewCycleID">
    <vt:r8>807643022</vt:r8>
  </property>
  <property fmtid="{D5CDD505-2E9C-101B-9397-08002B2CF9AE}" pid="7" name="_ReviewingToolsShownOnce">
    <vt:lpwstr/>
  </property>
</Properties>
</file>