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ufg"/>
        <w:spacing w:before="0" w:after="0"/>
        <w:jc w:val="left"/>
        <w:rPr/>
      </w:pPr>
      <w:r>
        <w:rPr>
          <w:rFonts w:cs="Arial" w:ascii="Arial" w:hAnsi="Arial"/>
          <w:b/>
          <w:sz w:val="28"/>
          <w:szCs w:val="28"/>
          <w:u w:val="single"/>
        </w:rPr>
        <w:t>Fehler in der Meiose - des Guten zuviel</w:t>
      </w:r>
    </w:p>
    <w:p>
      <w:pPr>
        <w:pStyle w:val="TextAufg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3954"/>
        <w:gridCol w:w="1408"/>
      </w:tblGrid>
      <w:tr>
        <w:trPr>
          <w:trHeight w:val="7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3 Grundlagen der Genetik: Meiosefehler, z. B. Down-Syndrom</w:t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konzept:</w:t>
              <w:br/>
              <w:t>Organisationsebene, Fortpflanzung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Aufg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aus</w:t>
              <w:softHyphen/>
              <w:t>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eines Karyogramms, Vorgänge in der Meios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nsatz Arbeitsblatt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ut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üben anhand von Zeichnungen erneut die Verteilungsvorgänge während der Meiose und ermitteln Möglichkeiten, die zu fehlerhaften Keimzellen führe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</w:t>
              <w:softHyphen/>
              <w:t>standard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…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3.7 erklären die Variabilität von Lebewesen,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E 11 beschreiben die Speicherung und Weitergabe genetischer Information auch unter Anwendung geeigneter Modelle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10 wenden idealtypische Darstellungen, Schemazeichnungen, Diagramme und Symbolsprache auf komplexe Sachverhalte a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(Meiosefehler_AB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z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u Beginn der Stunde werden Kenntnisse aus der vorangegangenen Stunde wiederholt, dies dient zur Festigung bzw. zur Sicherung des Kenntnisstandes, bevor die Abweichung näher betrachtet wird. </w:t>
            </w:r>
          </w:p>
        </w:tc>
      </w:tr>
    </w:tbl>
    <w:p>
      <w:pPr>
        <w:pStyle w:val="TextAufg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Lehrerinformation</w:t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nja Laleik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zAufg">
    <w:name w:val="Kopfz Aufg"/>
    <w:qFormat/>
    <w:pPr>
      <w:widowControl/>
      <w:pBdr>
        <w:bottom w:val="single" w:sz="4" w:space="6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32:00Z</dcterms:created>
  <dc:creator/>
  <dc:description/>
  <dc:language>en-US</dc:language>
  <cp:lastModifiedBy>Petra Reinold</cp:lastModifiedBy>
  <cp:lastPrinted>2011-04-18T17:45:00Z</cp:lastPrinted>
  <dcterms:modified xsi:type="dcterms:W3CDTF">2011-04-18T15:45:00Z</dcterms:modified>
  <cp:revision>4</cp:revision>
  <dc:subject/>
  <dc:title>Lehrerinformation                                                                            Erstellt von Robert Wag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6966228</vt:r8>
  </property>
  <property fmtid="{D5CDD505-2E9C-101B-9397-08002B2CF9AE}" pid="3" name="_AuthorEmail">
    <vt:lpwstr>sonja.laleike@gmx.de</vt:lpwstr>
  </property>
  <property fmtid="{D5CDD505-2E9C-101B-9397-08002B2CF9AE}" pid="4" name="_AuthorEmailDisplayName">
    <vt:lpwstr>Sonja Laleike</vt:lpwstr>
  </property>
  <property fmtid="{D5CDD505-2E9C-101B-9397-08002B2CF9AE}" pid="5" name="_EmailSubject">
    <vt:lpwstr>Materialien Endfassung</vt:lpwstr>
  </property>
  <property fmtid="{D5CDD505-2E9C-101B-9397-08002B2CF9AE}" pid="6" name="_PreviousAdHocReviewCycleID">
    <vt:r8>-1655784266</vt:r8>
  </property>
  <property fmtid="{D5CDD505-2E9C-101B-9397-08002B2CF9AE}" pid="7" name="_ReviewingToolsShownOnce">
    <vt:lpwstr/>
  </property>
</Properties>
</file>