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iose: Neukombination des Erbmaterials</w:t>
      </w:r>
    </w:p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954"/>
        <w:gridCol w:w="1103"/>
      </w:tblGrid>
      <w:tr>
        <w:trPr>
          <w:trHeight w:val="709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596" w:hRule="atLeast"/>
        </w:trPr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-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 Grundlagen der Genetik: Bedeutung der Meiose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asiskonzept: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roduktion, Variabilität und Angepasstheit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 (F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2.6, 3.1, 3.3, 3.7</w:t>
            </w:r>
          </w:p>
        </w:tc>
      </w:tr>
      <w:tr>
        <w:trPr>
          <w:trHeight w:val="561" w:hRule="atLeast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 (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 (K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 (B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aus-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lkern als Speicherort der Erbinformation (DNA), homologe Chromosomen, Geschlechtschromosomen, Karyogramm eines Menschen, Ablauf der Meiose, Potenzrechnen (Jgst. 8), Evolutionstheorie (Selektion),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satz Chromosomenstrohhalmmodelle</w:t>
            </w:r>
          </w:p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ie mit Arbeitsauftrag oder Klassensatz Arbeitsblatt, Folie mit Lösung 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 des Materials: 1 Stunde; Vorbereitung (nur beim ersten Mal): 30 Minuten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ermitteln das Prinzip der Rekombination während der Meiose und der anschließenden Befruchtung mithilfe eines Modells. Sie erschließen die Bedeutung der Meiose für die genetische Variabilität.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Die Schülerinnen und Schüler ...</w:t>
            </w:r>
          </w:p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3.1 erklären die Bedeutung der Zellteilung für Wachstum, Fortpflanzung und Vermehrung,</w:t>
            </w:r>
          </w:p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3.7 erklären die Variabilität von Lebewesen,</w:t>
            </w:r>
          </w:p>
          <w:p>
            <w:pPr>
              <w:pStyle w:val="Normal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E 9 wenden Modelle zur Veranschaulichung von Struktur und Funktion an</w:t>
            </w:r>
          </w:p>
          <w:p>
            <w:pPr>
              <w:pStyle w:val="Normal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E 11 beschreiben Speicherung und Weitergabe genetischer Information auch unter Anwendung geeigneter Modelle.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nleitung zum Strohhalmmodell (Meiose_MA), Arbeitsblatt oder Folien</w:t>
              <w:softHyphen/>
              <w:t>vorlage (Meiose_Rekomb_MA)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arbeiten mit den Modellen und halten die Ergebnisse im Heft oder auf dem Arbeitsblatt fest. Eine Musterlösung kann als Folie projiziert werd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2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20"/>
      </w:rPr>
    </w:pPr>
    <w:r>
      <w:rPr/>
      <w:tab/>
    </w:r>
    <w:r>
      <w:rPr>
        <w:rFonts w:cs="Arial" w:ascii="Arial" w:hAnsi="Arial"/>
        <w:sz w:val="22"/>
        <w:szCs w:val="22"/>
      </w:rPr>
      <w:t>Lehrerinfo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rmation</w:t>
    </w:r>
    <w:r>
      <w:rPr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lorian Bernhard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Aufg">
    <w:name w:val="Text Aufg"/>
    <w:qFormat/>
    <w:pPr>
      <w:widowControl w:val="false"/>
      <w:suppressAutoHyphens w:val="true"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KopfzAufg">
    <w:name w:val="Kopfz Aufg"/>
    <w:qFormat/>
    <w:pPr>
      <w:widowControl w:val="false"/>
      <w:pBdr>
        <w:bottom w:val="single" w:sz="4" w:space="6" w:color="000000"/>
      </w:pBdr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1:00Z</dcterms:created>
  <dc:creator/>
  <dc:description/>
  <dc:language>en-US</dc:language>
  <cp:lastModifiedBy>Petra Reinold</cp:lastModifiedBy>
  <cp:lastPrinted>2011-04-18T17:30:00Z</cp:lastPrinted>
  <dcterms:modified xsi:type="dcterms:W3CDTF">2011-04-18T15:30:00Z</dcterms:modified>
  <cp:revision>4</cp:revision>
  <dc:subject/>
  <dc:title/>
</cp:coreProperties>
</file>