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iose: Neukombination des Erb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Entnimm die Chromosomen aus der Dose (= dem Zellkern); jeder Strohhalm stellt ein Zwei-Chromatid-Chromosom dar. Entscheide, ob deine Filmdose einen männlichen oder weiblichen Chromosomensatz enthäl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Stelle die Keimzellenbildung mit den Modell-Chromosmen nach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Ermittle jetzt die Anzahl möglicher Chromosomenkombinationen einer Geschlechtszelle und skizziere mit Buntstiften nur drei Möglichkeiten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3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260"/>
        <w:gridCol w:w="2977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ation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ation 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ation 3</w:t>
            </w:r>
          </w:p>
        </w:tc>
      </w:tr>
    </w:tbl>
    <w:p>
      <w:pPr>
        <w:pStyle w:val="TabellenInhalt"/>
        <w:snapToGrid w:val="false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rgebnis: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 gibt _____ Kombinationen für diese „Filmdosenkeimzellen“; mathematisch kann dies durch die Formel </w:t>
      </w:r>
      <w:r>
        <w:rPr>
          <w:rFonts w:cs="Arial" w:ascii="Arial" w:hAnsi="Arial"/>
          <w:sz w:val="28"/>
          <w:szCs w:val="28"/>
        </w:rPr>
        <w:t>A = 2</w:t>
      </w:r>
      <w:r>
        <w:rPr>
          <w:rFonts w:cs="Arial" w:ascii="Arial" w:hAnsi="Arial"/>
          <w:position w:val="10"/>
          <w:sz w:val="28"/>
          <w:szCs w:val="28"/>
        </w:rPr>
        <w:t>n</w:t>
      </w:r>
      <w:r>
        <w:rPr>
          <w:rFonts w:cs="Arial" w:ascii="Arial" w:hAnsi="Arial"/>
          <w:sz w:val="22"/>
          <w:szCs w:val="22"/>
        </w:rPr>
        <w:t xml:space="preserve"> ausgedrückt werden. (A= Anzahl der Kombinationen; 2 = diploider Chromo</w:t>
        <w:softHyphen/>
        <w:t>somensatz; n = Anzahl der Chromosomenpaare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mt das Ergebnis mit deiner Lösung überein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Berechne mit dem Taschenrechner A für eine menschliche Keimzelle (Erinnerung: der Mensch besitzt 46 Chromosomen): 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Bildet Zweiergruppen: Suche dir hierfür als Spermium eine Eizelle, als Eizelle benötigst du ein Spermium. Wählt jeweils eine Kombination eurer Chromosomen aus und fügt sie zusammen (Der Fachbegriff dafür lautet: ______________________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Überlegt euch, wie viele verschiedene Chromosomenkombinationen euer „Film</w:t>
        <w:softHyphen/>
        <w:t>dosen</w:t>
        <w:softHyphen/>
        <w:t>nach</w:t>
        <w:softHyphen/>
        <w:t>wuchs“ haben könnte.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72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chnet die möglichen Chromosomenkombinationen beim Menschen: _________</w:t>
      </w:r>
    </w:p>
    <w:p>
      <w:pPr>
        <w:pStyle w:val="Normal"/>
        <w:tabs>
          <w:tab w:val="clear" w:pos="709"/>
          <w:tab w:val="left" w:pos="6585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iose: Neukombination des Erb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abellenInhalt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napToGrid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arbeite folgende Arbeitsanweisungen und notiere die Ergebnisse in dein Heft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1.1</w:t>
        <w:tab/>
        <w:t>Entnimm die Chromosomen aus der Dose (= dem Zellkern); jeder Strohhalm stellt ein Zwei-Chromatid-Chromosom dar. Entscheide, ob deine Filmdose einen männlichen oder weiblichen Chromosomensatz enthä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1.2</w:t>
        <w:tab/>
        <w:t>Stelle die Keimzellenbildung mit den Modell-Chromosmen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Ermittle jetzt die Anzahl möglicher Chromosomenkombinationen einer Geschlechtszelle und skizziere mit Buntstiften nur drei Möglichkeiten. Übernehme dazu die Tabelle in dein Hef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3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260"/>
        <w:gridCol w:w="2977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Kombination 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ation 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ation 3</w:t>
            </w:r>
          </w:p>
        </w:tc>
      </w:tr>
    </w:tbl>
    <w:p>
      <w:pPr>
        <w:pStyle w:val="TabellenInhalt"/>
        <w:snapToGrid w:val="false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rgebnis: </w:t>
      </w:r>
    </w:p>
    <w:p>
      <w:pPr>
        <w:pStyle w:val="Normal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Es gibt _____ Kombinationen für diese „Filmdosenkeimzellen“; mathematisch kann dies durch die Formel A = 2</w:t>
      </w:r>
      <w:r>
        <w:rPr>
          <w:rFonts w:cs="Arial" w:ascii="Arial" w:hAnsi="Arial"/>
          <w:position w:val="10"/>
        </w:rPr>
        <w:t>n</w:t>
      </w:r>
      <w:r>
        <w:rPr>
          <w:rFonts w:cs="Arial" w:ascii="Arial" w:hAnsi="Arial"/>
        </w:rPr>
        <w:t xml:space="preserve"> ausgedrückt werden. (A= Anzahl der Kombinationen; 2 = diploider Chromo</w:t>
        <w:softHyphen/>
        <w:t>somensatz; n = Anzahl der Chromosomenpaare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immt das Ergebnis mit deiner Lösung überei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Berechne mit dem Taschenrechner A für eine menschliche Keimzelle (Erinnerung: der Mensch besitzt 46 Chromosomen)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.3</w:t>
        <w:tab/>
        <w:t>Bildet Zweiergruppen: Suche dir hierfür als Spermium eine Eizelle, als Eizelle benötigst du ein Spermium. Wählt jeweils eine Kombination eurer Chromosomen aus und fügt sie zusammen (Der Fachbegriff dafür lautet: ______________________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Überlegt euch, wie viele verschiedene Chromosomenkombinationen euer „Film</w:t>
        <w:softHyphen/>
        <w:t>dosen</w:t>
        <w:softHyphen/>
        <w:t>nach</w:t>
        <w:softHyphen/>
        <w:t>wuchs“ haben könnte.</w:t>
      </w:r>
    </w:p>
    <w:p>
      <w:pPr>
        <w:sectPr>
          <w:headerReference w:type="default" r:id="rId3"/>
          <w:type w:val="nextPage"/>
          <w:pgSz w:w="11906" w:h="16838"/>
          <w:pgMar w:left="1134" w:right="1418" w:gutter="0" w:header="72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rechnet die möglichen Chromosomenkombinationen beim Menschen.</w:t>
      </w:r>
    </w:p>
    <w:p>
      <w:pPr>
        <w:pStyle w:val="Normal"/>
        <w:tabs>
          <w:tab w:val="clear" w:pos="709"/>
          <w:tab w:val="left" w:pos="6585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iose: Neukombination des Erb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abellenInhalt"/>
        <w:tabs>
          <w:tab w:val="clear" w:pos="709"/>
          <w:tab w:val="left" w:pos="284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Z. B.:</w:t>
      </w:r>
    </w:p>
    <w:p>
      <w:pPr>
        <w:pStyle w:val="TabellenInhalt"/>
        <w:tabs>
          <w:tab w:val="clear" w:pos="709"/>
          <w:tab w:val="left" w:pos="284" w:leader="none"/>
        </w:tabs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6"/>
        <w:gridCol w:w="3212"/>
        <w:gridCol w:w="3074"/>
      </w:tblGrid>
      <w:tr>
        <w:trPr>
          <w:trHeight w:val="2228" w:hRule="atLeast"/>
        </w:trPr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635</wp:posOffset>
                  </wp:positionV>
                  <wp:extent cx="1522730" cy="1311910"/>
                  <wp:effectExtent l="0" t="0" r="0" b="0"/>
                  <wp:wrapSquare wrapText="largest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91970" cy="1311910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71650" cy="1311910"/>
                  <wp:effectExtent l="0" t="0" r="0" b="0"/>
                  <wp:wrapSquare wrapText="largest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4" w:hRule="atLeast"/>
        </w:trPr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 1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 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öglichkeit 3</w:t>
            </w:r>
          </w:p>
        </w:tc>
      </w:tr>
    </w:tbl>
    <w:p>
      <w:pPr>
        <w:pStyle w:val="TabellenInhalt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gesamt gibt es 16 Möglichkeiten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2</w:t>
        <w:tab/>
        <w:t>Menschliche Keimzelle: 2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 xml:space="preserve"> = 8.388.608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 xml:space="preserve">Fachbegriff: Befruchtung, </w:t>
        <w:br/>
        <w:t>„Film</w:t>
        <w:softHyphen/>
        <w:t>dosen</w:t>
        <w:softHyphen/>
        <w:t>nach</w:t>
        <w:softHyphen/>
        <w:t>wuchs“:16 x 16 = 256,</w:t>
        <w:br/>
        <w:t xml:space="preserve">mögliche Chromosomenkombinationen beim Menschen: </w:t>
        <w:br/>
        <w:t>8.388.608 x 8.388.608 = 7,04 x 10</w:t>
      </w:r>
      <w:r>
        <w:rPr>
          <w:rFonts w:cs="Arial" w:ascii="Arial" w:hAnsi="Arial"/>
          <w:sz w:val="22"/>
          <w:szCs w:val="22"/>
          <w:vertAlign w:val="superscript"/>
        </w:rPr>
        <w:t>13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type w:val="nextPage"/>
      <w:pgSz w:w="11906" w:h="16838"/>
      <w:pgMar w:left="1134" w:right="1418" w:gutter="0" w:header="72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rbeitsblatt</w:t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Folienvorlage</w:t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Lösung</w:t>
    </w:r>
    <w:r>
      <w:rPr>
        <w:rFonts w:cs="Arial" w:ascii="Arial" w:hAnsi="Arial"/>
      </w:rPr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6:00Z</dcterms:created>
  <dc:creator/>
  <dc:description/>
  <dc:language>en-US</dc:language>
  <cp:lastModifiedBy>Petra Reinold</cp:lastModifiedBy>
  <cp:lastPrinted>2011-04-18T17:31:00Z</cp:lastPrinted>
  <dcterms:modified xsi:type="dcterms:W3CDTF">2011-04-18T15:31:00Z</dcterms:modified>
  <cp:revision>3</cp:revision>
  <dc:subject/>
  <dc:title>Die Bedeutung der sexuellen Fortpflanzung</dc:title>
</cp:coreProperties>
</file>