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ldung von Keimzellen: vereinfachter Ablauf Meiose</w:t>
      </w:r>
    </w:p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3954"/>
        <w:gridCol w:w="1408"/>
      </w:tblGrid>
      <w:tr>
        <w:trPr>
          <w:trHeight w:val="7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 Grundlagen der Genetik: Bildung vom Keimzellen: vereinfachter Ablauf Meiose, biologische Bedeutung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e:</w:t>
              <w:br/>
              <w:t>Reproduktion; Variabilität und Angepasstheit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1.5, 3.1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lkern als Speicherort der Erbinformation (DNA), Karyogramm eines Menschen, Beschreibung der Mitose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gang mit und Analyse von Texten bzw. modellhaften Darstelllungen und Diagrammen, kurze und präzise Darstellung eines Sachverhalts mit Fachsprach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satz Aufgabenblatt, Chromosomenmodelle für Tafe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Bearbeitung des Materials: 1 Stund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 Schülerinnen und Schüler beschreiben den Ablauf der Meiose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...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1.5 wechseln zwischen den Systemebenen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F 3.1 erläutern die Bedeutung der Zellteilung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E 11 beschreiben die Speicherung und Weitergabe genetischer Information auch unter Anwendung geeigneter Modelle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K 4 werten Informationen zu biologischen Fragestellungen aus verschiedenen Quellen zielgerichtet au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(Meiose_AB), Anleitung Chromosomenmodell für Tafel (Kary_MA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chdem die Schülerinnen und Schüler das Thema „Mitose" bereits behandelt haben, wird in Einzel-/Gruppenarbeit selbständig mithilfe des Arbeitsblatts der Ablauf der Meiose erarbeitet. 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r Sicherung der Schülerergebnisse wird mithilfe des Chromosomenmodells an der Tafel der Ablauf der Meiose noch einmal dargestellt.</w:t>
            </w:r>
          </w:p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ossing over und genaue Einzelheiten werden bewusst ausgelassen, da diese Einzelheiten in der Jgst. 11 im Lehrplanpunkt B 11.2 „Zytogenetik“ besprochen werden. </w:t>
            </w:r>
          </w:p>
        </w:tc>
      </w:tr>
    </w:tbl>
    <w:p>
      <w:pPr>
        <w:pStyle w:val="TextAufg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ehrerinformation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obert Wagne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8:00Z</dcterms:created>
  <dc:creator/>
  <dc:description/>
  <dc:language>en-US</dc:language>
  <cp:lastModifiedBy>Petra Reinold</cp:lastModifiedBy>
  <cp:lastPrinted>2011-04-18T17:29:00Z</cp:lastPrinted>
  <dcterms:modified xsi:type="dcterms:W3CDTF">2011-04-18T15:30:00Z</dcterms:modified>
  <cp:revision>4</cp:revision>
  <dc:subject/>
  <dc:title>Lehrerinformation                                                                            Erstellt von Robert Wagner</dc:title>
</cp:coreProperties>
</file>