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Bildung von Keimzellen: vereinfachter Ablauf der Meios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Textkrper3"/>
        <w:rPr/>
      </w:pPr>
      <w:r>
        <w:rPr>
          <w:rFonts w:cs="Arial" w:ascii="Arial" w:hAnsi="Arial"/>
          <w:sz w:val="22"/>
          <w:szCs w:val="22"/>
        </w:rPr>
        <w:t>In den folgenden zwei Diagrammen sind die relative DNA-Gesamtmenge und die Chromosomenanzahl für zwei aufeinander folgende Zellteilungen bei menschlichen Körperzellen und während der Bildung von vier Spermien aus einer Urkeimzelle in den Hoden dargestellt.</w:t>
      </w:r>
    </w:p>
    <w:p>
      <w:pPr>
        <w:pStyle w:val="Textkrper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krper3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örperzelle</w:t>
      </w:r>
    </w:p>
    <w:p>
      <w:pPr>
        <w:pStyle w:val="Textkrper3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445760" cy="35991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5720" cy="3599280"/>
                          <a:chOff x="0" y="0"/>
                          <a:chExt cx="5445720" cy="3599280"/>
                        </a:xfrm>
                      </wpg:grpSpPr>
                      <wps:wsp>
                        <wps:cNvSpPr txBox="1"/>
                        <wps:spPr>
                          <a:xfrm>
                            <a:off x="4655880" y="23806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Ze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45720" cy="3599280"/>
                          </a:xfrm>
                        </wpg:grpSpPr>
                        <wps:wsp>
                          <wps:cNvSpPr/>
                          <wps:spPr>
                            <a:xfrm>
                              <a:off x="657720" y="1895400"/>
                              <a:ext cx="3974400" cy="0"/>
                            </a:xfrm>
                            <a:prstGeom prst="line">
                              <a:avLst/>
                            </a:prstGeom>
                            <a:ln cap="rnd" w="316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877040"/>
                              <a:ext cx="523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2040" y="1316880"/>
                              <a:ext cx="600120" cy="552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345680"/>
                              <a:ext cx="523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6640" y="1355040"/>
                              <a:ext cx="0" cy="552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920" y="1886760"/>
                              <a:ext cx="5619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8880" y="1354320"/>
                              <a:ext cx="533520" cy="504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7720" y="888840"/>
                              <a:ext cx="0" cy="160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2487240"/>
                              <a:ext cx="4114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5720" y="1330920"/>
                              <a:ext cx="523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2920" y="1369080"/>
                              <a:ext cx="0" cy="552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2280" y="1887840"/>
                              <a:ext cx="5619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2840" y="883800"/>
                              <a:ext cx="0" cy="160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28520" y="1759680"/>
                              <a:ext cx="3564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" w:cs="Arial"/>
                                    <w:color w:val="000000"/>
                                    <w:lang w:val="de-DE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5800" y="25801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" w:cs="Arial"/>
                                    <w:color w:val="auto"/>
                                    <w:lang w:val="de-DE" w:bidi="ar-SA"/>
                                  </w:rPr>
                                  <w:t>Zellzyklu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880" y="1007640"/>
                              <a:ext cx="0" cy="1594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99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2920" y="1020600"/>
                              <a:ext cx="0" cy="1594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99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6280" y="2563560"/>
                              <a:ext cx="1428120" cy="25920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" w:cs="Arial"/>
                                    <w:color w:val="auto"/>
                                    <w:lang w:val="de-DE" w:bidi="ar-SA"/>
                                  </w:rPr>
                                  <w:t>Interpha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4240" y="2563560"/>
                              <a:ext cx="14223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" w:cs="Arial"/>
                                    <w:color w:val="auto"/>
                                    <w:lang w:val="de-DE" w:bidi="ar-SA"/>
                                  </w:rPr>
                                  <w:t>Interpha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6280" y="2563560"/>
                              <a:ext cx="7365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18"/>
                                    <w:rFonts w:ascii="Arial" w:hAnsi="Arial" w:eastAsia="Times" w:cs="Arial"/>
                                    <w:color w:val="auto"/>
                                    <w:lang w:val="de-DE" w:bidi="ar-SA"/>
                                  </w:rPr>
                                  <w:t>Interpha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810680" y="161280"/>
                              <a:ext cx="457920" cy="21985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438120" y="438120"/>
                                <a:ext cx="133416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" w:cs="Arial"/>
                                      <w:color w:val="000000"/>
                                      <w:lang w:val="de-DE" w:bidi="ar-SA"/>
                                    </w:rPr>
                                    <w:t>Chromosomenanzahl einer Zell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6600" y="219852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2040" cy="23623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455040" y="455040"/>
                                <a:ext cx="1434600" cy="52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" w:cs="Arial"/>
                                      <w:color w:val="auto"/>
                                      <w:lang w:val="de-DE" w:bidi="ar-SA"/>
                                    </w:rPr>
                                    <w:t>relative DN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" w:ascii="Times" w:hAnsi="Times" w:cs="Times New Roman"/>
                                      <w:color w:val="auto"/>
                                      <w:lang w:val="de-DE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" w:ascii="Arial" w:hAnsi="Arial" w:cs="Arial"/>
                                      <w:color w:val="auto"/>
                                      <w:lang w:val="de-DE" w:bidi="ar-SA"/>
                                    </w:rPr>
                                    <w:t xml:space="preserve"> Gesam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" w:ascii="Times" w:hAnsi="Times" w:cs="Times New Roman"/>
                                      <w:color w:val="auto"/>
                                      <w:lang w:val="de-DE" w:bidi="ar-SA"/>
                                    </w:rPr>
                                    <w:softHyphen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" w:ascii="Arial" w:hAnsi="Arial" w:cs="Arial"/>
                                      <w:color w:val="auto"/>
                                      <w:lang w:val="de-DE" w:bidi="ar-SA"/>
                                    </w:rPr>
                                    <w:t>meng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" w:ascii="Times" w:hAnsi="Times" w:cs="Times New Roman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" w:ascii="Arial" w:hAnsi="Arial" w:cs="Arial"/>
                                      <w:color w:val="auto"/>
                                      <w:lang w:val="de-DE" w:bidi="ar-SA"/>
                                    </w:rPr>
                                    <w:t>einer Zell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240" y="2362320"/>
                                <a:ext cx="523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67680" y="2808720"/>
                              <a:ext cx="80028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" w:cs="Arial"/>
                                    <w:color w:val="auto"/>
                                    <w:lang w:val="de-DE" w:bidi="ar-SA"/>
                                  </w:rPr>
                                  <w:t>Mito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46760" y="2905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4120" y="28670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4120" y="31456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3480" y="28670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3480" y="31456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8520" y="28544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8520" y="31330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311472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7120" y="3149640"/>
                              <a:ext cx="11430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" w:cs="Arial"/>
                                    <w:color w:val="auto"/>
                                    <w:lang w:val="de-DE" w:bidi="ar-SA"/>
                                  </w:rPr>
                                  <w:t>Körperzel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920" y="3370680"/>
                              <a:ext cx="8953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" w:cs="Arial"/>
                                    <w:color w:val="auto"/>
                                    <w:lang w:val="de-DE" w:bidi="ar-SA"/>
                                  </w:rPr>
                                  <w:t>Tochterzell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9400" y="2556000"/>
                              <a:ext cx="792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26480" y="2813760"/>
                              <a:ext cx="80028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" w:cs="Arial"/>
                                    <w:color w:val="auto"/>
                                    <w:lang w:val="de-DE" w:bidi="ar-SA"/>
                                  </w:rPr>
                                  <w:t>Mito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" y="1769760"/>
                              <a:ext cx="2703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" w:cs="Arial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520" y="1226880"/>
                              <a:ext cx="2894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" w:cs="Arial"/>
                                    <w:color w:val="auto"/>
                                    <w:lang w:val="de-DE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0800" y="2556000"/>
                              <a:ext cx="792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86560" y="311472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35.85pt;margin-top:35.75pt;width:485.2pt;height:247.6pt" coordorigin="-717,715" coordsize="9704,49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32;top:3749;width:7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Ze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17;top:715;width:9704;height:4952">
                  <v:line id="shape_0" from="1036,2985" to="7294,2985" stroked="t" o:allowincell="f" style="position:absolute;mso-position-horizontal-relative:char">
                    <v:stroke color="black" weight="31680" dashstyle="shortdot" joinstyle="miter" endcap="round"/>
                    <v:fill o:detectmouseclick="t" on="false"/>
                    <w10:wrap type="none"/>
                  </v:line>
                  <v:line id="shape_0" from="1050,2956" to="1874,2956" stroked="t" o:allowincell="f" style="position:absolute;mso-position-horizontal-relative:char">
                    <v:stroke color="black" weight="38160" dashstyle="dash" joinstyle="miter" endcap="flat"/>
                    <v:fill o:detectmouseclick="t" on="false"/>
                    <w10:wrap type="none"/>
                  </v:line>
                  <v:line id="shape_0" from="1893,2074" to="2837,2943" stroked="t" o:allowincell="f" style="position:absolute;flip:y;mso-position-horizontal-relative:char">
                    <v:stroke color="black" weight="38160" dashstyle="dash" joinstyle="miter" endcap="flat"/>
                    <v:fill o:detectmouseclick="t" on="false"/>
                    <w10:wrap type="none"/>
                  </v:line>
                  <v:line id="shape_0" from="2760,2119" to="3584,2119" stroked="t" o:allowincell="f" style="position:absolute;mso-position-horizontal-relative:char">
                    <v:stroke color="black" weight="38160" dashstyle="dash" joinstyle="miter" endcap="flat"/>
                    <v:fill o:detectmouseclick="t" on="false"/>
                    <w10:wrap type="none"/>
                  </v:line>
                  <v:line id="shape_0" from="3585,2134" to="3585,3003" stroked="t" o:allowincell="f" style="position:absolute;mso-position-horizontal-relative:char">
                    <v:stroke color="black" weight="38160" dashstyle="dash" joinstyle="miter" endcap="flat"/>
                    <v:fill o:detectmouseclick="t" on="false"/>
                    <w10:wrap type="none"/>
                  </v:line>
                  <v:line id="shape_0" from="3570,2971" to="4454,2971" stroked="t" o:allowincell="f" style="position:absolute;mso-position-horizontal-relative:char">
                    <v:stroke color="black" weight="38160" dashstyle="dash" joinstyle="miter" endcap="flat"/>
                    <v:fill o:detectmouseclick="t" on="false"/>
                    <w10:wrap type="none"/>
                  </v:line>
                  <v:line id="shape_0" from="4455,2133" to="5294,2927" stroked="t" o:allowincell="f" style="position:absolute;flip:y;mso-position-horizontal-relative:char">
                    <v:stroke color="black" weight="38160" dashstyle="dash" joinstyle="miter" endcap="flat"/>
                    <v:fill o:detectmouseclick="t" on="false"/>
                    <w10:wrap type="none"/>
                  </v:line>
                  <v:line id="shape_0" from="1036,1400" to="1036,3919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36,3917" to="7515,3917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16,2096" to="6140,2096" stroked="t" o:allowincell="f" style="position:absolute;mso-position-horizontal-relative:char">
                    <v:stroke color="black" weight="38160" dashstyle="dash" joinstyle="miter" endcap="flat"/>
                    <v:fill o:detectmouseclick="t" on="false"/>
                    <w10:wrap type="none"/>
                  </v:line>
                  <v:line id="shape_0" from="6036,2156" to="6036,3025" stroked="t" o:allowincell="f" style="position:absolute;mso-position-horizontal-relative:char">
                    <v:stroke color="black" weight="38160" dashstyle="dash" joinstyle="miter" endcap="flat"/>
                    <v:fill o:detectmouseclick="t" on="false"/>
                    <w10:wrap type="none"/>
                  </v:line>
                  <v:line id="shape_0" from="6051,2973" to="6935,2973" stroked="t" o:allowincell="f" style="position:absolute;mso-position-horizontal-relative:char">
                    <v:stroke color="black" weight="38160" dashstyle="dash" joinstyle="miter" endcap="flat"/>
                    <v:fill o:detectmouseclick="t" on="false"/>
                    <w10:wrap type="none"/>
                  </v:line>
                  <v:line id="shape_0" from="7296,1392" to="7296,3911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289;top:2771;width:560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" w:cs="Arial"/>
                              <w:color w:val="000000"/>
                              <w:lang w:val="de-DE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16;top:4063;width:12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" w:cs="Arial"/>
                              <w:color w:val="auto"/>
                              <w:lang w:val="de-DE" w:bidi="ar-SA"/>
                            </w:rPr>
                            <w:t>Zellzykl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76,1587" to="3576,4097" stroked="t" o:allowincell="f" style="position:absolute;mso-position-horizontal-relative:char">
                    <v:stroke color="#ff9900" weight="19080" dashstyle="shortdot" joinstyle="miter" endcap="flat"/>
                    <v:fill o:detectmouseclick="t" on="false"/>
                    <w10:wrap type="none"/>
                  </v:line>
                  <v:line id="shape_0" from="6036,1607" to="6036,4117" stroked="t" o:allowincell="f" style="position:absolute;mso-position-horizontal-relative:char">
                    <v:stroke color="#ff9900" weight="19080" dashstyle="shortdot" joinstyle="miter" endcap="flat"/>
                    <v:fill o:detectmouseclick="t" on="false"/>
                    <w10:wrap type="none"/>
                  </v:line>
                  <v:shape id="shape_0" fillcolor="lime" stroked="t" o:allowincell="f" style="position:absolute;left:1175;top:4037;width:2248;height:4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" w:cs="Arial"/>
                              <w:color w:val="auto"/>
                              <w:lang w:val="de-DE" w:bidi="ar-SA"/>
                            </w:rPr>
                            <w:t>Interphase</w:t>
                          </w:r>
                        </w:p>
                      </w:txbxContent>
                    </v:textbox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3676;top:4037;width:2239;height:4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" w:cs="Arial"/>
                              <w:color w:val="auto"/>
                              <w:lang w:val="de-DE" w:bidi="ar-SA"/>
                            </w:rPr>
                            <w:t>Interphase</w:t>
                          </w:r>
                        </w:p>
                      </w:txbxContent>
                    </v:textbox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6136;top:4037;width:1159;height:4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18"/>
                              <w:rFonts w:ascii="Arial" w:hAnsi="Arial" w:eastAsia="Times" w:cs="Arial"/>
                              <w:color w:val="auto"/>
                              <w:lang w:val="de-DE" w:bidi="ar-SA"/>
                            </w:rPr>
                            <w:t>Interphase</w:t>
                          </w:r>
                        </w:p>
                      </w:txbxContent>
                    </v:textbox>
                    <v:fill o:detectmouseclick="t" type="solid" color2="fuchsia"/>
                    <v:stroke color="black" weight="9360" joinstyle="miter" endcap="flat"/>
                    <w10:wrap type="none"/>
                  </v:shape>
                  <v:group id="shape_0" style="position:absolute;left:6886;top:943;width:2101;height:2772">
                    <v:shape id="shape_0" stroked="f" o:allowincell="f" style="position:absolute;left:6886;top:944;width:2100;height:720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" w:cs="Arial"/>
                                <w:color w:val="000000"/>
                                <w:lang w:val="de-DE" w:bidi="ar-SA"/>
                              </w:rPr>
                              <w:t>Chromosomenanzahl einer Zell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681,3716" to="8247,3716" stroked="t" o:allowincell="f" style="position:absolute;mso-position-horizontal-relative:char">
                      <v:stroke color="black" weight="28440" dashstyle="shortdot" joinstyle="miter" endcap="round"/>
                      <v:fill o:detectmouseclick="t" on="false"/>
                      <w10:wrap type="none"/>
                    </v:line>
                  </v:group>
                  <v:group id="shape_0" style="position:absolute;left:-717;top:715;width:2259;height:3004">
                    <v:shape id="shape_0" fillcolor="white" stroked="f" o:allowincell="f" style="position:absolute;left:-716;top:716;width:2258;height:825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" w:cs="Arial"/>
                                <w:color w:val="auto"/>
                                <w:lang w:val="de-DE" w:bidi="ar-SA"/>
                              </w:rPr>
                              <w:t>relative DN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" w:ascii="Times" w:hAnsi="Times" w:cs="Times New Roman"/>
                                <w:color w:val="auto"/>
                                <w:lang w:val="de-DE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" w:ascii="Arial" w:hAnsi="Arial" w:cs="Arial"/>
                                <w:color w:val="auto"/>
                                <w:lang w:val="de-DE" w:bidi="ar-SA"/>
                              </w:rPr>
                              <w:t xml:space="preserve"> Gesam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" w:ascii="Times" w:hAnsi="Times" w:cs="Times New Roman"/>
                                <w:color w:val="auto"/>
                                <w:lang w:val="de-DE" w:bidi="ar-SA"/>
                              </w:rPr>
                              <w:softHyphen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" w:ascii="Arial" w:hAnsi="Arial" w:cs="Arial"/>
                                <w:color w:val="auto"/>
                                <w:lang w:val="de-DE" w:bidi="ar-SA"/>
                              </w:rPr>
                              <w:t>meng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" w:ascii="Times" w:hAnsi="Times" w:cs="Times New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" w:ascii="Arial" w:hAnsi="Arial" w:cs="Arial"/>
                                <w:color w:val="auto"/>
                                <w:lang w:val="de-DE" w:bidi="ar-SA"/>
                              </w:rPr>
                              <w:t>einer Zell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76,3720" to="900,3720" stroked="t" o:allowincell="f" style="position:absolute;mso-position-horizontal-relative:char">
                      <v:stroke color="black" weight="38160" dashstyle="dash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941;top:4423;width:1259;height:3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" w:cs="Arial"/>
                              <w:color w:val="auto"/>
                              <w:lang w:val="de-DE" w:bidi="ar-SA"/>
                            </w:rPr>
                            <w:t>Mito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969696" stroked="t" o:allowincell="f" style="position:absolute;left:2121;top:4575;width:359;height:359;mso-wrap-style:none;v-text-anchor:middle;mso-position-horizontal-relative:char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6416;top:4515;width:359;height:359;mso-wrap-style:none;v-text-anchor:middle;mso-position-horizontal-relative:char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6416;top:4954;width:359;height:359;mso-wrap-style:none;v-text-anchor:middle;mso-position-horizontal-relative:char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6856;top:4515;width:359;height:359;mso-wrap-style:none;v-text-anchor:middle;mso-position-horizontal-relative:char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6856;top:4954;width:359;height:359;mso-wrap-style:none;v-text-anchor:middle;mso-position-horizontal-relative:char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4596;top:4495;width:359;height:359;mso-wrap-style:none;v-text-anchor:middle;mso-position-horizontal-relative:char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4596;top:4934;width:359;height:359;mso-wrap-style:none;v-text-anchor:middle;mso-position-horizontal-relative:char">
                    <v:fill o:detectmouseclick="t" type="solid" color2="#696969"/>
                    <v:stroke color="black" weight="9360" joinstyle="miter" endcap="flat"/>
                    <w10:wrap type="none"/>
                  </v:oval>
                  <v:line id="shape_0" from="5641,4905" to="6349,490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696;top:4960;width:179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" w:cs="Arial"/>
                              <w:color w:val="auto"/>
                              <w:lang w:val="de-DE" w:bidi="ar-SA"/>
                            </w:rPr>
                            <w:t>Körperze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1;top:5308;width:140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" w:cs="Arial"/>
                              <w:color w:val="auto"/>
                              <w:lang w:val="de-DE" w:bidi="ar-SA"/>
                            </w:rPr>
                            <w:t>Tochterzell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ffcc00" stroked="t" o:allowincell="f" style="position:absolute;left:3495;top:4025;width:124;height:41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33ff"/>
                    <v:stroke color="black" weight="9360" joinstyle="miter" endcap="flat"/>
                    <w10:wrap type="none"/>
                  </v:shape>
                  <v:shape id="shape_0" stroked="f" o:allowincell="f" style="position:absolute;left:5396;top:4431;width:1259;height:3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" w:cs="Arial"/>
                              <w:color w:val="auto"/>
                              <w:lang w:val="de-DE" w:bidi="ar-SA"/>
                            </w:rPr>
                            <w:t>Mito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5;top:2787;width:425;height:3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" w:cs="Arial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;top:1932;width:455;height:3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" w:cs="Arial"/>
                              <w:color w:val="auto"/>
                              <w:lang w:val="de-DE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ffcc00" stroked="t" o:allowincell="f" style="position:absolute;left:5970;top:4025;width:124;height:41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33ff"/>
                    <v:stroke color="black" weight="9360" joinstyle="miter" endcap="flat"/>
                    <w10:wrap type="none"/>
                  </v:shape>
                  <v:line id="shape_0" from="3286,4905" to="3994,490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ännliche Urkeimzell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40375" cy="34131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3413160"/>
                          <a:chOff x="0" y="0"/>
                          <a:chExt cx="5540400" cy="341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40400" cy="3413160"/>
                          </a:xfrm>
                        </wpg:grpSpPr>
                        <wps:wsp>
                          <wps:cNvSpPr/>
                          <wps:spPr>
                            <a:xfrm>
                              <a:off x="765720" y="1853640"/>
                              <a:ext cx="1598400" cy="0"/>
                            </a:xfrm>
                            <a:prstGeom prst="line">
                              <a:avLst/>
                            </a:prstGeom>
                            <a:ln cap="rnd" w="316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080" y="2146320"/>
                              <a:ext cx="2354760" cy="0"/>
                            </a:xfrm>
                            <a:prstGeom prst="line">
                              <a:avLst/>
                            </a:prstGeom>
                            <a:ln cap="rnd" w="316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1846080"/>
                              <a:ext cx="523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040" y="1276200"/>
                              <a:ext cx="600120" cy="552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305000"/>
                              <a:ext cx="523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4280" y="1314360"/>
                              <a:ext cx="0" cy="552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4920" y="1846080"/>
                              <a:ext cx="16059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5720" y="848520"/>
                              <a:ext cx="0" cy="160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2437920"/>
                              <a:ext cx="4114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0200" y="2152800"/>
                              <a:ext cx="8136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0840" y="843120"/>
                              <a:ext cx="0" cy="160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3920" y="2487960"/>
                              <a:ext cx="14281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" w:cs="Arial"/>
                                    <w:color w:val="auto"/>
                                    <w:lang w:val="de-DE" w:bidi="ar-SA"/>
                                  </w:rPr>
                                  <w:t>Interpha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720" y="2494440"/>
                              <a:ext cx="23331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" w:cs="Arial"/>
                                    <w:color w:val="auto"/>
                                    <w:lang w:val="de-DE" w:bidi="ar-SA"/>
                                  </w:rPr>
                                  <w:t>Meio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53520" y="1841040"/>
                              <a:ext cx="0" cy="288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440" y="1838880"/>
                              <a:ext cx="0" cy="288360"/>
                            </a:xfrm>
                            <a:prstGeom prst="line">
                              <a:avLst/>
                            </a:prstGeom>
                            <a:ln cap="rnd" w="316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4680" y="2854800"/>
                              <a:ext cx="1224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4680" y="3051000"/>
                              <a:ext cx="122400" cy="1213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440" y="28548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67640" y="2854800"/>
                              <a:ext cx="377280" cy="15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8600" y="12240"/>
                                <a:ext cx="238680" cy="10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3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390">
                                    <a:moveTo>
                                      <a:pt x="720" y="210"/>
                                    </a:moveTo>
                                    <a:cubicBezTo>
                                      <a:pt x="585" y="105"/>
                                      <a:pt x="450" y="0"/>
                                      <a:pt x="360" y="30"/>
                                    </a:cubicBezTo>
                                    <a:cubicBezTo>
                                      <a:pt x="270" y="60"/>
                                      <a:pt x="240" y="390"/>
                                      <a:pt x="180" y="390"/>
                                    </a:cubicBezTo>
                                    <a:cubicBezTo>
                                      <a:pt x="120" y="390"/>
                                      <a:pt x="30" y="90"/>
                                      <a:pt x="0" y="3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80600" y="3032640"/>
                              <a:ext cx="377280" cy="15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8240" y="12240"/>
                                <a:ext cx="238680" cy="10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3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390">
                                    <a:moveTo>
                                      <a:pt x="720" y="210"/>
                                    </a:moveTo>
                                    <a:cubicBezTo>
                                      <a:pt x="585" y="105"/>
                                      <a:pt x="450" y="0"/>
                                      <a:pt x="360" y="30"/>
                                    </a:cubicBezTo>
                                    <a:cubicBezTo>
                                      <a:pt x="270" y="60"/>
                                      <a:pt x="240" y="390"/>
                                      <a:pt x="180" y="390"/>
                                    </a:cubicBezTo>
                                    <a:cubicBezTo>
                                      <a:pt x="120" y="390"/>
                                      <a:pt x="30" y="90"/>
                                      <a:pt x="0" y="3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31040" y="2854800"/>
                              <a:ext cx="377280" cy="15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8600" y="12240"/>
                                <a:ext cx="238680" cy="10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3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390">
                                    <a:moveTo>
                                      <a:pt x="720" y="210"/>
                                    </a:moveTo>
                                    <a:cubicBezTo>
                                      <a:pt x="585" y="105"/>
                                      <a:pt x="450" y="0"/>
                                      <a:pt x="360" y="30"/>
                                    </a:cubicBezTo>
                                    <a:cubicBezTo>
                                      <a:pt x="270" y="60"/>
                                      <a:pt x="240" y="390"/>
                                      <a:pt x="180" y="390"/>
                                    </a:cubicBezTo>
                                    <a:cubicBezTo>
                                      <a:pt x="120" y="390"/>
                                      <a:pt x="30" y="90"/>
                                      <a:pt x="0" y="3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6720" y="3039120"/>
                              <a:ext cx="377280" cy="15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8240" y="11880"/>
                                <a:ext cx="238680" cy="10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3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390">
                                    <a:moveTo>
                                      <a:pt x="720" y="210"/>
                                    </a:moveTo>
                                    <a:cubicBezTo>
                                      <a:pt x="585" y="105"/>
                                      <a:pt x="450" y="0"/>
                                      <a:pt x="360" y="30"/>
                                    </a:cubicBezTo>
                                    <a:cubicBezTo>
                                      <a:pt x="270" y="60"/>
                                      <a:pt x="240" y="390"/>
                                      <a:pt x="180" y="390"/>
                                    </a:cubicBezTo>
                                    <a:cubicBezTo>
                                      <a:pt x="120" y="390"/>
                                      <a:pt x="30" y="90"/>
                                      <a:pt x="0" y="3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72160" y="3070080"/>
                              <a:ext cx="11430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" w:cs="Arial"/>
                                    <w:color w:val="auto"/>
                                    <w:lang w:val="de-DE" w:bidi="ar-SA"/>
                                  </w:rPr>
                                  <w:t>Urkeimzel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2120" y="3184560"/>
                              <a:ext cx="11430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" w:cs="Arial"/>
                                    <w:color w:val="auto"/>
                                    <w:lang w:val="de-DE" w:bidi="ar-SA"/>
                                  </w:rPr>
                                  <w:t>Spermi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1920" y="3171960"/>
                              <a:ext cx="11430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" w:cs="Arial"/>
                                    <w:color w:val="auto"/>
                                    <w:lang w:val="de-DE" w:bidi="ar-SA"/>
                                  </w:rPr>
                                  <w:t>Tochterzell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88080" y="29692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6320" y="29692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68920" y="2532240"/>
                              <a:ext cx="771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" w:cs="Arial"/>
                                    <w:color w:val="auto"/>
                                    <w:lang w:val="de-DE" w:bidi="ar-SA"/>
                                  </w:rPr>
                                  <w:t>Zellzyklu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72040" cy="23623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455040" y="455040"/>
                                <a:ext cx="1434600" cy="52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" w:cs="Arial"/>
                                      <w:color w:val="auto"/>
                                      <w:lang w:val="de-DE" w:bidi="ar-SA"/>
                                    </w:rPr>
                                    <w:t>relative DN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" w:ascii="Times" w:hAnsi="Times" w:cs="Times New Roman"/>
                                      <w:color w:val="auto"/>
                                      <w:lang w:val="de-DE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" w:ascii="Arial" w:hAnsi="Arial" w:cs="Arial"/>
                                      <w:color w:val="auto"/>
                                      <w:lang w:val="de-DE" w:bidi="ar-SA"/>
                                    </w:rPr>
                                    <w:t xml:space="preserve"> Gesam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" w:ascii="Times" w:hAnsi="Times" w:cs="Times New Roman"/>
                                      <w:color w:val="auto"/>
                                      <w:lang w:val="de-DE" w:bidi="ar-SA"/>
                                    </w:rPr>
                                    <w:softHyphen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" w:ascii="Arial" w:hAnsi="Arial" w:cs="Arial"/>
                                      <w:color w:val="auto"/>
                                      <w:lang w:val="de-DE" w:bidi="ar-SA"/>
                                    </w:rPr>
                                    <w:t>meng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" w:ascii="Times" w:hAnsi="Times" w:cs="Times New Roman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" w:ascii="Arial" w:hAnsi="Arial" w:cs="Arial"/>
                                      <w:color w:val="auto"/>
                                      <w:lang w:val="de-DE" w:bidi="ar-SA"/>
                                    </w:rPr>
                                    <w:t>einer Zell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240" y="2362320"/>
                                <a:ext cx="523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95360" y="1722240"/>
                              <a:ext cx="2703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" w:cs="Arial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640" y="1179360"/>
                              <a:ext cx="2894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" w:cs="Arial"/>
                                    <w:color w:val="auto"/>
                                    <w:lang w:val="de-DE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20" y="2036520"/>
                              <a:ext cx="2703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" w:cs="Arial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3360" y="2017440"/>
                              <a:ext cx="3848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" w:cs="Arial"/>
                                    <w:color w:val="auto"/>
                                    <w:lang w:val="de-DE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3280" y="1731600"/>
                              <a:ext cx="3564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" w:cs="Arial"/>
                                    <w:color w:val="auto"/>
                                    <w:lang w:val="de-DE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010840" y="161280"/>
                              <a:ext cx="457920" cy="21985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438120" y="438120"/>
                                <a:ext cx="133416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" w:cs="Arial"/>
                                      <w:color w:val="000000"/>
                                      <w:lang w:val="de-DE" w:bidi="ar-SA"/>
                                    </w:rPr>
                                    <w:t>Chromosomenanzahl einer Zell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6600" y="219852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59920" y="233244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Ze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35.85pt;margin-top:35.75pt;width:500.9pt;height:233pt" coordorigin="-717,715" coordsize="10018,4660">
                <v:group id="shape_0" style="position:absolute;left:-717;top:715;width:10018;height:4660">
                  <v:line id="shape_0" from="1206,2919" to="3722,2919" stroked="t" o:allowincell="f" style="position:absolute;mso-position-horizontal-relative:char">
                    <v:stroke color="black" weight="31680" dashstyle="shortdot" joinstyle="miter" endcap="round"/>
                    <v:fill o:detectmouseclick="t" on="false"/>
                    <w10:wrap type="none"/>
                  </v:line>
                  <v:line id="shape_0" from="3729,3380" to="7436,3380" stroked="t" o:allowincell="f" style="position:absolute;mso-position-horizontal-relative:char">
                    <v:stroke color="black" weight="31680" dashstyle="shortdot" joinstyle="miter" endcap="round"/>
                    <v:fill o:detectmouseclick="t" on="false"/>
                    <w10:wrap type="none"/>
                  </v:line>
                  <v:line id="shape_0" from="1220,2907" to="2044,2907" stroked="t" o:allowincell="f" style="position:absolute;mso-position-horizontal-relative:char">
                    <v:stroke color="black" weight="38160" dashstyle="dash" joinstyle="miter" endcap="flat"/>
                    <v:fill o:detectmouseclick="t" on="false"/>
                    <w10:wrap type="none"/>
                  </v:line>
                  <v:line id="shape_0" from="2063,2010" to="3007,2879" stroked="t" o:allowincell="f" style="position:absolute;flip:y;mso-position-horizontal-relative:char">
                    <v:stroke color="black" weight="38160" dashstyle="dash" joinstyle="miter" endcap="flat"/>
                    <v:fill o:detectmouseclick="t" on="false"/>
                    <w10:wrap type="none"/>
                  </v:line>
                  <v:line id="shape_0" from="2930,2055" to="3754,2055" stroked="t" o:allowincell="f" style="position:absolute;mso-position-horizontal-relative:char">
                    <v:stroke color="black" weight="38160" dashstyle="dash" joinstyle="miter" endcap="flat"/>
                    <v:fill o:detectmouseclick="t" on="false"/>
                    <w10:wrap type="none"/>
                  </v:line>
                  <v:line id="shape_0" from="3755,2070" to="3755,2939" stroked="t" o:allowincell="f" style="position:absolute;mso-position-horizontal-relative:char">
                    <v:stroke color="black" weight="38160" dashstyle="dash" joinstyle="miter" endcap="flat"/>
                    <v:fill o:detectmouseclick="t" on="false"/>
                    <w10:wrap type="none"/>
                  </v:line>
                  <v:line id="shape_0" from="3740,2907" to="6268,2907" stroked="t" o:allowincell="f" style="position:absolute;mso-position-horizontal-relative:char">
                    <v:stroke color="black" weight="38160" dashstyle="dash" joinstyle="miter" endcap="flat"/>
                    <v:fill o:detectmouseclick="t" on="false"/>
                    <w10:wrap type="none"/>
                  </v:line>
                  <v:line id="shape_0" from="1206,1336" to="1206,3855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06,3839" to="7685,3839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05,3390" to="7485,3390" stroked="t" o:allowincell="f" style="position:absolute;mso-position-horizontal-relative:char">
                    <v:stroke color="black" weight="38160" dashstyle="dash" joinstyle="miter" endcap="flat"/>
                    <v:fill o:detectmouseclick="t" on="false"/>
                    <w10:wrap type="none"/>
                  </v:line>
                  <v:line id="shape_0" from="7466,1328" to="7466,3847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lime" stroked="t" o:allowincell="f" style="position:absolute;left:1345;top:3918;width:2248;height:4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" w:cs="Arial"/>
                              <w:color w:val="auto"/>
                              <w:lang w:val="de-DE" w:bidi="ar-SA"/>
                            </w:rPr>
                            <w:t>Interphase</w:t>
                          </w:r>
                        </w:p>
                      </w:txbxContent>
                    </v:textbox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3686;top:3928;width:3673;height:4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" w:cs="Arial"/>
                              <w:color w:val="auto"/>
                              <w:lang w:val="de-DE" w:bidi="ar-SA"/>
                            </w:rPr>
                            <w:t>Meiose</w:t>
                          </w:r>
                        </w:p>
                      </w:txbxContent>
                    </v:textbox>
                    <v:fill o:detectmouseclick="t" type="solid" color2="blue"/>
                    <v:stroke color="black" weight="9360" joinstyle="miter" endcap="flat"/>
                    <w10:wrap type="none"/>
                  </v:shape>
                  <v:line id="shape_0" from="6226,2899" to="6226,3352" stroked="t" o:allowincell="f" style="position:absolute;mso-position-horizontal-relative:char">
                    <v:stroke color="black" weight="38160" dashstyle="dash" joinstyle="miter" endcap="flat"/>
                    <v:fill o:detectmouseclick="t" on="false"/>
                    <w10:wrap type="none"/>
                  </v:line>
                  <v:line id="shape_0" from="3730,2896" to="3730,3349" stroked="t" o:allowincell="f" style="position:absolute;mso-position-horizontal-relative:char">
                    <v:stroke color="black" weight="31680" dashstyle="shortdot" joinstyle="miter" endcap="round"/>
                    <v:fill o:detectmouseclick="t" on="false"/>
                    <w10:wrap type="none"/>
                  </v:line>
                  <v:oval id="shape_0" fillcolor="#969696" stroked="t" o:allowincell="f" style="position:absolute;left:4826;top:4496;width:192;height:192;mso-wrap-style:none;v-text-anchor:middle;mso-position-horizontal-relative:char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4826;top:4805;width:192;height:190;mso-wrap-style:none;v-text-anchor:middle;mso-position-horizontal-relative:char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2426;top:4496;width:359;height:359;mso-wrap-style:none;v-text-anchor:middle;mso-position-horizontal-relative:char">
                    <v:fill o:detectmouseclick="t" type="solid" color2="#696969"/>
                    <v:stroke color="black" weight="9360" joinstyle="miter" endcap="flat"/>
                    <w10:wrap type="none"/>
                  </v:oval>
                  <v:group id="shape_0" style="position:absolute;left:6406;top:4496;width:594;height:248">
                    <v:oval id="shape_0" fillcolor="#969696" stroked="t" o:allowincell="f" style="position:absolute;left:6624;top:4515;width:375;height:157;mso-wrap-style:none;v-text-anchor:middle;mso-position-horizontal-relative:char">
                      <v:fill o:detectmouseclick="t" type="solid" color2="#696969"/>
                      <v:stroke color="black" weight="9360" joinstyle="miter" endcap="flat"/>
                      <w10:wrap type="none"/>
                    </v:oval>
                    <v:shape id="shape_0" coordsize="720,390" path="m720,210c585,105,450,0,360,30c270,60,240,390,180,390c120,390,30,90,0,30e" stroked="t" o:allowincell="f" style="position:absolute;left:6406;top:4496;width:241;height:247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6426;top:4776;width:594;height:248">
                    <v:oval id="shape_0" fillcolor="#969696" stroked="t" o:allowincell="f" style="position:absolute;left:6644;top:4795;width:375;height:157;mso-wrap-style:none;v-text-anchor:middle;mso-position-horizontal-relative:char">
                      <v:fill o:detectmouseclick="t" type="solid" color2="#696969"/>
                      <v:stroke color="black" weight="9360" joinstyle="miter" endcap="flat"/>
                      <w10:wrap type="none"/>
                    </v:oval>
                    <v:shape id="shape_0" coordsize="720,390" path="m720,210c585,105,450,0,360,30c270,60,240,390,180,390c120,390,30,90,0,30e" stroked="t" o:allowincell="f" style="position:absolute;left:6426;top:4776;width:241;height:247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7293;top:4496;width:594;height:248">
                    <v:oval id="shape_0" fillcolor="#969696" stroked="t" o:allowincell="f" style="position:absolute;left:7511;top:4515;width:375;height:157;mso-wrap-style:none;v-text-anchor:middle;mso-position-horizontal-relative:char">
                      <v:fill o:detectmouseclick="t" type="solid" color2="#696969"/>
                      <v:stroke color="black" weight="9360" joinstyle="miter" endcap="flat"/>
                      <w10:wrap type="none"/>
                    </v:oval>
                    <v:shape id="shape_0" coordsize="720,390" path="m720,210c585,105,450,0,360,30c270,60,240,390,180,390c120,390,30,90,0,30e" stroked="t" o:allowincell="f" style="position:absolute;left:7293;top:4496;width:241;height:247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7286;top:4786;width:594;height:248">
                    <v:oval id="shape_0" fillcolor="#969696" stroked="t" o:allowincell="f" style="position:absolute;left:7504;top:4805;width:375;height:157;mso-wrap-style:none;v-text-anchor:middle;mso-position-horizontal-relative:char">
                      <v:fill o:detectmouseclick="t" type="solid" color2="#696969"/>
                      <v:stroke color="black" weight="9360" joinstyle="miter" endcap="flat"/>
                      <w10:wrap type="none"/>
                    </v:oval>
                    <v:shape id="shape_0" coordsize="720,390" path="m720,210c585,105,450,0,360,30c270,60,240,390,180,390c120,390,30,90,0,30e" stroked="t" o:allowincell="f" style="position:absolute;left:7286;top:4786;width:241;height:247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shape id="shape_0" stroked="f" o:allowincell="f" style="position:absolute;left:1846;top:4835;width:179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" w:cs="Arial"/>
                              <w:color w:val="auto"/>
                              <w:lang w:val="de-DE" w:bidi="ar-SA"/>
                            </w:rPr>
                            <w:t>Urkeimze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6;top:5015;width:179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" w:cs="Arial"/>
                              <w:color w:val="auto"/>
                              <w:lang w:val="de-DE" w:bidi="ar-SA"/>
                            </w:rPr>
                            <w:t>Spermi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66;top:4995;width:179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" w:cs="Arial"/>
                              <w:color w:val="auto"/>
                              <w:lang w:val="de-DE" w:bidi="ar-SA"/>
                            </w:rPr>
                            <w:t>Tochterzell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46,4676" to="3985,467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06,4676" to="6045,467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510;top:3988;width:1214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" w:cs="Arial"/>
                              <w:color w:val="auto"/>
                              <w:lang w:val="de-DE" w:bidi="ar-SA"/>
                            </w:rPr>
                            <w:t>Zellzykl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717;top:715;width:2259;height:3004">
                    <v:shape id="shape_0" fillcolor="white" stroked="f" o:allowincell="f" style="position:absolute;left:-716;top:716;width:2258;height:825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" w:cs="Arial"/>
                                <w:color w:val="auto"/>
                                <w:lang w:val="de-DE" w:bidi="ar-SA"/>
                              </w:rPr>
                              <w:t>relative DN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" w:ascii="Times" w:hAnsi="Times" w:cs="Times New Roman"/>
                                <w:color w:val="auto"/>
                                <w:lang w:val="de-DE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" w:ascii="Arial" w:hAnsi="Arial" w:cs="Arial"/>
                                <w:color w:val="auto"/>
                                <w:lang w:val="de-DE" w:bidi="ar-SA"/>
                              </w:rPr>
                              <w:t xml:space="preserve"> Gesam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" w:ascii="Times" w:hAnsi="Times" w:cs="Times New Roman"/>
                                <w:color w:val="auto"/>
                                <w:lang w:val="de-DE" w:bidi="ar-SA"/>
                              </w:rPr>
                              <w:softHyphen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" w:ascii="Arial" w:hAnsi="Arial" w:cs="Arial"/>
                                <w:color w:val="auto"/>
                                <w:lang w:val="de-DE" w:bidi="ar-SA"/>
                              </w:rPr>
                              <w:t>meng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" w:ascii="Times" w:hAnsi="Times" w:cs="Times New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" w:ascii="Arial" w:hAnsi="Arial" w:cs="Arial"/>
                                <w:color w:val="auto"/>
                                <w:lang w:val="de-DE" w:bidi="ar-SA"/>
                              </w:rPr>
                              <w:t>einer Zell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76,3720" to="900,3720" stroked="t" o:allowincell="f" style="position:absolute;mso-position-horizontal-relative:char">
                      <v:stroke color="black" weight="38160" dashstyle="dash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80;top:2712;width:425;height:3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" w:cs="Arial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;top:1857;width:455;height:3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" w:cs="Arial"/>
                              <w:color w:val="auto"/>
                              <w:lang w:val="de-DE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;top:3207;width:425;height:3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" w:cs="Arial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0;top:3177;width:605;height:3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" w:cs="Arial"/>
                              <w:color w:val="auto"/>
                              <w:lang w:val="de-DE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4;top:2727;width:560;height:3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" w:cs="Arial"/>
                              <w:color w:val="auto"/>
                              <w:lang w:val="de-DE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201;top:943;width:2101;height:2772">
                    <v:shape id="shape_0" stroked="f" o:allowincell="f" style="position:absolute;left:7201;top:944;width:2100;height:720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" w:cs="Arial"/>
                                <w:color w:val="000000"/>
                                <w:lang w:val="de-DE" w:bidi="ar-SA"/>
                              </w:rPr>
                              <w:t>Chromosomenanzahl einer Zell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996,3716" to="8562,3716" stroked="t" o:allowincell="f" style="position:absolute;mso-position-horizontal-relative:char">
                      <v:stroke color="black" weight="28440" dashstyle="shortdot" joinstyle="miter" endcap="round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496;top:3673;width:7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Ze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Textkrper3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</w:t>
        <w:tab/>
        <w:t xml:space="preserve">Beschreibe zur Wiederholung die wichtigsten Schritte des Zellzyklus einer Körperzelle. Vergleiche anschließend das Diagramm zur Teilung von Körperzellen mit dem Diagramm der Spermienbildung. 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</w:t>
        <w:tab/>
        <w:t xml:space="preserve">In der folgenden Filmleiste wird die Bildung von vier Spermien aus einer Urkeimzelle in den Hoden des Mannes für zwei homologe Chromosomenpaare dargestellt. Die </w:t>
      </w:r>
      <w:r>
        <w:rPr>
          <w:rFonts w:cs="Arial" w:ascii="Arial" w:hAnsi="Arial"/>
          <w:sz w:val="22"/>
          <w:szCs w:val="22"/>
          <w:u w:val="single"/>
        </w:rPr>
        <w:t>mütterlichen</w:t>
      </w:r>
      <w:r>
        <w:rPr>
          <w:rFonts w:cs="Arial" w:ascii="Arial" w:hAnsi="Arial"/>
          <w:sz w:val="22"/>
          <w:szCs w:val="22"/>
        </w:rPr>
        <w:t xml:space="preserve"> Chromosomen sind </w:t>
      </w:r>
      <w:r>
        <w:rPr>
          <w:rFonts w:cs="Arial" w:ascii="Arial" w:hAnsi="Arial"/>
          <w:sz w:val="22"/>
          <w:szCs w:val="22"/>
          <w:u w:val="single"/>
        </w:rPr>
        <w:t>rot/dünner</w:t>
      </w:r>
      <w:r>
        <w:rPr>
          <w:rFonts w:cs="Arial" w:ascii="Arial" w:hAnsi="Arial"/>
          <w:sz w:val="22"/>
          <w:szCs w:val="22"/>
        </w:rPr>
        <w:t xml:space="preserve"> und die </w:t>
      </w:r>
      <w:r>
        <w:rPr>
          <w:rFonts w:cs="Arial" w:ascii="Arial" w:hAnsi="Arial"/>
          <w:sz w:val="22"/>
          <w:szCs w:val="22"/>
          <w:u w:val="single"/>
        </w:rPr>
        <w:t>väterlichen</w:t>
      </w:r>
      <w:r>
        <w:rPr>
          <w:rFonts w:cs="Arial" w:ascii="Arial" w:hAnsi="Arial"/>
          <w:sz w:val="22"/>
          <w:szCs w:val="22"/>
        </w:rPr>
        <w:t xml:space="preserve"> Chromosomen sind </w:t>
      </w:r>
      <w:r>
        <w:rPr>
          <w:rFonts w:cs="Arial" w:ascii="Arial" w:hAnsi="Arial"/>
          <w:sz w:val="22"/>
          <w:szCs w:val="22"/>
          <w:u w:val="single"/>
        </w:rPr>
        <w:t>schwarz/dicker</w:t>
      </w:r>
      <w:r>
        <w:rPr>
          <w:rFonts w:cs="Arial" w:ascii="Arial" w:hAnsi="Arial"/>
          <w:sz w:val="22"/>
          <w:szCs w:val="22"/>
        </w:rPr>
        <w:t xml:space="preserve"> dargestellt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vollständige die Bilder 2 bis 5 der Filmleiste, indem du die fehlenden Chromosomen, die Spindelfasern und die Kernmembran - wo nötig - einzeichnest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Beschreibe anschließend die wichtigsten Schritte der Keimzellenbildung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56910" cy="19977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6760" cy="1997640"/>
                          <a:chOff x="0" y="0"/>
                          <a:chExt cx="5756760" cy="1997640"/>
                        </a:xfrm>
                      </wpg:grpSpPr>
                      <pic:pic xmlns:pic="http://schemas.openxmlformats.org/drawingml/2006/picture">
                        <pic:nvPicPr>
                          <pic:cNvPr id="0" name="Bild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56760" cy="199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57840" y="492840"/>
                            <a:ext cx="955080" cy="9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5080" cy="95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389880"/>
                              <a:ext cx="8316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120" y="465840"/>
                              <a:ext cx="8316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440" y="308520"/>
                              <a:ext cx="94680" cy="1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1320" y="554400"/>
                              <a:ext cx="8316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" y="218520"/>
                              <a:ext cx="8316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70520"/>
                              <a:ext cx="8316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2280" y="492840"/>
                            <a:ext cx="955080" cy="9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5080" cy="95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389880"/>
                              <a:ext cx="8316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120" y="465840"/>
                              <a:ext cx="8316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080" y="308520"/>
                              <a:ext cx="94680" cy="1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1320" y="554400"/>
                              <a:ext cx="8316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" y="218520"/>
                              <a:ext cx="8316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470520"/>
                              <a:ext cx="8316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960" y="444960"/>
                            <a:ext cx="993240" cy="108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3240" cy="108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63000"/>
                              <a:ext cx="784800" cy="93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3160" y="157680"/>
                              <a:ext cx="186840" cy="29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640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44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440" y="8280"/>
                                <a:ext cx="8640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44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6400" y="632520"/>
                              <a:ext cx="187200" cy="29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712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080" y="8280"/>
                                <a:ext cx="8712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7400" y="538200"/>
                              <a:ext cx="9072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48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44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240" y="3600"/>
                                <a:ext cx="4248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44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800" y="632520"/>
                              <a:ext cx="9072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48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240" y="3960"/>
                                <a:ext cx="4248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40" y="442800"/>
                              <a:ext cx="8712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529920"/>
                              <a:ext cx="8748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1200" y="349920"/>
                              <a:ext cx="9972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5160" y="628920"/>
                              <a:ext cx="8748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" y="248400"/>
                              <a:ext cx="8712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534240"/>
                              <a:ext cx="87120" cy="19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1920" y="537840"/>
                            <a:ext cx="964080" cy="94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720" cy="911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87120"/>
                              <a:ext cx="390600" cy="74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2200" y="146160"/>
                              <a:ext cx="187200" cy="30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712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44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440" y="8280"/>
                                <a:ext cx="8712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44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440" y="568440"/>
                              <a:ext cx="91440" cy="14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48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960" y="3600"/>
                                <a:ext cx="4248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95360" y="31680"/>
                              <a:ext cx="468720" cy="911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119880"/>
                              <a:ext cx="390600" cy="74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2440" y="300960"/>
                            <a:ext cx="945000" cy="1283400"/>
                          </a:xfrm>
                        </wpg:grpSpPr>
                        <wpg:grpSp>
                          <wpg:cNvGrpSpPr/>
                          <wpg:grpSpPr>
                            <a:xfrm>
                              <a:off x="438120" y="35640"/>
                              <a:ext cx="506880" cy="684000"/>
                            </a:xfrm>
                          </wpg:grpSpPr>
                          <wps:wsp>
                            <wps:cNvSpPr/>
                            <wps:spPr>
                              <a:xfrm rot="17748600">
                                <a:off x="160560" y="90360"/>
                                <a:ext cx="341640" cy="2242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7480"/>
                                <a:ext cx="2476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" h="627">
                                    <a:moveTo>
                                      <a:pt x="504" y="0"/>
                                    </a:moveTo>
                                    <a:cubicBezTo>
                                      <a:pt x="399" y="23"/>
                                      <a:pt x="294" y="47"/>
                                      <a:pt x="276" y="114"/>
                                    </a:cubicBezTo>
                                    <a:cubicBezTo>
                                      <a:pt x="257" y="180"/>
                                      <a:pt x="427" y="351"/>
                                      <a:pt x="390" y="399"/>
                                    </a:cubicBezTo>
                                    <a:cubicBezTo>
                                      <a:pt x="352" y="446"/>
                                      <a:pt x="95" y="361"/>
                                      <a:pt x="48" y="399"/>
                                    </a:cubicBezTo>
                                    <a:cubicBezTo>
                                      <a:pt x="0" y="436"/>
                                      <a:pt x="52" y="531"/>
                                      <a:pt x="105" y="6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4200"/>
                              <a:ext cx="506880" cy="684000"/>
                            </a:xfrm>
                          </wpg:grpSpPr>
                          <wps:wsp>
                            <wps:cNvSpPr/>
                            <wps:spPr>
                              <a:xfrm rot="17748600">
                                <a:off x="160560" y="90360"/>
                                <a:ext cx="341640" cy="2242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7480"/>
                                <a:ext cx="2476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" h="627">
                                    <a:moveTo>
                                      <a:pt x="504" y="0"/>
                                    </a:moveTo>
                                    <a:cubicBezTo>
                                      <a:pt x="399" y="23"/>
                                      <a:pt x="294" y="47"/>
                                      <a:pt x="276" y="114"/>
                                    </a:cubicBezTo>
                                    <a:cubicBezTo>
                                      <a:pt x="257" y="180"/>
                                      <a:pt x="427" y="351"/>
                                      <a:pt x="390" y="399"/>
                                    </a:cubicBezTo>
                                    <a:cubicBezTo>
                                      <a:pt x="352" y="446"/>
                                      <a:pt x="95" y="361"/>
                                      <a:pt x="48" y="399"/>
                                    </a:cubicBezTo>
                                    <a:cubicBezTo>
                                      <a:pt x="0" y="436"/>
                                      <a:pt x="52" y="531"/>
                                      <a:pt x="105" y="6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7040" y="0"/>
                              <a:ext cx="506880" cy="684000"/>
                            </a:xfrm>
                          </wpg:grpSpPr>
                          <wps:wsp>
                            <wps:cNvSpPr/>
                            <wps:spPr>
                              <a:xfrm rot="17748600">
                                <a:off x="160560" y="90360"/>
                                <a:ext cx="341640" cy="2242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7480"/>
                                <a:ext cx="2476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" h="627">
                                    <a:moveTo>
                                      <a:pt x="504" y="0"/>
                                    </a:moveTo>
                                    <a:cubicBezTo>
                                      <a:pt x="399" y="23"/>
                                      <a:pt x="294" y="47"/>
                                      <a:pt x="276" y="114"/>
                                    </a:cubicBezTo>
                                    <a:cubicBezTo>
                                      <a:pt x="257" y="180"/>
                                      <a:pt x="427" y="351"/>
                                      <a:pt x="390" y="399"/>
                                    </a:cubicBezTo>
                                    <a:cubicBezTo>
                                      <a:pt x="352" y="446"/>
                                      <a:pt x="95" y="361"/>
                                      <a:pt x="48" y="399"/>
                                    </a:cubicBezTo>
                                    <a:cubicBezTo>
                                      <a:pt x="0" y="436"/>
                                      <a:pt x="52" y="531"/>
                                      <a:pt x="105" y="6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0920" y="605880"/>
                              <a:ext cx="533880" cy="677520"/>
                            </a:xfrm>
                          </wpg:grpSpPr>
                          <wps:wsp>
                            <wps:cNvSpPr/>
                            <wps:spPr>
                              <a:xfrm rot="17748600">
                                <a:off x="147960" y="110880"/>
                                <a:ext cx="392400" cy="2318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2040"/>
                                <a:ext cx="25668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" h="627">
                                    <a:moveTo>
                                      <a:pt x="504" y="0"/>
                                    </a:moveTo>
                                    <a:cubicBezTo>
                                      <a:pt x="399" y="23"/>
                                      <a:pt x="294" y="47"/>
                                      <a:pt x="276" y="114"/>
                                    </a:cubicBezTo>
                                    <a:cubicBezTo>
                                      <a:pt x="257" y="180"/>
                                      <a:pt x="427" y="351"/>
                                      <a:pt x="390" y="399"/>
                                    </a:cubicBezTo>
                                    <a:cubicBezTo>
                                      <a:pt x="352" y="446"/>
                                      <a:pt x="95" y="361"/>
                                      <a:pt x="48" y="399"/>
                                    </a:cubicBezTo>
                                    <a:cubicBezTo>
                                      <a:pt x="0" y="436"/>
                                      <a:pt x="52" y="531"/>
                                      <a:pt x="105" y="6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200" y="144720"/>
                                <a:ext cx="3672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360" y="43920"/>
                                <a:ext cx="74880" cy="2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44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00000">
                                <a:off x="241920" y="32040"/>
                                <a:ext cx="218520" cy="3366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3pt;height:157.3pt" coordorigin="0,0" coordsize="9066,31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ild1" stroked="f" o:allowincell="f" style="position:absolute;left:0;top:0;width:9065;height:3145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1981;top:776;width:1504;height:1504">
                  <v:oval id="shape_0" fillcolor="white" stroked="t" o:allowincell="f" style="position:absolute;left:1981;top:776;width:1503;height:150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91;top:1390;width:130;height:13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23;top:1510;width:130;height:13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301,1262" to="3449,1514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06,1649" to="3436,177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87,1120" to="2117,138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87,1517" to="2117,17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83;top:776;width:1504;height:1504">
                  <v:oval id="shape_0" fillcolor="white" stroked="t" o:allowincell="f" style="position:absolute;left:3783;top:776;width:1503;height:150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93;top:1390;width:130;height:13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125;top:1510;width:130;height:13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103,1262" to="5251,1514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08,1649" to="5238,177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89,1120" to="3919,138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89,1517" to="3919,17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8;top:701;width:1564;height:1714">
                  <v:oval id="shape_0" fillcolor="white" stroked="t" o:allowincell="f" style="position:absolute;left:148;top:701;width:1563;height:171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7;top:800;width:1235;height:1471;mso-wrap-style:none;v-text-anchor:middle;mso-position-horizontal-relative:char">
                    <v:fill o:detectmouseclick="t" type="solid" color2="black"/>
                    <v:stroke color="black" weight="19080" dashstyle="shortdot" joinstyle="miter" endcap="flat"/>
                    <w10:wrap type="none"/>
                  </v:oval>
                  <v:group id="shape_0" style="position:absolute;left:846;top:949;width:294;height:463">
                    <v:shape id="shape_0" coordsize="180,540" path="m0,0l180,180l0,540e" stroked="t" o:allowincell="f" style="position:absolute;left:846;top:949;width:135;height:449;mso-wrap-style:none;v-text-anchor:middle;mso-position-horizontal-relative:char">
                      <v:fill o:detectmouseclick="t" on="false"/>
                      <v:stroke color="black" weight="44280" joinstyle="round" endcap="flat"/>
                      <w10:wrap type="none"/>
                    </v:shape>
                    <v:shape id="shape_0" coordsize="180,540" path="m0,0l180,180l0,540e" stroked="t" o:allowincell="f" style="position:absolute;left:1004;top:962;width:135;height:449;flip:x;mso-wrap-style:none;v-text-anchor:middle;mso-position-horizontal-relative:char">
                      <v:fill o:detectmouseclick="t" on="false"/>
                      <v:stroke color="black" weight="44280" joinstyle="round" endcap="flat"/>
                      <w10:wrap type="none"/>
                    </v:shape>
                  </v:group>
                  <v:group id="shape_0" style="position:absolute;left:709;top:1697;width:294;height:463">
                    <v:shape id="shape_0" coordsize="180,540" path="m0,0l180,180l0,540e" stroked="t" o:allowincell="f" style="position:absolute;left:709;top:1697;width:136;height:449;mso-wrap-style:none;v-text-anchor:middle;mso-position-horizontal-relative:char">
                      <v:fill o:detectmouseclick="t" on="false"/>
                      <v:stroke color="red" weight="15840" joinstyle="round" endcap="flat"/>
                      <w10:wrap type="none"/>
                    </v:shape>
                    <v:shape id="shape_0" coordsize="180,540" path="m0,0l180,180l0,540e" stroked="t" o:allowincell="f" style="position:absolute;left:867;top:1710;width:136;height:449;flip:x;mso-wrap-style:none;v-text-anchor:middle;mso-position-horizontal-relative:char">
                      <v:fill o:detectmouseclick="t" on="false"/>
                      <v:stroke color="red" weight="15840" joinstyle="round" endcap="flat"/>
                      <w10:wrap type="none"/>
                    </v:shape>
                  </v:group>
                  <v:group id="shape_0" style="position:absolute;left:1120;top:1548;width:142;height:227">
                    <v:shape id="shape_0" coordsize="180,540" path="m0,0l180,180l0,540e" stroked="t" o:allowincell="f" style="position:absolute;left:1120;top:1548;width:66;height:220;mso-wrap-style:none;v-text-anchor:middle;mso-position-horizontal-relative:char">
                      <v:fill o:detectmouseclick="t" on="false"/>
                      <v:stroke color="black" weight="44280" joinstyle="round" endcap="flat"/>
                      <w10:wrap type="none"/>
                    </v:shape>
                    <v:shape id="shape_0" coordsize="180,540" path="m0,0l180,180l0,540e" stroked="t" o:allowincell="f" style="position:absolute;left:1196;top:1554;width:66;height:220;flip:x;mso-wrap-style:none;v-text-anchor:middle;mso-position-horizontal-relative:char">
                      <v:fill o:detectmouseclick="t" on="false"/>
                      <v:stroke color="black" weight="44280" joinstyle="round" endcap="flat"/>
                      <w10:wrap type="none"/>
                    </v:shape>
                  </v:group>
                  <v:group id="shape_0" style="position:absolute;left:434;top:1697;width:142;height:227">
                    <v:shape id="shape_0" coordsize="180,540" path="m0,0l180,180l0,540e" stroked="t" o:allowincell="f" style="position:absolute;left:434;top:1697;width:66;height:220;mso-wrap-style:none;v-text-anchor:middle;mso-position-horizontal-relative:char">
                      <v:fill o:detectmouseclick="t" on="false"/>
                      <v:stroke color="red" weight="15840" joinstyle="round" endcap="flat"/>
                      <w10:wrap type="none"/>
                    </v:shape>
                    <v:shape id="shape_0" coordsize="180,540" path="m0,0l180,180l0,540e" stroked="t" o:allowincell="f" style="position:absolute;left:510;top:1703;width:66;height:220;flip:x;mso-wrap-style:none;v-text-anchor:middle;mso-position-horizontal-relative:char">
                      <v:fill o:detectmouseclick="t" on="false"/>
                      <v:stroke color="red" weight="15840" joinstyle="round" endcap="flat"/>
                      <w10:wrap type="none"/>
                    </v:shape>
                  </v:group>
                  <v:oval id="shape_0" fillcolor="white" stroked="t" o:allowincell="f" style="position:absolute;left:159;top:1398;width:136;height:14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43;top:1535;width:137;height:14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520,1252" to="1676,1542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1691" to="1663,184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5,1092" to="291,139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5,1542" to="291,184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25;top:847;width:1518;height:1485">
                  <v:oval id="shape_0" fillcolor="white" stroked="t" o:allowincell="f" style="position:absolute;left:5625;top:847;width:737;height:143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82;top:984;width:614;height:1175;mso-wrap-style:none;v-text-anchor:middle;mso-position-horizontal-relative:char">
                    <v:fill o:detectmouseclick="t" type="solid" color2="black"/>
                    <v:stroke color="black" weight="19080" dashstyle="shortdot" joinstyle="miter" endcap="flat"/>
                    <w10:wrap type="none"/>
                  </v:oval>
                  <v:group id="shape_0" style="position:absolute;left:5849;top:1077;width:294;height:477">
                    <v:shape id="shape_0" coordsize="180,540" path="m0,0l180,180l0,540e" stroked="t" o:allowincell="f" style="position:absolute;left:5849;top:1077;width:136;height:463;mso-wrap-style:none;v-text-anchor:middle;mso-position-horizontal-relative:char">
                      <v:fill o:detectmouseclick="t" on="false"/>
                      <v:stroke color="black" weight="44280" joinstyle="round" endcap="flat"/>
                      <w10:wrap type="none"/>
                    </v:shape>
                    <v:shape id="shape_0" coordsize="180,540" path="m0,0l180,180l0,540e" stroked="t" o:allowincell="f" style="position:absolute;left:6007;top:1090;width:136;height:463;flip:x;mso-wrap-style:none;v-text-anchor:middle;mso-position-horizontal-relative:char">
                      <v:fill o:detectmouseclick="t" on="false"/>
                      <v:stroke color="black" weight="44280" joinstyle="round" endcap="flat"/>
                      <w10:wrap type="none"/>
                    </v:shape>
                  </v:group>
                  <v:group id="shape_0" style="position:absolute;left:5911;top:1742;width:143;height:233">
                    <v:shape id="shape_0" coordsize="180,540" path="m0,0l180,180l0,540e" stroked="t" o:allowincell="f" style="position:absolute;left:5911;top:1742;width:66;height:226;mso-wrap-style:none;v-text-anchor:middle;mso-position-horizontal-relative:char">
                      <v:fill o:detectmouseclick="t" on="false"/>
                      <v:stroke color="red" weight="15840" joinstyle="round" endcap="flat"/>
                      <w10:wrap type="none"/>
                    </v:shape>
                    <v:shape id="shape_0" coordsize="180,540" path="m0,0l180,180l0,540e" stroked="t" o:allowincell="f" style="position:absolute;left:5988;top:1748;width:66;height:226;flip:x;mso-wrap-style:none;v-text-anchor:middle;mso-position-horizontal-relative:char">
                      <v:fill o:detectmouseclick="t" on="false"/>
                      <v:stroke color="red" weight="15840" joinstyle="round" endcap="flat"/>
                      <w10:wrap type="none"/>
                    </v:shape>
                  </v:group>
                  <v:oval id="shape_0" fillcolor="white" stroked="t" o:allowincell="f" style="position:absolute;left:6405;top:897;width:737;height:143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62;top:1036;width:614;height:1175;mso-wrap-style:none;v-text-anchor:middle;mso-position-horizontal-relative:char">
                    <v:fill o:detectmouseclick="t" type="solid" color2="black"/>
                    <v:stroke color="black" weight="19080" dashstyle="shortdot" joinstyle="miter" endcap="flat"/>
                    <w10:wrap type="none"/>
                  </v:oval>
                </v:group>
                <v:group id="shape_0" style="position:absolute;left:7500;top:616;width:1481;height:1880">
                  <v:group id="shape_0" style="position:absolute;left:8190;top:671;width:791;height:936"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f" style="position:absolute;left:8443;top:672;width:537;height:352;mso-wrap-style:none;v-text-anchor:middle;rotation:296;mso-position-horizontal-relative:char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504,627" path="m504,0c399,23,294,47,276,114c257,180,427,351,390,399c352,446,95,361,48,399c0,436,52,531,105,627e" stroked="t" o:allowincell="f" style="position:absolute;left:8190;top:1093;width:389;height:51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7500;top:1519;width:791;height:936">
                    <v:shape id="shape_0" fillcolor="white" stroked="t" o:allowincell="f" style="position:absolute;left:7753;top:1520;width:537;height:352;mso-wrap-style:none;v-text-anchor:middle;rotation:296;mso-position-horizontal-relative:char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504,627" path="m504,0c399,23,294,47,276,114c257,180,427,351,390,399c352,446,95,361,48,399c0,436,52,531,105,627e" stroked="t" o:allowincell="f" style="position:absolute;left:7500;top:1941;width:389;height:51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7763;top:616;width:791;height:936">
                    <v:shape id="shape_0" fillcolor="white" stroked="t" o:allowincell="f" style="position:absolute;left:8016;top:616;width:537;height:352;mso-wrap-style:none;v-text-anchor:middle;rotation:296;mso-position-horizontal-relative:char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504,627" path="m504,0c399,23,294,47,276,114c257,180,427,351,390,399c352,446,95,361,48,399c0,436,52,531,105,627e" stroked="t" o:allowincell="f" style="position:absolute;left:7763;top:1037;width:389;height:51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8037;top:1479;width:851;height:1016">
                    <v:shape id="shape_0" fillcolor="white" stroked="t" o:allowincell="f" style="position:absolute;left:8270;top:1603;width:617;height:364;mso-wrap-style:none;v-text-anchor:middle;rotation:296;mso-position-horizontal-relative:char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504,627" path="m504,0c399,23,294,47,276,114c257,180,427,351,390,399c352,446,95,361,48,399c0,436,52,531,105,627e" stroked="t" o:allowincell="f" style="position:absolute;left:8037;top:1904;width:403;height:5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80,540" path="m0,0l180,180l0,540e" stroked="t" o:allowincell="f" style="position:absolute;left:8459;top:1656;width:57;height:203;mso-wrap-style:none;v-text-anchor:middle;mso-position-horizontal-relative:char">
                      <v:fill o:detectmouseclick="t" on="false"/>
                      <v:stroke color="red" weight="15840" joinstyle="round" endcap="flat"/>
                      <w10:wrap type="none"/>
                    </v:shape>
                    <v:shape id="shape_0" coordsize="180,540" path="m0,0l180,180l0,540e" stroked="t" o:allowincell="f" style="position:absolute;left:8604;top:1497;width:117;height:416;mso-wrap-style:none;v-text-anchor:middle;mso-position-horizontal-relative:char">
                      <v:fill o:detectmouseclick="t" on="false"/>
                      <v:stroke color="black" weight="44280" joinstyle="round" endcap="flat"/>
                      <w10:wrap type="none"/>
                    </v:shape>
                    <v:oval id="shape_0" stroked="t" o:allowincell="f" style="position:absolute;left:8417;top:1478;width:343;height:529;mso-wrap-style:none;v-text-anchor:middle;rotation:25;mso-position-horizontal-relative:char">
                      <v:fill o:detectmouseclick="t" on="false"/>
                      <v:stroke color="black" weight="19080" dashstyle="shortdot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Bildung von Keimzellen: vereinfachter Ablauf der Meiose</w:t>
      </w:r>
    </w:p>
    <w:p>
      <w:pPr>
        <w:pStyle w:val="Textkrper3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krper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</w:t>
      </w:r>
    </w:p>
    <w:p>
      <w:pPr>
        <w:pStyle w:val="Textkrper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Beschreibung der Teilung von Körperzellen (z. B. als Fließdiagramm)</w:t>
      </w:r>
    </w:p>
    <w:p>
      <w:pPr>
        <w:pStyle w:val="Textkrper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romosomen werden vom Spindelapparat in einer Ebene angeordnet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Chromatiden der Chromosomen werden getrennt und wandern zu den Polen.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Es bilden sich neue Zellkerne (Ende der Mitose = Kernteilung)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Die Zelle teilt sich in zwei identische Tochterzellen.</w:t>
      </w:r>
    </w:p>
    <w:p>
      <w:pPr>
        <w:pStyle w:val="Textkrper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krper3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emeinsamkeiten</w:t>
      </w:r>
    </w:p>
    <w:p>
      <w:pPr>
        <w:pStyle w:val="Textkrper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ährend der Interphase wird die DNA verdoppelt (Replikation), d. h. aus Ein-Chromatid-Chromosomen werden Zwei-Chromatid-Chromosomen.</w:t>
      </w:r>
    </w:p>
    <w:p>
      <w:pPr>
        <w:pStyle w:val="Textkrper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s einer Zelle bilden sich vier Zellen (im Prinzip zwei Teilungsschritte).</w:t>
      </w:r>
    </w:p>
    <w:p>
      <w:pPr>
        <w:pStyle w:val="Textkrper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Während der Mitose wird die DNA-Menge pro Zelle ebenso halbiert, wie im ersten und zweiten Schritt der Meiose. (Dabei bleibt im zweiten Schritt der Meiose auch die Chromosomenzahl konstant (Chromatidentrennung, im Prinzip Mitose).)</w:t>
      </w:r>
    </w:p>
    <w:p>
      <w:pPr>
        <w:pStyle w:val="Textkrper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krper3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nterschiede</w:t>
      </w:r>
    </w:p>
    <w:p>
      <w:pPr>
        <w:pStyle w:val="Textkrper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ährend der Mitose wird die DNA-Menge pro Zelle halbiert, die Chromosomenanzahl bleibt aber konstant bei 46 (Trennung der Chromatiden).</w:t>
      </w:r>
    </w:p>
    <w:p>
      <w:pPr>
        <w:pStyle w:val="Textkrper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ährend der Keimzellenbildung wird im ersten Schritt die DNA-Menge pro Zelle halbiert und dabei halbiert sich ebenso die Chromosomenanzahl auf 23 (Trennung von (homologen) Chromosomen).</w:t>
      </w:r>
    </w:p>
    <w:p>
      <w:pPr>
        <w:pStyle w:val="Textkrper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Bei der Keimzellenbildung werden vier nicht identische Spermien gebildet. </w:t>
      </w:r>
    </w:p>
    <w:p>
      <w:pPr>
        <w:pStyle w:val="Textkrper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ch zwei Zellteilungen sind aus einer Körperzelle vier identische Tochterzellen entstanden.</w:t>
      </w:r>
    </w:p>
    <w:p>
      <w:pPr>
        <w:pStyle w:val="Textkrper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krper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</w:r>
    </w:p>
    <w:p>
      <w:pPr>
        <w:pStyle w:val="Textkrper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krper3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28335" cy="224536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8320" cy="2245320"/>
                          <a:chOff x="0" y="0"/>
                          <a:chExt cx="5728320" cy="2245320"/>
                        </a:xfrm>
                      </wpg:grpSpPr>
                      <pic:pic xmlns:pic="http://schemas.openxmlformats.org/drawingml/2006/picture">
                        <pic:nvPicPr>
                          <pic:cNvPr id="1" name="Bild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728320" cy="224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34440" y="541080"/>
                            <a:ext cx="945360" cy="99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360" cy="9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31280"/>
                              <a:ext cx="82440" cy="8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479520"/>
                              <a:ext cx="82440" cy="8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1240" y="312840"/>
                              <a:ext cx="9396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495360"/>
                              <a:ext cx="8244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40" y="250920"/>
                              <a:ext cx="8244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476280"/>
                              <a:ext cx="8244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8120" y="234720"/>
                              <a:ext cx="251640" cy="48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5880" cy="23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540">
                                    <a:moveTo>
                                      <a:pt x="0" y="540"/>
                                    </a:moveTo>
                                    <a:cubicBezTo>
                                      <a:pt x="30" y="405"/>
                                      <a:pt x="60" y="270"/>
                                      <a:pt x="180" y="180"/>
                                    </a:cubicBezTo>
                                    <a:cubicBezTo>
                                      <a:pt x="300" y="90"/>
                                      <a:pt x="630" y="30"/>
                                      <a:pt x="72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299880"/>
                                <a:ext cx="24624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420">
                                    <a:moveTo>
                                      <a:pt x="0" y="0"/>
                                    </a:moveTo>
                                    <a:cubicBezTo>
                                      <a:pt x="45" y="150"/>
                                      <a:pt x="90" y="300"/>
                                      <a:pt x="180" y="360"/>
                                    </a:cubicBezTo>
                                    <a:cubicBezTo>
                                      <a:pt x="270" y="420"/>
                                      <a:pt x="450" y="360"/>
                                      <a:pt x="540" y="360"/>
                                    </a:cubicBezTo>
                                    <a:cubicBezTo>
                                      <a:pt x="630" y="360"/>
                                      <a:pt x="690" y="360"/>
                                      <a:pt x="72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2360" y="582120"/>
                              <a:ext cx="85680" cy="13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6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" y="3240"/>
                                <a:ext cx="3996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0360" y="175680"/>
                              <a:ext cx="177840" cy="26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440" cy="26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44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400" y="7920"/>
                                <a:ext cx="82440" cy="26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44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0400" y="168120"/>
                              <a:ext cx="177840" cy="26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440" cy="26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400" y="7560"/>
                                <a:ext cx="82440" cy="26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2600" y="576000"/>
                              <a:ext cx="85680" cy="13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6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44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" y="3240"/>
                                <a:ext cx="3996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44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0880" y="262800"/>
                              <a:ext cx="251640" cy="483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760" y="0"/>
                                <a:ext cx="245880" cy="23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540">
                                    <a:moveTo>
                                      <a:pt x="0" y="540"/>
                                    </a:moveTo>
                                    <a:cubicBezTo>
                                      <a:pt x="30" y="405"/>
                                      <a:pt x="60" y="270"/>
                                      <a:pt x="180" y="180"/>
                                    </a:cubicBezTo>
                                    <a:cubicBezTo>
                                      <a:pt x="300" y="90"/>
                                      <a:pt x="630" y="30"/>
                                      <a:pt x="72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0240"/>
                                <a:ext cx="246240" cy="18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420">
                                    <a:moveTo>
                                      <a:pt x="0" y="0"/>
                                    </a:moveTo>
                                    <a:cubicBezTo>
                                      <a:pt x="45" y="150"/>
                                      <a:pt x="90" y="300"/>
                                      <a:pt x="180" y="360"/>
                                    </a:cubicBezTo>
                                    <a:cubicBezTo>
                                      <a:pt x="270" y="420"/>
                                      <a:pt x="450" y="360"/>
                                      <a:pt x="540" y="360"/>
                                    </a:cubicBezTo>
                                    <a:cubicBezTo>
                                      <a:pt x="630" y="360"/>
                                      <a:pt x="690" y="360"/>
                                      <a:pt x="72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59800" y="552960"/>
                            <a:ext cx="974160" cy="97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4160" cy="97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404640"/>
                              <a:ext cx="8496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482760"/>
                              <a:ext cx="8496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5360" y="357120"/>
                              <a:ext cx="9648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8240" y="536760"/>
                              <a:ext cx="84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" y="264960"/>
                              <a:ext cx="8496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486360"/>
                              <a:ext cx="8496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080" y="270000"/>
                              <a:ext cx="115560" cy="47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760" cy="23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540">
                                    <a:moveTo>
                                      <a:pt x="0" y="540"/>
                                    </a:moveTo>
                                    <a:cubicBezTo>
                                      <a:pt x="30" y="405"/>
                                      <a:pt x="60" y="270"/>
                                      <a:pt x="180" y="180"/>
                                    </a:cubicBezTo>
                                    <a:cubicBezTo>
                                      <a:pt x="300" y="90"/>
                                      <a:pt x="630" y="30"/>
                                      <a:pt x="72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294120"/>
                                <a:ext cx="113760" cy="1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420">
                                    <a:moveTo>
                                      <a:pt x="0" y="0"/>
                                    </a:moveTo>
                                    <a:cubicBezTo>
                                      <a:pt x="45" y="150"/>
                                      <a:pt x="90" y="300"/>
                                      <a:pt x="180" y="360"/>
                                    </a:cubicBezTo>
                                    <a:cubicBezTo>
                                      <a:pt x="270" y="420"/>
                                      <a:pt x="450" y="360"/>
                                      <a:pt x="540" y="360"/>
                                    </a:cubicBezTo>
                                    <a:cubicBezTo>
                                      <a:pt x="630" y="360"/>
                                      <a:pt x="690" y="360"/>
                                      <a:pt x="72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6320" y="590760"/>
                              <a:ext cx="8820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800" y="3240"/>
                                <a:ext cx="4140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9880" y="227520"/>
                              <a:ext cx="183600" cy="26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4960" cy="2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44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280" y="6840"/>
                                <a:ext cx="84960" cy="2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44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9520" y="230040"/>
                              <a:ext cx="183600" cy="26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4960" cy="2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640" y="6840"/>
                                <a:ext cx="84960" cy="2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04160" y="625680"/>
                              <a:ext cx="8820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44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800" y="3240"/>
                                <a:ext cx="4140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44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73280" y="308160"/>
                              <a:ext cx="115560" cy="475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00" y="0"/>
                                <a:ext cx="11376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540">
                                    <a:moveTo>
                                      <a:pt x="0" y="540"/>
                                    </a:moveTo>
                                    <a:cubicBezTo>
                                      <a:pt x="30" y="405"/>
                                      <a:pt x="60" y="270"/>
                                      <a:pt x="180" y="180"/>
                                    </a:cubicBezTo>
                                    <a:cubicBezTo>
                                      <a:pt x="300" y="90"/>
                                      <a:pt x="630" y="30"/>
                                      <a:pt x="72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95200"/>
                                <a:ext cx="1137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420">
                                    <a:moveTo>
                                      <a:pt x="0" y="0"/>
                                    </a:moveTo>
                                    <a:cubicBezTo>
                                      <a:pt x="45" y="150"/>
                                      <a:pt x="90" y="300"/>
                                      <a:pt x="180" y="360"/>
                                    </a:cubicBezTo>
                                    <a:cubicBezTo>
                                      <a:pt x="270" y="420"/>
                                      <a:pt x="450" y="360"/>
                                      <a:pt x="540" y="360"/>
                                    </a:cubicBezTo>
                                    <a:cubicBezTo>
                                      <a:pt x="630" y="360"/>
                                      <a:pt x="690" y="360"/>
                                      <a:pt x="72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19720" y="665640"/>
                            <a:ext cx="964080" cy="83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720" cy="81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0200"/>
                              <a:ext cx="390600" cy="66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111600"/>
                              <a:ext cx="871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540">
                                  <a:moveTo>
                                    <a:pt x="0" y="0"/>
                                  </a:moveTo>
                                  <a:lnTo>
                                    <a:pt x="180" y="180"/>
                                  </a:lnTo>
                                  <a:lnTo>
                                    <a:pt x="0" y="540"/>
                                  </a:lnTo>
                                </a:path>
                              </a:pathLst>
                            </a:custGeom>
                            <a:noFill/>
                            <a:ln w="44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920" y="119160"/>
                              <a:ext cx="871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540">
                                  <a:moveTo>
                                    <a:pt x="0" y="0"/>
                                  </a:moveTo>
                                  <a:lnTo>
                                    <a:pt x="180" y="180"/>
                                  </a:lnTo>
                                  <a:lnTo>
                                    <a:pt x="0" y="540"/>
                                  </a:lnTo>
                                </a:path>
                              </a:pathLst>
                            </a:custGeom>
                            <a:noFill/>
                            <a:ln w="44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420120"/>
                              <a:ext cx="4248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540">
                                  <a:moveTo>
                                    <a:pt x="0" y="0"/>
                                  </a:moveTo>
                                  <a:lnTo>
                                    <a:pt x="180" y="180"/>
                                  </a:lnTo>
                                  <a:lnTo>
                                    <a:pt x="0" y="54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040" y="424080"/>
                              <a:ext cx="4248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540">
                                  <a:moveTo>
                                    <a:pt x="0" y="0"/>
                                  </a:moveTo>
                                  <a:lnTo>
                                    <a:pt x="180" y="180"/>
                                  </a:lnTo>
                                  <a:lnTo>
                                    <a:pt x="0" y="54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28440"/>
                              <a:ext cx="468720" cy="81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00800"/>
                              <a:ext cx="390600" cy="66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64160"/>
                              <a:ext cx="82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540">
                                  <a:moveTo>
                                    <a:pt x="0" y="0"/>
                                  </a:moveTo>
                                  <a:lnTo>
                                    <a:pt x="180" y="180"/>
                                  </a:lnTo>
                                  <a:lnTo>
                                    <a:pt x="0" y="54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480" y="172080"/>
                              <a:ext cx="82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540">
                                  <a:moveTo>
                                    <a:pt x="0" y="0"/>
                                  </a:moveTo>
                                  <a:lnTo>
                                    <a:pt x="180" y="180"/>
                                  </a:lnTo>
                                  <a:lnTo>
                                    <a:pt x="0" y="54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466560"/>
                              <a:ext cx="3996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540">
                                  <a:moveTo>
                                    <a:pt x="0" y="0"/>
                                  </a:moveTo>
                                  <a:lnTo>
                                    <a:pt x="180" y="180"/>
                                  </a:lnTo>
                                  <a:lnTo>
                                    <a:pt x="0" y="540"/>
                                  </a:lnTo>
                                </a:path>
                              </a:pathLst>
                            </a:custGeom>
                            <a:noFill/>
                            <a:ln w="44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7200" y="469800"/>
                              <a:ext cx="3996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540">
                                  <a:moveTo>
                                    <a:pt x="0" y="0"/>
                                  </a:moveTo>
                                  <a:lnTo>
                                    <a:pt x="180" y="180"/>
                                  </a:lnTo>
                                  <a:lnTo>
                                    <a:pt x="0" y="540"/>
                                  </a:lnTo>
                                </a:path>
                              </a:pathLst>
                            </a:custGeom>
                            <a:noFill/>
                            <a:ln w="44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6560" y="461160"/>
                            <a:ext cx="1007640" cy="1238400"/>
                          </a:xfrm>
                        </wpg:grpSpPr>
                        <wps:wsp>
                          <wps:cNvSpPr/>
                          <wps:spPr>
                            <a:xfrm rot="17748600">
                              <a:off x="612360" y="118800"/>
                              <a:ext cx="388080" cy="2595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357480"/>
                              <a:ext cx="28692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627">
                                  <a:moveTo>
                                    <a:pt x="504" y="0"/>
                                  </a:moveTo>
                                  <a:cubicBezTo>
                                    <a:pt x="399" y="23"/>
                                    <a:pt x="294" y="47"/>
                                    <a:pt x="276" y="114"/>
                                  </a:cubicBezTo>
                                  <a:cubicBezTo>
                                    <a:pt x="257" y="180"/>
                                    <a:pt x="427" y="351"/>
                                    <a:pt x="390" y="399"/>
                                  </a:cubicBezTo>
                                  <a:cubicBezTo>
                                    <a:pt x="352" y="446"/>
                                    <a:pt x="95" y="361"/>
                                    <a:pt x="48" y="399"/>
                                  </a:cubicBezTo>
                                  <a:cubicBezTo>
                                    <a:pt x="0" y="436"/>
                                    <a:pt x="52" y="531"/>
                                    <a:pt x="105" y="62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748600">
                              <a:off x="191160" y="522000"/>
                              <a:ext cx="388080" cy="2595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7560"/>
                              <a:ext cx="28692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627">
                                  <a:moveTo>
                                    <a:pt x="504" y="0"/>
                                  </a:moveTo>
                                  <a:cubicBezTo>
                                    <a:pt x="399" y="23"/>
                                    <a:pt x="294" y="47"/>
                                    <a:pt x="276" y="114"/>
                                  </a:cubicBezTo>
                                  <a:cubicBezTo>
                                    <a:pt x="257" y="180"/>
                                    <a:pt x="427" y="351"/>
                                    <a:pt x="390" y="399"/>
                                  </a:cubicBezTo>
                                  <a:cubicBezTo>
                                    <a:pt x="352" y="446"/>
                                    <a:pt x="95" y="361"/>
                                    <a:pt x="48" y="399"/>
                                  </a:cubicBezTo>
                                  <a:cubicBezTo>
                                    <a:pt x="0" y="436"/>
                                    <a:pt x="52" y="531"/>
                                    <a:pt x="105" y="62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748600">
                              <a:off x="191160" y="101160"/>
                              <a:ext cx="388080" cy="2595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9480"/>
                              <a:ext cx="28692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627">
                                  <a:moveTo>
                                    <a:pt x="504" y="0"/>
                                  </a:moveTo>
                                  <a:cubicBezTo>
                                    <a:pt x="399" y="23"/>
                                    <a:pt x="294" y="47"/>
                                    <a:pt x="276" y="114"/>
                                  </a:cubicBezTo>
                                  <a:cubicBezTo>
                                    <a:pt x="257" y="180"/>
                                    <a:pt x="427" y="351"/>
                                    <a:pt x="390" y="399"/>
                                  </a:cubicBezTo>
                                  <a:cubicBezTo>
                                    <a:pt x="352" y="446"/>
                                    <a:pt x="95" y="361"/>
                                    <a:pt x="48" y="399"/>
                                  </a:cubicBezTo>
                                  <a:cubicBezTo>
                                    <a:pt x="0" y="436"/>
                                    <a:pt x="52" y="531"/>
                                    <a:pt x="105" y="62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20" y="600480"/>
                              <a:ext cx="406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540">
                                  <a:moveTo>
                                    <a:pt x="0" y="0"/>
                                  </a:moveTo>
                                  <a:lnTo>
                                    <a:pt x="180" y="180"/>
                                  </a:lnTo>
                                  <a:lnTo>
                                    <a:pt x="0" y="54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040" y="500400"/>
                              <a:ext cx="8388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540">
                                  <a:moveTo>
                                    <a:pt x="0" y="0"/>
                                  </a:moveTo>
                                  <a:lnTo>
                                    <a:pt x="180" y="180"/>
                                  </a:lnTo>
                                  <a:lnTo>
                                    <a:pt x="0" y="540"/>
                                  </a:lnTo>
                                </a:path>
                              </a:pathLst>
                            </a:custGeom>
                            <a:noFill/>
                            <a:ln w="44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113400"/>
                              <a:ext cx="7920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540">
                                  <a:moveTo>
                                    <a:pt x="0" y="0"/>
                                  </a:moveTo>
                                  <a:lnTo>
                                    <a:pt x="180" y="180"/>
                                  </a:lnTo>
                                  <a:lnTo>
                                    <a:pt x="0" y="54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360" y="94320"/>
                              <a:ext cx="7920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540">
                                  <a:moveTo>
                                    <a:pt x="0" y="0"/>
                                  </a:moveTo>
                                  <a:lnTo>
                                    <a:pt x="180" y="180"/>
                                  </a:lnTo>
                                  <a:lnTo>
                                    <a:pt x="0" y="54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360" y="204840"/>
                              <a:ext cx="388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540">
                                  <a:moveTo>
                                    <a:pt x="0" y="0"/>
                                  </a:moveTo>
                                  <a:lnTo>
                                    <a:pt x="180" y="180"/>
                                  </a:lnTo>
                                  <a:lnTo>
                                    <a:pt x="0" y="540"/>
                                  </a:lnTo>
                                </a:path>
                              </a:pathLst>
                            </a:custGeom>
                            <a:noFill/>
                            <a:ln w="44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360" y="195480"/>
                              <a:ext cx="388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540">
                                  <a:moveTo>
                                    <a:pt x="0" y="0"/>
                                  </a:moveTo>
                                  <a:lnTo>
                                    <a:pt x="180" y="180"/>
                                  </a:lnTo>
                                  <a:lnTo>
                                    <a:pt x="0" y="540"/>
                                  </a:lnTo>
                                </a:path>
                              </a:pathLst>
                            </a:custGeom>
                            <a:noFill/>
                            <a:ln w="44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00000">
                              <a:off x="254880" y="77760"/>
                              <a:ext cx="244440" cy="3326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00000">
                              <a:off x="692280" y="95400"/>
                              <a:ext cx="244440" cy="3326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00000">
                              <a:off x="251640" y="479880"/>
                              <a:ext cx="244440" cy="3326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5960" y="561960"/>
                              <a:ext cx="586080" cy="676440"/>
                            </a:xfrm>
                          </wpg:grpSpPr>
                          <wps:wsp>
                            <wps:cNvSpPr/>
                            <wps:spPr>
                              <a:xfrm rot="17748600">
                                <a:off x="190800" y="100800"/>
                                <a:ext cx="387360" cy="25956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5280"/>
                                <a:ext cx="286920" cy="37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" h="627">
                                    <a:moveTo>
                                      <a:pt x="504" y="0"/>
                                    </a:moveTo>
                                    <a:cubicBezTo>
                                      <a:pt x="399" y="23"/>
                                      <a:pt x="294" y="47"/>
                                      <a:pt x="276" y="114"/>
                                    </a:cubicBezTo>
                                    <a:cubicBezTo>
                                      <a:pt x="257" y="180"/>
                                      <a:pt x="427" y="351"/>
                                      <a:pt x="390" y="399"/>
                                    </a:cubicBezTo>
                                    <a:cubicBezTo>
                                      <a:pt x="352" y="446"/>
                                      <a:pt x="95" y="361"/>
                                      <a:pt x="48" y="399"/>
                                    </a:cubicBezTo>
                                    <a:cubicBezTo>
                                      <a:pt x="0" y="436"/>
                                      <a:pt x="52" y="531"/>
                                      <a:pt x="105" y="6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880" y="149760"/>
                                <a:ext cx="4068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50040"/>
                                <a:ext cx="8388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44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00000">
                                <a:off x="270000" y="38160"/>
                                <a:ext cx="243720" cy="3322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840" y="582120"/>
                            <a:ext cx="983520" cy="99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3520" cy="9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21240"/>
                              <a:ext cx="777240" cy="852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8840" y="108000"/>
                              <a:ext cx="184320" cy="26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5680" cy="26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44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640" y="7920"/>
                                <a:ext cx="85680" cy="26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44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2440" y="435240"/>
                              <a:ext cx="184320" cy="26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5680" cy="26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640" y="7560"/>
                                <a:ext cx="85680" cy="26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0920" y="384840"/>
                              <a:ext cx="90000" cy="13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76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44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240" y="3240"/>
                                <a:ext cx="4176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44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9280" y="435240"/>
                              <a:ext cx="90000" cy="13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76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240" y="3240"/>
                                <a:ext cx="4176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0" y="0"/>
                                    </a:moveTo>
                                    <a:lnTo>
                                      <a:pt x="180" y="18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00" y="298080"/>
                              <a:ext cx="85680" cy="8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680" y="377280"/>
                              <a:ext cx="85680" cy="8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3640" y="249840"/>
                              <a:ext cx="9720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160" y="432000"/>
                              <a:ext cx="8568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" y="156240"/>
                              <a:ext cx="8568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381240"/>
                              <a:ext cx="8568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1.05pt;height:176.8pt" coordorigin="0,0" coordsize="9021,3536">
                <v:shape id="shape_0" ID="Bild1" stroked="f" o:allowincell="f" style="position:absolute;left:0;top:0;width:9020;height:3535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1944;top:852;width:1489;height:1564">
                  <v:oval id="shape_0" fillcolor="white" stroked="t" o:allowincell="f" style="position:absolute;left:1944;top:852;width:1488;height:156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89;top:1531;width:129;height:13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62;top:1607;width:129;height:13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253,1345" to="3400,1608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58,1632" to="3387,176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20,1247" to="2149,152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20,1602" to="2149,18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067;top:1222;width:396;height:760">
                    <v:shape id="shape_0" coordsize="720,540" path="m0,540c30,405,60,270,180,180c300,90,630,30,720,0e" stroked="t" o:allowincell="f" style="position:absolute;left:2067;top:1222;width:386;height:369;mso-wrap-style:none;v-text-anchor:middle;mso-position-horizontal-relative:char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720,420" path="m0,0c45,150,90,300,180,360c270,420,450,360,540,360c630,360,690,360,720,360e" stroked="t" o:allowincell="f" style="position:absolute;left:2075;top:1694;width:387;height:287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2483;top:1769;width:134;height:206">
                    <v:shape id="shape_0" coordsize="180,540" path="m0,0l180,180l0,540e" stroked="t" o:allowincell="f" style="position:absolute;left:2483;top:1769;width:62;height:200;mso-wrap-style:none;v-text-anchor:middle;mso-position-horizontal-relative:char">
                      <v:fill o:detectmouseclick="t" on="false"/>
                      <v:stroke color="red" weight="15840" joinstyle="round" endcap="flat"/>
                      <w10:wrap type="none"/>
                    </v:shape>
                    <v:shape id="shape_0" coordsize="180,540" path="m0,0l180,180l0,540e" stroked="t" o:allowincell="f" style="position:absolute;left:2555;top:1774;width:62;height:200;flip:x;mso-wrap-style:none;v-text-anchor:middle;mso-position-horizontal-relative:char">
                      <v:fill o:detectmouseclick="t" on="false"/>
                      <v:stroke color="red" weight="15840" joinstyle="round" endcap="flat"/>
                      <w10:wrap type="none"/>
                    </v:shape>
                  </v:group>
                  <v:group id="shape_0" style="position:absolute;left:2370;top:1129;width:280;height:423">
                    <v:shape id="shape_0" coordsize="180,540" path="m0,0l180,180l0,540e" stroked="t" o:allowincell="f" style="position:absolute;left:2370;top:1129;width:129;height:410;mso-wrap-style:none;v-text-anchor:middle;mso-position-horizontal-relative:char">
                      <v:fill o:detectmouseclick="t" on="false"/>
                      <v:stroke color="black" weight="44280" joinstyle="round" endcap="flat"/>
                      <w10:wrap type="none"/>
                    </v:shape>
                    <v:shape id="shape_0" coordsize="180,540" path="m0,0l180,180l0,540e" stroked="t" o:allowincell="f" style="position:absolute;left:2520;top:1141;width:129;height:410;flip:x;mso-wrap-style:none;v-text-anchor:middle;mso-position-horizontal-relative:char">
                      <v:fill o:detectmouseclick="t" on="false"/>
                      <v:stroke color="black" weight="44280" joinstyle="round" endcap="flat"/>
                      <w10:wrap type="none"/>
                    </v:shape>
                  </v:group>
                  <v:group id="shape_0" style="position:absolute;left:2732;top:1117;width:280;height:423">
                    <v:shape id="shape_0" coordsize="180,540" path="m0,0l180,180l0,540e" stroked="t" o:allowincell="f" style="position:absolute;left:2732;top:1117;width:129;height:410;mso-wrap-style:none;v-text-anchor:middle;mso-position-horizontal-relative:char">
                      <v:fill o:detectmouseclick="t" on="false"/>
                      <v:stroke color="red" weight="15840" joinstyle="round" endcap="flat"/>
                      <w10:wrap type="none"/>
                    </v:shape>
                    <v:shape id="shape_0" coordsize="180,540" path="m0,0l180,180l0,540e" stroked="t" o:allowincell="f" style="position:absolute;left:2882;top:1129;width:129;height:410;flip:x;mso-wrap-style:none;v-text-anchor:middle;mso-position-horizontal-relative:char">
                      <v:fill o:detectmouseclick="t" on="false"/>
                      <v:stroke color="red" weight="15840" joinstyle="round" endcap="flat"/>
                      <w10:wrap type="none"/>
                    </v:shape>
                  </v:group>
                  <v:group id="shape_0" style="position:absolute;left:2814;top:1759;width:134;height:206">
                    <v:shape id="shape_0" coordsize="180,540" path="m0,0l180,180l0,540e" stroked="t" o:allowincell="f" style="position:absolute;left:2814;top:1759;width:62;height:200;mso-wrap-style:none;v-text-anchor:middle;mso-position-horizontal-relative:char">
                      <v:fill o:detectmouseclick="t" on="false"/>
                      <v:stroke color="black" weight="44280" joinstyle="round" endcap="flat"/>
                      <w10:wrap type="none"/>
                    </v:shape>
                    <v:shape id="shape_0" coordsize="180,540" path="m0,0l180,180l0,540e" stroked="t" o:allowincell="f" style="position:absolute;left:2886;top:1764;width:62;height:200;flip:x;mso-wrap-style:none;v-text-anchor:middle;mso-position-horizontal-relative:char">
                      <v:fill o:detectmouseclick="t" on="false"/>
                      <v:stroke color="black" weight="44280" joinstyle="round" endcap="flat"/>
                      <w10:wrap type="none"/>
                    </v:shape>
                  </v:group>
                  <v:group id="shape_0" style="position:absolute;left:2969;top:1266;width:395;height:762">
                    <v:shape id="shape_0" coordsize="720,540" path="m0,540c30,405,60,270,180,180c300,90,630,30,720,0e" stroked="t" o:allowincell="f" style="position:absolute;left:2978;top:1266;width:386;height:370;flip:x;mso-wrap-style:none;v-text-anchor:middle;mso-position-horizontal-relative:char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720,420" path="m0,0c45,150,90,300,180,360c270,420,450,360,540,360c630,360,690,360,720,360e" stroked="t" o:allowincell="f" style="position:absolute;left:2969;top:1739;width:387;height:288;flip:x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3716;top:871;width:1534;height:1534">
                  <v:oval id="shape_0" fillcolor="white" stroked="t" o:allowincell="f" style="position:absolute;left:3716;top:871;width:1533;height:1533;mso-wrap-style:none;v-text-anchor:middle;mso-position-horizontal-relative:char">
                    <v:fill o:detectmouseclick="t" type="solid" color2="black"/>
                    <v:stroke color="black" weight="15840" joinstyle="miter" endcap="flat"/>
                    <w10:wrap type="none"/>
                  </v:oval>
                  <v:oval id="shape_0" fillcolor="white" stroked="t" o:allowincell="f" style="position:absolute;left:3727;top:1508;width:133;height:13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84;top:1631;width:133;height:13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063,1433" to="5214,1691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68,1716" to="5201,185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23,1288" to="3856,155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23,1637" to="3856,190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03;top:1296;width:182;height:745">
                    <v:shape id="shape_0" coordsize="720,540" path="m0,540c30,405,60,270,180,180c300,90,630,30,720,0e" stroked="t" o:allowincell="f" style="position:absolute;left:3803;top:1296;width:178;height:362;mso-wrap-style:none;v-text-anchor:middle;mso-position-horizontal-relative:char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720,420" path="m0,0c45,150,90,300,180,360c270,420,450,360,540,360c630,360,690,360,720,360e" stroked="t" o:allowincell="f" style="position:absolute;left:3806;top:1759;width:178;height:281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3978;top:1801;width:138;height:202">
                    <v:shape id="shape_0" coordsize="180,540" path="m0,0l180,180l0,540e" stroked="t" o:allowincell="f" style="position:absolute;left:3978;top:1801;width:64;height:196;mso-wrap-style:none;v-text-anchor:middle;mso-position-horizontal-relative:char">
                      <v:fill o:detectmouseclick="t" on="false"/>
                      <v:stroke color="red" weight="15840" joinstyle="round" endcap="flat"/>
                      <w10:wrap type="none"/>
                    </v:shape>
                    <v:shape id="shape_0" coordsize="180,540" path="m0,0l180,180l0,540e" stroked="t" o:allowincell="f" style="position:absolute;left:4052;top:1806;width:64;height:196;flip:x;mso-wrap-style:none;v-text-anchor:middle;mso-position-horizontal-relative:char">
                      <v:fill o:detectmouseclick="t" on="false"/>
                      <v:stroke color="red" weight="15840" joinstyle="round" endcap="flat"/>
                      <w10:wrap type="none"/>
                    </v:shape>
                  </v:group>
                  <v:group id="shape_0" style="position:absolute;left:3905;top:1229;width:289;height:414">
                    <v:shape id="shape_0" coordsize="180,540" path="m0,0l180,180l0,540e" stroked="t" o:allowincell="f" style="position:absolute;left:3905;top:1229;width:133;height:402;mso-wrap-style:none;v-text-anchor:middle;mso-position-horizontal-relative:char">
                      <v:fill o:detectmouseclick="t" on="false"/>
                      <v:stroke color="black" weight="44280" joinstyle="round" endcap="flat"/>
                      <w10:wrap type="none"/>
                    </v:shape>
                    <v:shape id="shape_0" coordsize="180,540" path="m0,0l180,180l0,540e" stroked="t" o:allowincell="f" style="position:absolute;left:4060;top:1240;width:133;height:402;flip:x;mso-wrap-style:none;v-text-anchor:middle;mso-position-horizontal-relative:char">
                      <v:fill o:detectmouseclick="t" on="false"/>
                      <v:stroke color="black" weight="44280" joinstyle="round" endcap="flat"/>
                      <w10:wrap type="none"/>
                    </v:shape>
                  </v:group>
                  <v:group id="shape_0" style="position:absolute;left:4755;top:1233;width:289;height:414">
                    <v:shape id="shape_0" coordsize="180,540" path="m0,0l180,180l0,540e" stroked="t" o:allowincell="f" style="position:absolute;left:4755;top:1233;width:133;height:402;mso-wrap-style:none;v-text-anchor:middle;mso-position-horizontal-relative:char">
                      <v:fill o:detectmouseclick="t" on="false"/>
                      <v:stroke color="red" weight="15840" joinstyle="round" endcap="flat"/>
                      <w10:wrap type="none"/>
                    </v:shape>
                    <v:shape id="shape_0" coordsize="180,540" path="m0,0l180,180l0,540e" stroked="t" o:allowincell="f" style="position:absolute;left:4910;top:1244;width:133;height:402;flip:x;mso-wrap-style:none;v-text-anchor:middle;mso-position-horizontal-relative:char">
                      <v:fill o:detectmouseclick="t" on="false"/>
                      <v:stroke color="red" weight="15840" joinstyle="round" endcap="flat"/>
                      <w10:wrap type="none"/>
                    </v:shape>
                  </v:group>
                  <v:group id="shape_0" style="position:absolute;left:4825;top:1856;width:138;height:202">
                    <v:shape id="shape_0" coordsize="180,540" path="m0,0l180,180l0,540e" stroked="t" o:allowincell="f" style="position:absolute;left:4825;top:1856;width:64;height:196;mso-wrap-style:none;v-text-anchor:middle;mso-position-horizontal-relative:char">
                      <v:fill o:detectmouseclick="t" on="false"/>
                      <v:stroke color="black" weight="44280" joinstyle="round" endcap="flat"/>
                      <w10:wrap type="none"/>
                    </v:shape>
                    <v:shape id="shape_0" coordsize="180,540" path="m0,0l180,180l0,540e" stroked="t" o:allowincell="f" style="position:absolute;left:4899;top:1861;width:64;height:196;flip:x;mso-wrap-style:none;v-text-anchor:middle;mso-position-horizontal-relative:char">
                      <v:fill o:detectmouseclick="t" on="false"/>
                      <v:stroke color="black" weight="44280" joinstyle="round" endcap="flat"/>
                      <w10:wrap type="none"/>
                    </v:shape>
                  </v:group>
                  <v:group id="shape_0" style="position:absolute;left:4933;top:1356;width:182;height:749">
                    <v:shape id="shape_0" coordsize="720,540" path="m0,540c30,405,60,270,180,180c300,90,630,30,720,0e" stroked="t" o:allowincell="f" style="position:absolute;left:4937;top:1356;width:178;height:364;flip:x;mso-wrap-style:none;v-text-anchor:middle;mso-position-horizontal-relative:char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720,420" path="m0,0c45,150,90,300,180,360c270,420,450,360,540,360c630,360,690,360,720,360e" stroked="t" o:allowincell="f" style="position:absolute;left:4934;top:1821;width:178;height:283;flip:x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5543;top:1048;width:1518;height:1321">
                  <v:oval id="shape_0" fillcolor="white" stroked="t" o:allowincell="f" style="position:absolute;left:5543;top:1048;width:737;height:127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99;top:1159;width:614;height:1044;mso-wrap-style:none;v-text-anchor:middle;mso-position-horizontal-relative:char">
                    <v:fill o:detectmouseclick="t" type="solid" color2="black"/>
                    <v:stroke color="black" weight="19080" dashstyle="shortdot" joinstyle="miter" endcap="flat"/>
                    <w10:wrap type="none"/>
                  </v:oval>
                  <v:shape id="shape_0" coordsize="180,540" path="m0,0l180,180l0,540e" stroked="t" o:allowincell="f" style="position:absolute;left:5766;top:1224;width:136;height:412;mso-wrap-style:none;v-text-anchor:middle;mso-position-horizontal-relative:char">
                    <v:fill o:detectmouseclick="t" on="false"/>
                    <v:stroke color="black" weight="44280" joinstyle="round" endcap="flat"/>
                    <w10:wrap type="none"/>
                  </v:shape>
                  <v:shape id="shape_0" coordsize="180,540" path="m0,0l180,180l0,540e" stroked="t" o:allowincell="f" style="position:absolute;left:5924;top:1236;width:136;height:412;flip:x;mso-wrap-style:none;v-text-anchor:middle;mso-position-horizontal-relative:char">
                    <v:fill o:detectmouseclick="t" on="false"/>
                    <v:stroke color="black" weight="44280" joinstyle="round" endcap="flat"/>
                    <w10:wrap type="none"/>
                  </v:shape>
                  <v:shape id="shape_0" coordsize="180,540" path="m0,0l180,180l0,540e" stroked="t" o:allowincell="f" style="position:absolute;left:5829;top:1710;width:66;height:201;mso-wrap-style:none;v-text-anchor:middle;mso-position-horizontal-relative:char">
                    <v:fill o:detectmouseclick="t" on="false"/>
                    <v:stroke color="red" weight="15840" joinstyle="round" endcap="flat"/>
                    <w10:wrap type="none"/>
                  </v:shape>
                  <v:shape id="shape_0" coordsize="180,540" path="m0,0l180,180l0,540e" stroked="t" o:allowincell="f" style="position:absolute;left:5905;top:1716;width:66;height:201;flip:x;mso-wrap-style:none;v-text-anchor:middle;mso-position-horizontal-relative:char">
                    <v:fill o:detectmouseclick="t" on="false"/>
                    <v:stroke color="red" weight="15840" joinstyle="round" endcap="flat"/>
                    <w10:wrap type="none"/>
                  </v:shape>
                  <v:oval id="shape_0" fillcolor="white" stroked="t" o:allowincell="f" style="position:absolute;left:6323;top:1093;width:737;height:127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379;top:1207;width:614;height:1044;mso-wrap-style:none;v-text-anchor:middle;mso-position-horizontal-relative:char">
                    <v:fill o:detectmouseclick="t" type="solid" color2="black"/>
                    <v:stroke color="black" weight="19080" dashstyle="shortdot" joinstyle="miter" endcap="flat"/>
                    <w10:wrap type="none"/>
                  </v:oval>
                  <v:shape id="shape_0" coordsize="180,540" path="m0,0l180,180l0,540e" stroked="t" o:allowincell="f" style="position:absolute;left:6551;top:1307;width:129;height:389;mso-wrap-style:none;v-text-anchor:middle;mso-position-horizontal-relative:char">
                    <v:fill o:detectmouseclick="t" on="false"/>
                    <v:stroke color="red" weight="15840" joinstyle="round" endcap="flat"/>
                    <w10:wrap type="none"/>
                  </v:shape>
                  <v:shape id="shape_0" coordsize="180,540" path="m0,0l180,180l0,540e" stroked="t" o:allowincell="f" style="position:absolute;left:6701;top:1319;width:129;height:389;flip:x;mso-wrap-style:none;v-text-anchor:middle;mso-position-horizontal-relative:char">
                    <v:fill o:detectmouseclick="t" on="false"/>
                    <v:stroke color="red" weight="15840" joinstyle="round" endcap="flat"/>
                    <w10:wrap type="none"/>
                  </v:shape>
                  <v:shape id="shape_0" coordsize="180,540" path="m0,0l180,180l0,540e" stroked="t" o:allowincell="f" style="position:absolute;left:6617;top:1783;width:62;height:190;mso-wrap-style:none;v-text-anchor:middle;mso-position-horizontal-relative:char">
                    <v:fill o:detectmouseclick="t" on="false"/>
                    <v:stroke color="black" weight="44280" joinstyle="round" endcap="flat"/>
                    <w10:wrap type="none"/>
                  </v:shape>
                  <v:shape id="shape_0" coordsize="180,540" path="m0,0l180,180l0,540e" stroked="t" o:allowincell="f" style="position:absolute;left:6688;top:1788;width:62;height:190;flip:x;mso-wrap-style:none;v-text-anchor:middle;mso-position-horizontal-relative:char">
                    <v:fill o:detectmouseclick="t" on="false"/>
                    <v:stroke color="black" weight="44280" joinstyle="round" endcap="flat"/>
                    <w10:wrap type="none"/>
                  </v:shape>
                </v:group>
                <v:group id="shape_0" style="position:absolute;left:7396;top:849;width:1576;height:1827">
                  <v:shape id="shape_0" fillcolor="white" stroked="t" o:allowincell="f" style="position:absolute;left:8360;top:913;width:610;height:408;mso-wrap-style:none;v-text-anchor:middle;rotation:296;mso-position-horizontal-relative:char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504,627" path="m504,0c399,23,294,47,276,114c257,180,427,351,390,399c352,446,95,361,48,399c0,436,52,531,105,627e" stroked="t" o:allowincell="f" style="position:absolute;left:8059;top:1289;width:451;height:58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7697;top:1548;width:610;height:408;mso-wrap-style:none;v-text-anchor:middle;rotation:296;mso-position-horizontal-relative:char" type="_x0000_t135"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coordsize="504,627" path="m504,0c399,23,294,47,276,114c257,180,427,351,390,399c352,446,95,361,48,399c0,436,52,531,105,627e" stroked="t" o:allowincell="f" style="position:absolute;left:7396;top:1872;width:451;height:58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7697;top:885;width:610;height:408;mso-wrap-style:none;v-text-anchor:middle;rotation:296;mso-position-horizontal-relative:char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504,627" path="m504,0c399,23,294,47,276,114c257,180,427,351,390,399c352,446,95,361,48,399c0,436,52,531,105,627e" stroked="t" o:allowincell="f" style="position:absolute;left:7396;top:1261;width:451;height:58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0,540" path="m0,0l180,180l0,540e" stroked="t" o:allowincell="f" style="position:absolute;left:7794;top:1672;width:63;height:200;flip:x;mso-wrap-style:none;v-text-anchor:middle;mso-position-horizontal-relative:char">
                    <v:fill o:detectmouseclick="t" on="false"/>
                    <v:stroke color="red" weight="15840" joinstyle="round" endcap="flat"/>
                    <w10:wrap type="none"/>
                  </v:shape>
                  <v:shape id="shape_0" coordsize="180,540" path="m0,0l180,180l0,540e" stroked="t" o:allowincell="f" style="position:absolute;left:7971;top:1514;width:131;height:411;flip:x;mso-wrap-style:none;v-text-anchor:middle;mso-position-horizontal-relative:char">
                    <v:fill o:detectmouseclick="t" on="false"/>
                    <v:stroke color="black" weight="44280" joinstyle="round" endcap="flat"/>
                    <w10:wrap type="none"/>
                  </v:shape>
                  <v:shape id="shape_0" coordsize="180,540" path="m0,0l180,180l0,540e" stroked="t" o:allowincell="f" style="position:absolute;left:8716;top:905;width:124;height:388;mso-wrap-style:none;v-text-anchor:middle;mso-position-horizontal-relative:char">
                    <v:fill o:detectmouseclick="t" on="false"/>
                    <v:stroke color="red" weight="15840" joinstyle="round" endcap="flat"/>
                    <w10:wrap type="none"/>
                  </v:shape>
                  <v:shape id="shape_0" coordsize="180,540" path="m0,0l180,180l0,540e" stroked="t" o:allowincell="f" style="position:absolute;left:7992;top:875;width:124;height:388;flip:x;mso-wrap-style:none;v-text-anchor:middle;mso-position-horizontal-relative:char">
                    <v:fill o:detectmouseclick="t" on="false"/>
                    <v:stroke color="red" weight="15840" joinstyle="round" endcap="flat"/>
                    <w10:wrap type="none"/>
                  </v:shape>
                  <v:shape id="shape_0" coordsize="180,540" path="m0,0l180,180l0,540e" stroked="t" o:allowincell="f" style="position:absolute;left:8573;top:1049;width:60;height:189;mso-wrap-style:none;v-text-anchor:middle;mso-position-horizontal-relative:char">
                    <v:fill o:detectmouseclick="t" on="false"/>
                    <v:stroke color="black" weight="44280" joinstyle="round" endcap="flat"/>
                    <w10:wrap type="none"/>
                  </v:shape>
                  <v:shape id="shape_0" coordsize="180,540" path="m0,0l180,180l0,540e" stroked="t" o:allowincell="f" style="position:absolute;left:7850;top:1034;width:60;height:189;flip:x;mso-wrap-style:none;v-text-anchor:middle;mso-position-horizontal-relative:char">
                    <v:fill o:detectmouseclick="t" on="false"/>
                    <v:stroke color="black" weight="44280" joinstyle="round" endcap="flat"/>
                    <w10:wrap type="none"/>
                  </v:shape>
                  <v:oval id="shape_0" stroked="t" o:allowincell="f" style="position:absolute;left:7797;top:848;width:384;height:523;mso-wrap-style:none;v-text-anchor:middle;rotation:25;mso-position-horizontal-relative:char">
                    <v:fill o:detectmouseclick="t" on="false"/>
                    <v:stroke color="black" weight="19080" dashstyle="shortdot" joinstyle="miter" endcap="flat"/>
                    <w10:wrap type="none"/>
                  </v:oval>
                  <v:oval id="shape_0" stroked="t" o:allowincell="f" style="position:absolute;left:8486;top:876;width:384;height:523;mso-wrap-style:none;v-text-anchor:middle;rotation:25;mso-position-horizontal-relative:char">
                    <v:fill o:detectmouseclick="t" on="false"/>
                    <v:stroke color="black" weight="19080" dashstyle="shortdot" joinstyle="miter" endcap="flat"/>
                    <w10:wrap type="none"/>
                  </v:oval>
                  <v:oval id="shape_0" stroked="t" o:allowincell="f" style="position:absolute;left:7792;top:1481;width:384;height:523;mso-wrap-style:none;v-text-anchor:middle;rotation:25;mso-position-horizontal-relative:char">
                    <v:fill o:detectmouseclick="t" on="false"/>
                    <v:stroke color="black" weight="19080" dashstyle="shortdot" joinstyle="miter" endcap="flat"/>
                    <w10:wrap type="none"/>
                  </v:oval>
                  <v:group id="shape_0" style="position:absolute;left:7941;top:1672;width:911;height:1004">
                    <v:shape id="shape_0" fillcolor="white" stroked="t" o:allowincell="f" style="position:absolute;left:8241;top:1770;width:609;height:408;mso-wrap-style:none;v-text-anchor:middle;rotation:296;mso-position-horizontal-relative:char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504,627" path="m504,0c399,23,294,47,276,114c257,180,427,351,390,399c352,446,95,361,48,399c0,436,52,531,105,627e" stroked="t" o:allowincell="f" style="position:absolute;left:7941;top:2092;width:451;height:58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80,540" path="m0,0l180,180l0,540e" stroked="t" o:allowincell="f" style="position:absolute;left:8413;top:1847;width:63;height:200;mso-wrap-style:none;v-text-anchor:middle;mso-position-horizontal-relative:char">
                      <v:fill o:detectmouseclick="t" on="false"/>
                      <v:stroke color="red" weight="15840" joinstyle="round" endcap="flat"/>
                      <w10:wrap type="none"/>
                    </v:shape>
                    <v:shape id="shape_0" coordsize="180,540" path="m0,0l180,180l0,540e" stroked="t" o:allowincell="f" style="position:absolute;left:8575;top:1690;width:131;height:411;mso-wrap-style:none;v-text-anchor:middle;mso-position-horizontal-relative:char">
                      <v:fill o:detectmouseclick="t" on="false"/>
                      <v:stroke color="black" weight="44280" joinstyle="round" endcap="flat"/>
                      <w10:wrap type="none"/>
                    </v:shape>
                    <v:oval id="shape_0" stroked="t" o:allowincell="f" style="position:absolute;left:8366;top:1671;width:383;height:522;mso-wrap-style:none;v-text-anchor:middle;rotation:25;mso-position-horizontal-relative:char">
                      <v:fill o:detectmouseclick="t" on="false"/>
                      <v:stroke color="black" weight="19080" dashstyle="shortdot" joinstyle="miter" endcap="flat"/>
                      <w10:wrap type="none"/>
                    </v:oval>
                  </v:group>
                </v:group>
                <v:group id="shape_0" style="position:absolute;left:96;top:917;width:1549;height:1564">
                  <v:oval id="shape_0" fillcolor="white" stroked="t" o:allowincell="f" style="position:absolute;left:96;top:917;width:1548;height:156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3;top:950;width:1223;height:1342;mso-wrap-style:none;v-text-anchor:middle;mso-position-horizontal-relative:char">
                    <v:fill o:detectmouseclick="t" type="solid" color2="black"/>
                    <v:stroke color="black" weight="19080" dashstyle="shortdot" joinstyle="miter" endcap="flat"/>
                    <w10:wrap type="none"/>
                  </v:oval>
                  <v:group id="shape_0" style="position:absolute;left:787;top:1087;width:289;height:423">
                    <v:shape id="shape_0" coordsize="180,540" path="m0,0l180,180l0,540e" stroked="t" o:allowincell="f" style="position:absolute;left:787;top:1087;width:134;height:410;mso-wrap-style:none;v-text-anchor:middle;mso-position-horizontal-relative:char">
                      <v:fill o:detectmouseclick="t" on="false"/>
                      <v:stroke color="black" weight="44280" joinstyle="round" endcap="flat"/>
                      <w10:wrap type="none"/>
                    </v:shape>
                    <v:shape id="shape_0" coordsize="180,540" path="m0,0l180,180l0,540e" stroked="t" o:allowincell="f" style="position:absolute;left:942;top:1099;width:134;height:410;flip:x;mso-wrap-style:none;v-text-anchor:middle;mso-position-horizontal-relative:char">
                      <v:fill o:detectmouseclick="t" on="false"/>
                      <v:stroke color="black" weight="44280" joinstyle="round" endcap="flat"/>
                      <w10:wrap type="none"/>
                    </v:shape>
                  </v:group>
                  <v:group id="shape_0" style="position:absolute;left:651;top:1602;width:289;height:423">
                    <v:shape id="shape_0" coordsize="180,540" path="m0,0l180,180l0,540e" stroked="t" o:allowincell="f" style="position:absolute;left:651;top:1602;width:134;height:410;mso-wrap-style:none;v-text-anchor:middle;mso-position-horizontal-relative:char">
                      <v:fill o:detectmouseclick="t" on="false"/>
                      <v:stroke color="red" weight="15840" joinstyle="round" endcap="flat"/>
                      <w10:wrap type="none"/>
                    </v:shape>
                    <v:shape id="shape_0" coordsize="180,540" path="m0,0l180,180l0,540e" stroked="t" o:allowincell="f" style="position:absolute;left:806;top:1614;width:134;height:410;flip:x;mso-wrap-style:none;v-text-anchor:middle;mso-position-horizontal-relative:char">
                      <v:fill o:detectmouseclick="t" on="false"/>
                      <v:stroke color="red" weight="15840" joinstyle="round" endcap="flat"/>
                      <w10:wrap type="none"/>
                    </v:shape>
                  </v:group>
                  <v:group id="shape_0" style="position:absolute;left:1058;top:1523;width:142;height:206">
                    <v:shape id="shape_0" coordsize="180,540" path="m0,0l180,180l0,540e" stroked="t" o:allowincell="f" style="position:absolute;left:1058;top:1523;width:65;height:200;mso-wrap-style:none;v-text-anchor:middle;mso-position-horizontal-relative:char">
                      <v:fill o:detectmouseclick="t" on="false"/>
                      <v:stroke color="black" weight="44280" joinstyle="round" endcap="flat"/>
                      <w10:wrap type="none"/>
                    </v:shape>
                    <v:shape id="shape_0" coordsize="180,540" path="m0,0l180,180l0,540e" stroked="t" o:allowincell="f" style="position:absolute;left:1134;top:1528;width:65;height:200;flip:x;mso-wrap-style:none;v-text-anchor:middle;mso-position-horizontal-relative:char">
                      <v:fill o:detectmouseclick="t" on="false"/>
                      <v:stroke color="black" weight="44280" joinstyle="round" endcap="flat"/>
                      <w10:wrap type="none"/>
                    </v:shape>
                  </v:group>
                  <v:group id="shape_0" style="position:absolute;left:378;top:1602;width:142;height:206">
                    <v:shape id="shape_0" coordsize="180,540" path="m0,0l180,180l0,540e" stroked="t" o:allowincell="f" style="position:absolute;left:378;top:1602;width:65;height:200;mso-wrap-style:none;v-text-anchor:middle;mso-position-horizontal-relative:char">
                      <v:fill o:detectmouseclick="t" on="false"/>
                      <v:stroke color="red" weight="15840" joinstyle="round" endcap="flat"/>
                      <w10:wrap type="none"/>
                    </v:shape>
                    <v:shape id="shape_0" coordsize="180,540" path="m0,0l180,180l0,540e" stroked="t" o:allowincell="f" style="position:absolute;left:454;top:1607;width:65;height:200;flip:x;mso-wrap-style:none;v-text-anchor:middle;mso-position-horizontal-relative:char">
                      <v:fill o:detectmouseclick="t" on="false"/>
                      <v:stroke color="red" weight="15840" joinstyle="round" endcap="flat"/>
                      <w10:wrap type="none"/>
                    </v:shape>
                  </v:group>
                  <v:oval id="shape_0" fillcolor="white" stroked="t" o:allowincell="f" style="position:absolute;left:107;top:1386;width:134;height:13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78;top:1511;width:134;height:13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456,1310" to="1608,1573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60,1597" to="1594,173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3,1163" to="237,143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3,1517" to="237,17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krper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krper3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Beschreibung der Keimzellenbildung</w:t>
      </w:r>
    </w:p>
    <w:p>
      <w:pPr>
        <w:pStyle w:val="Textkrper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Keimzellenbildung erfolgt in zwei Schritten:</w:t>
      </w:r>
    </w:p>
    <w:p>
      <w:pPr>
        <w:pStyle w:val="Textkrper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ritt 1:</w:t>
      </w:r>
    </w:p>
    <w:p>
      <w:pPr>
        <w:pStyle w:val="Textkrper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homologen Chromosomen werden vom Spindelapparat in einer Ebene paarweise angeordnet.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Die homologen Chromosomen werden getrennt und wandern zu den Polen.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Es bilden sich neue Zellkerne.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Die Zelle teilt sich. </w:t>
      </w:r>
    </w:p>
    <w:p>
      <w:pPr>
        <w:pStyle w:val="Textkrper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ritt 2:</w:t>
      </w:r>
    </w:p>
    <w:p>
      <w:pPr>
        <w:pStyle w:val="Textkrper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romosomen werden vom Spindelapparat in einer Ebene angeordnet.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Chromatiden der Chromosomen werden getrennt und wandern zu den Polen.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Es bilden sich neue Zellkern.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Die Zellen teilen sich.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Es entstehen vier nicht identische Spermien.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  <w:tab/>
    </w:r>
    <w:r>
      <w:rPr>
        <w:rFonts w:cs="Arial" w:ascii="Arial" w:hAnsi="Arial"/>
        <w:sz w:val="20"/>
      </w:rPr>
      <w:t>AK-Linkebene Biologie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ärz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</w:r>
    <w:r>
      <w:rPr>
        <w:rFonts w:cs="Arial" w:ascii="Arial" w:hAnsi="Arial"/>
        <w:sz w:val="20"/>
      </w:rPr>
      <w:t xml:space="preserve">Lösung </w:t>
    </w:r>
    <w:r>
      <w:rPr>
        <w:rFonts w:cs="Arial" w:ascii="Arial" w:hAnsi="Arial"/>
      </w:rPr>
      <w:tab/>
    </w:r>
    <w:r>
      <w:rPr>
        <w:rFonts w:cs="Arial" w:ascii="Arial" w:hAnsi="Arial"/>
        <w:sz w:val="20"/>
      </w:rPr>
      <w:t>AK-Linkebene Biologie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ärz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999999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Textkrper3">
    <w:name w:val="Textkörper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20:00Z</dcterms:created>
  <dc:creator/>
  <dc:description/>
  <dc:language>en-US</dc:language>
  <cp:lastModifiedBy>Petra Reinold</cp:lastModifiedBy>
  <cp:lastPrinted>2011-04-18T17:28:00Z</cp:lastPrinted>
  <dcterms:modified xsi:type="dcterms:W3CDTF">2011-04-18T15:28:00Z</dcterms:modified>
  <cp:revision>3</cp:revision>
  <dc:subject/>
  <dc:title>Bildung von Keimzellen: vereinfachter Ablauf der Meiose</dc:title>
</cp:coreProperties>
</file>