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Textpuzzle „Karyogramm, Mitose und Meiose“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ärtchenvorlage zum Laminieren und Ausschneide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3060"/>
        <w:gridCol w:w="70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er Mensch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albierung des Chromosomensatze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= 2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enetisch unterschiedliche Tochterzellen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eios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rennung der homologen Chromosomen</w:t>
            </w:r>
          </w:p>
        </w:tc>
      </w:tr>
      <w:tr>
        <w:trPr>
          <w:trHeight w:val="5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onosomen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ie zwei Hälften (Chromatiden) eine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Zwei-Chromatid-Chromosoms</w:t>
            </w:r>
          </w:p>
        </w:tc>
      </w:tr>
      <w:tr>
        <w:trPr>
          <w:trHeight w:val="2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= n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hre Form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in X-Chromosom und ein Y-Chromosom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3 Chromosome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infacher Chromosomensatz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raue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oppelter Chromosomensatz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m Karyogramm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 homologe Chromosomen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eschlechtszelle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rennung der Chromatiden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6 Chromosome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2 homologe Chromosomen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änn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enetisch identisch (gleiche Erbinformation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itos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ammt eines vom Vater, eines von der Mutter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utosome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eukombination von Chromosomen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zwei X-Chromosome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hromosomen einer Zelle geordnet nach ihrer Größ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n jeder Körperzell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m Zentromer miteinander verbunden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n den Eizellen und den Spermienzellen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von jedem homologen Chromosomenpaar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enetisch identische Tochterzellen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eschlechtschromosome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635</wp:posOffset>
          </wp:positionV>
          <wp:extent cx="424815" cy="4413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ab/>
      <w:tab/>
    </w:r>
    <w:r>
      <w:rPr>
        <w:rFonts w:cs="Arial" w:ascii="Arial" w:hAnsi="Arial"/>
        <w:sz w:val="20"/>
        <w:szCs w:val="20"/>
      </w:rPr>
      <w:t>AK-Linkebene Biologie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März 201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5:31:00Z</dcterms:created>
  <dc:creator/>
  <dc:description/>
  <dc:language>en-US</dc:language>
  <cp:lastModifiedBy>Petra Reinold</cp:lastModifiedBy>
  <cp:lastPrinted>2011-04-18T17:28:00Z</cp:lastPrinted>
  <dcterms:modified xsi:type="dcterms:W3CDTF">2011-04-18T15:28:00Z</dcterms:modified>
  <cp:revision>3</cp:revision>
  <dc:subject/>
  <dc:title>Proteine</dc:title>
</cp:coreProperties>
</file>