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xtpuzzle „Karyogramm, Mitose und Meiose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t mit jeweils mindestens zwei der ausgeteilten Begriffskärtchen in Gruppenarbeit die Gerüste von vier fachlich richtigen Sätz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iert daraus anschließend vier fachlich und sprachlich richtige Sätze. Verben, Artikel usw. müssen gegebenenfalls ergänz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t die fertigen Sätze in eure Hef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ausaufgabe</w:t>
      </w:r>
      <w:r>
        <w:rPr>
          <w:rFonts w:cs="Arial" w:ascii="Arial" w:hAnsi="Arial"/>
          <w:sz w:val="22"/>
          <w:szCs w:val="22"/>
        </w:rPr>
        <w:br/>
        <w:t>Formuliere mit den unten abgedruckten Begriffen vier Fragen, die deine Mitschülerinnen und Mitschüler in der nächsten Stunde beantworten sol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egriffe: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715000" cy="640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00800"/>
                          <a:chOff x="0" y="0"/>
                          <a:chExt cx="571500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9144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Mens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028480"/>
                            <a:ext cx="13716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6 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6480"/>
                            <a:ext cx="14860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jeder Körper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457160"/>
                            <a:ext cx="27432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n den Eizellen und den Spermienzell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6760"/>
                            <a:ext cx="13716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3 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20574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elter Chromosomen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57160"/>
                            <a:ext cx="1943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facher Chromosomen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28280"/>
                            <a:ext cx="1943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22 homologe Chromosom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9144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t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3880"/>
                            <a:ext cx="1943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 homologe 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6480"/>
                            <a:ext cx="10288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on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913680"/>
                            <a:ext cx="17146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wei X-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3880"/>
                            <a:ext cx="304812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 X-Chromosom und ein Y-Chromos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99960"/>
                            <a:ext cx="685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au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7680" y="913680"/>
                            <a:ext cx="685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ä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600160"/>
                            <a:ext cx="1828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chlechts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360"/>
                            <a:ext cx="28576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n jedem homologen Chromosomenpa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71560"/>
                            <a:ext cx="3086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ammt eines vom Vater, eines von der Mu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44578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e zwei Hälften (Chromatiden) eines Zwei-Chromatid-Chromoso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880"/>
                            <a:ext cx="25146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m Zentromer miteinander verb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2971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netisch identisch (gleiche Erbinform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376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914360"/>
                            <a:ext cx="4572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160"/>
                            <a:ext cx="12574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m Karyogra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999960"/>
                            <a:ext cx="35434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hromosomen einer Zelle geordnet nach ihrer Größ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6480"/>
                            <a:ext cx="800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hre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6480"/>
                            <a:ext cx="685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ei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760"/>
                            <a:ext cx="6858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314160"/>
                            <a:ext cx="13716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chlechtsz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3760"/>
                            <a:ext cx="25146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lbierung des Chromosomensatz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6680"/>
                            <a:ext cx="27432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nnung der homologen 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971080"/>
                            <a:ext cx="19432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ennung der Chromati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828760"/>
                            <a:ext cx="24004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netisch identische Tochterz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5955840"/>
                            <a:ext cx="253764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ukombination von Chromoso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85768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netisch unterschiedliche Tochterz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04pt" coordorigin="0,0" coordsize="9000,10080">
                <v:rect id="shape_0" stroked="t" o:allowincell="f" style="position:absolute;left:0;top:0;width:8999;height:100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79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Mens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7919;width:21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6 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719;width:23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jeder Körperzel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7019;width:43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n den Eizellen und den Spermienzelle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1979;width:21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3 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2159;width:32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elter Chromosomensa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7019;width:30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facher Chromosomensa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5399;width:30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22 homologe Chromosome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419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t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3959;width:30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 homologe 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719;width:16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on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00;top:1439;width:26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wei X-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3959;width:47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 X-Chromosom und ein Y-Chromoso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6299;width:10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au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60;top:1439;width:10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änn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8819;width:28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chlechts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739;width:44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n jedem homologen Chromosomenpaa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8459;width:48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ammt eines vom Vater, eines von der Mut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699;width:70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e zwei Hälften (Chromatiden) eines Zwei-Chromatid-Chromosom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759;width:39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m Zentromer miteinander verbund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679;width:46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netisch identisch (gleiche Erbinformatio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179;width:8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2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0;top:7739;width:7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5219;width:19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m Karyogram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6299;width:55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hromosomen einer Zelle geordnet nach ihrer Größ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19;width:12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hre For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719;width:10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eio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1979;width:10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o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5219;width:21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chlechtszell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9;width:39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lbierung des Chromosomensatz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60;top:3239;width:43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nnung der homologen 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4679;width:30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ennung der Chromatid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9179;width:37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netisch identische Tochterzell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4;top:9379;width:399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ukombination von Chromosom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259;width:44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netisch unterschiedliche Tochterzelle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1:00Z</dcterms:created>
  <dc:creator/>
  <dc:description/>
  <dc:language>en-US</dc:language>
  <cp:lastModifiedBy>Petra Reinold</cp:lastModifiedBy>
  <cp:lastPrinted>2011-04-18T17:27:00Z</cp:lastPrinted>
  <dcterms:modified xsi:type="dcterms:W3CDTF">2011-04-18T15:27:00Z</dcterms:modified>
  <cp:revision>3</cp:revision>
  <dc:subject/>
  <dc:title>Proteine</dc:title>
</cp:coreProperties>
</file>