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thoden der Gentechnik</w:t>
      </w:r>
      <w:r>
        <w:rPr>
          <w:rFonts w:cs="Lucida Sans Unicode" w:ascii="Arial" w:hAnsi="Arial"/>
          <w:color w:val="000000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(Beispiel: Bakterien)</w:t>
      </w:r>
    </w:p>
    <w:p>
      <w:pPr>
        <w:pStyle w:val="Normal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chneide die Bilder aus und klebe sie in die logische Reihenfolge, die die Schritte bei der Herstellung eines gentechnisch erzeugten Proteins zeigt. Beschreibe die einzelnen Schritte.</w:t>
      </w:r>
    </w:p>
    <w:p>
      <w:pPr>
        <w:pStyle w:val="Normal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67945</wp:posOffset>
                </wp:positionV>
                <wp:extent cx="1942465" cy="79635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7963560"/>
                          <a:chOff x="0" y="0"/>
                          <a:chExt cx="1942560" cy="796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796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1120" cy="66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0" y="1324080"/>
                            <a:ext cx="1941120" cy="66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5.35pt;width:152.95pt;height:627.1pt" coordorigin="-39,107" coordsize="3059,12542">
                <v:rect id="shape_0" stroked="f" o:allowincell="f" style="position:absolute;left:-39;top:107;width:3058;height:125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;top:107;width:3056;height:1045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-37;top:2192;width:3056;height:1045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5080" simplePos="0" locked="0" layoutInCell="0" allowOverlap="1" relativeHeight="6">
                <wp:simplePos x="0" y="0"/>
                <wp:positionH relativeFrom="column">
                  <wp:posOffset>4264660</wp:posOffset>
                </wp:positionH>
                <wp:positionV relativeFrom="paragraph">
                  <wp:posOffset>82550</wp:posOffset>
                </wp:positionV>
                <wp:extent cx="1704975" cy="8061960"/>
                <wp:effectExtent l="1905" t="1270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8061840"/>
                          <a:chOff x="0" y="0"/>
                          <a:chExt cx="1704960" cy="8061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960" y="0"/>
                            <a:ext cx="1591200" cy="803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040" y="1182960"/>
                            <a:ext cx="1281960" cy="124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960" cy="102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3" h="2859">
                                  <a:moveTo>
                                    <a:pt x="1464" y="194"/>
                                  </a:moveTo>
                                  <a:cubicBezTo>
                                    <a:pt x="1351" y="179"/>
                                    <a:pt x="1244" y="215"/>
                                    <a:pt x="1132" y="223"/>
                                  </a:cubicBezTo>
                                  <a:cubicBezTo>
                                    <a:pt x="1014" y="230"/>
                                    <a:pt x="851" y="174"/>
                                    <a:pt x="772" y="289"/>
                                  </a:cubicBezTo>
                                  <a:cubicBezTo>
                                    <a:pt x="708" y="382"/>
                                    <a:pt x="684" y="486"/>
                                    <a:pt x="620" y="592"/>
                                  </a:cubicBezTo>
                                  <a:cubicBezTo>
                                    <a:pt x="551" y="707"/>
                                    <a:pt x="495" y="819"/>
                                    <a:pt x="421" y="924"/>
                                  </a:cubicBezTo>
                                  <a:cubicBezTo>
                                    <a:pt x="345" y="1032"/>
                                    <a:pt x="230" y="1107"/>
                                    <a:pt x="118" y="1180"/>
                                  </a:cubicBezTo>
                                  <a:cubicBezTo>
                                    <a:pt x="0" y="1255"/>
                                    <a:pt x="63" y="1383"/>
                                    <a:pt x="71" y="1492"/>
                                  </a:cubicBezTo>
                                  <a:cubicBezTo>
                                    <a:pt x="79" y="1603"/>
                                    <a:pt x="164" y="1695"/>
                                    <a:pt x="213" y="1795"/>
                                  </a:cubicBezTo>
                                  <a:cubicBezTo>
                                    <a:pt x="260" y="1893"/>
                                    <a:pt x="269" y="2000"/>
                                    <a:pt x="317" y="2099"/>
                                  </a:cubicBezTo>
                                  <a:cubicBezTo>
                                    <a:pt x="372" y="2211"/>
                                    <a:pt x="386" y="2357"/>
                                    <a:pt x="497" y="2430"/>
                                  </a:cubicBezTo>
                                  <a:cubicBezTo>
                                    <a:pt x="598" y="2497"/>
                                    <a:pt x="707" y="2549"/>
                                    <a:pt x="819" y="2601"/>
                                  </a:cubicBezTo>
                                  <a:cubicBezTo>
                                    <a:pt x="922" y="2648"/>
                                    <a:pt x="1024" y="2685"/>
                                    <a:pt x="1132" y="2705"/>
                                  </a:cubicBezTo>
                                  <a:cubicBezTo>
                                    <a:pt x="1231" y="2723"/>
                                    <a:pt x="1326" y="2754"/>
                                    <a:pt x="1426" y="2771"/>
                                  </a:cubicBezTo>
                                  <a:cubicBezTo>
                                    <a:pt x="1544" y="2792"/>
                                    <a:pt x="1658" y="2814"/>
                                    <a:pt x="1777" y="2818"/>
                                  </a:cubicBezTo>
                                  <a:cubicBezTo>
                                    <a:pt x="1896" y="2823"/>
                                    <a:pt x="2020" y="2798"/>
                                    <a:pt x="2137" y="2828"/>
                                  </a:cubicBezTo>
                                  <a:cubicBezTo>
                                    <a:pt x="2253" y="2858"/>
                                    <a:pt x="2351" y="2776"/>
                                    <a:pt x="2459" y="2762"/>
                                  </a:cubicBezTo>
                                  <a:cubicBezTo>
                                    <a:pt x="2582" y="2745"/>
                                    <a:pt x="2664" y="2652"/>
                                    <a:pt x="2800" y="2667"/>
                                  </a:cubicBezTo>
                                  <a:cubicBezTo>
                                    <a:pt x="2930" y="2681"/>
                                    <a:pt x="3047" y="2608"/>
                                    <a:pt x="3160" y="2553"/>
                                  </a:cubicBezTo>
                                  <a:cubicBezTo>
                                    <a:pt x="3283" y="2494"/>
                                    <a:pt x="3330" y="2350"/>
                                    <a:pt x="3416" y="2250"/>
                                  </a:cubicBezTo>
                                  <a:cubicBezTo>
                                    <a:pt x="3497" y="2158"/>
                                    <a:pt x="3572" y="2034"/>
                                    <a:pt x="3540" y="1918"/>
                                  </a:cubicBezTo>
                                  <a:cubicBezTo>
                                    <a:pt x="3507" y="1803"/>
                                    <a:pt x="3432" y="1704"/>
                                    <a:pt x="3379" y="1596"/>
                                  </a:cubicBezTo>
                                  <a:cubicBezTo>
                                    <a:pt x="3329" y="1496"/>
                                    <a:pt x="3378" y="1384"/>
                                    <a:pt x="3350" y="1284"/>
                                  </a:cubicBezTo>
                                  <a:cubicBezTo>
                                    <a:pt x="3319" y="1175"/>
                                    <a:pt x="3264" y="1070"/>
                                    <a:pt x="3274" y="952"/>
                                  </a:cubicBezTo>
                                  <a:cubicBezTo>
                                    <a:pt x="3284" y="835"/>
                                    <a:pt x="3236" y="712"/>
                                    <a:pt x="3151" y="630"/>
                                  </a:cubicBezTo>
                                  <a:cubicBezTo>
                                    <a:pt x="3062" y="544"/>
                                    <a:pt x="3031" y="418"/>
                                    <a:pt x="2942" y="336"/>
                                  </a:cubicBezTo>
                                  <a:cubicBezTo>
                                    <a:pt x="2834" y="237"/>
                                    <a:pt x="2693" y="177"/>
                                    <a:pt x="2582" y="80"/>
                                  </a:cubicBezTo>
                                  <a:cubicBezTo>
                                    <a:pt x="2489" y="0"/>
                                    <a:pt x="2388" y="35"/>
                                    <a:pt x="2288" y="24"/>
                                  </a:cubicBezTo>
                                  <a:cubicBezTo>
                                    <a:pt x="2185" y="13"/>
                                    <a:pt x="2087" y="58"/>
                                    <a:pt x="1985" y="71"/>
                                  </a:cubicBezTo>
                                  <a:cubicBezTo>
                                    <a:pt x="1880" y="84"/>
                                    <a:pt x="1788" y="129"/>
                                    <a:pt x="1682" y="118"/>
                                  </a:cubicBezTo>
                                  <a:lnTo>
                                    <a:pt x="1578" y="137"/>
                                  </a:lnTo>
                                  <a:lnTo>
                                    <a:pt x="1483" y="147"/>
                                  </a:lnTo>
                                  <a:lnTo>
                                    <a:pt x="1473" y="194"/>
                                  </a:lnTo>
                                  <a:lnTo>
                                    <a:pt x="1464" y="194"/>
                                  </a:lnTo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13280"/>
                              <a:ext cx="37008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21200"/>
                              <a:ext cx="30996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973">
                                  <a:moveTo>
                                    <a:pt x="365" y="135"/>
                                  </a:moveTo>
                                  <a:cubicBezTo>
                                    <a:pt x="319" y="140"/>
                                    <a:pt x="271" y="141"/>
                                    <a:pt x="233" y="175"/>
                                  </a:cubicBezTo>
                                  <a:cubicBezTo>
                                    <a:pt x="196" y="208"/>
                                    <a:pt x="179" y="253"/>
                                    <a:pt x="173" y="299"/>
                                  </a:cubicBezTo>
                                  <a:cubicBezTo>
                                    <a:pt x="166" y="349"/>
                                    <a:pt x="200" y="398"/>
                                    <a:pt x="245" y="414"/>
                                  </a:cubicBezTo>
                                  <a:cubicBezTo>
                                    <a:pt x="287" y="430"/>
                                    <a:pt x="336" y="415"/>
                                    <a:pt x="377" y="434"/>
                                  </a:cubicBezTo>
                                  <a:cubicBezTo>
                                    <a:pt x="424" y="457"/>
                                    <a:pt x="459" y="500"/>
                                    <a:pt x="488" y="546"/>
                                  </a:cubicBezTo>
                                  <a:cubicBezTo>
                                    <a:pt x="518" y="592"/>
                                    <a:pt x="491" y="636"/>
                                    <a:pt x="468" y="670"/>
                                  </a:cubicBezTo>
                                  <a:cubicBezTo>
                                    <a:pt x="438" y="715"/>
                                    <a:pt x="379" y="715"/>
                                    <a:pt x="333" y="702"/>
                                  </a:cubicBezTo>
                                  <a:cubicBezTo>
                                    <a:pt x="276" y="686"/>
                                    <a:pt x="251" y="600"/>
                                    <a:pt x="305" y="570"/>
                                  </a:cubicBezTo>
                                  <a:cubicBezTo>
                                    <a:pt x="346" y="548"/>
                                    <a:pt x="396" y="545"/>
                                    <a:pt x="444" y="546"/>
                                  </a:cubicBezTo>
                                  <a:cubicBezTo>
                                    <a:pt x="492" y="548"/>
                                    <a:pt x="550" y="559"/>
                                    <a:pt x="584" y="514"/>
                                  </a:cubicBezTo>
                                  <a:cubicBezTo>
                                    <a:pt x="619" y="469"/>
                                    <a:pt x="590" y="415"/>
                                    <a:pt x="584" y="367"/>
                                  </a:cubicBezTo>
                                  <a:cubicBezTo>
                                    <a:pt x="579" y="322"/>
                                    <a:pt x="524" y="249"/>
                                    <a:pt x="476" y="291"/>
                                  </a:cubicBezTo>
                                  <a:cubicBezTo>
                                    <a:pt x="436" y="326"/>
                                    <a:pt x="401" y="370"/>
                                    <a:pt x="381" y="422"/>
                                  </a:cubicBezTo>
                                  <a:cubicBezTo>
                                    <a:pt x="361" y="475"/>
                                    <a:pt x="316" y="518"/>
                                    <a:pt x="269" y="546"/>
                                  </a:cubicBezTo>
                                  <a:cubicBezTo>
                                    <a:pt x="234" y="567"/>
                                    <a:pt x="167" y="600"/>
                                    <a:pt x="145" y="558"/>
                                  </a:cubicBezTo>
                                  <a:cubicBezTo>
                                    <a:pt x="121" y="514"/>
                                    <a:pt x="132" y="454"/>
                                    <a:pt x="157" y="407"/>
                                  </a:cubicBezTo>
                                  <a:cubicBezTo>
                                    <a:pt x="188" y="349"/>
                                    <a:pt x="265" y="377"/>
                                    <a:pt x="289" y="426"/>
                                  </a:cubicBezTo>
                                  <a:cubicBezTo>
                                    <a:pt x="315" y="479"/>
                                    <a:pt x="339" y="533"/>
                                    <a:pt x="373" y="582"/>
                                  </a:cubicBezTo>
                                  <a:cubicBezTo>
                                    <a:pt x="407" y="632"/>
                                    <a:pt x="451" y="677"/>
                                    <a:pt x="500" y="714"/>
                                  </a:cubicBezTo>
                                  <a:cubicBezTo>
                                    <a:pt x="546" y="748"/>
                                    <a:pt x="597" y="788"/>
                                    <a:pt x="656" y="789"/>
                                  </a:cubicBezTo>
                                  <a:cubicBezTo>
                                    <a:pt x="715" y="791"/>
                                    <a:pt x="736" y="720"/>
                                    <a:pt x="780" y="690"/>
                                  </a:cubicBezTo>
                                  <a:cubicBezTo>
                                    <a:pt x="840" y="648"/>
                                    <a:pt x="783" y="589"/>
                                    <a:pt x="756" y="554"/>
                                  </a:cubicBezTo>
                                  <a:cubicBezTo>
                                    <a:pt x="714" y="499"/>
                                    <a:pt x="767" y="452"/>
                                    <a:pt x="796" y="418"/>
                                  </a:cubicBezTo>
                                  <a:cubicBezTo>
                                    <a:pt x="826" y="383"/>
                                    <a:pt x="863" y="332"/>
                                    <a:pt x="844" y="283"/>
                                  </a:cubicBezTo>
                                  <a:cubicBezTo>
                                    <a:pt x="822" y="228"/>
                                    <a:pt x="752" y="223"/>
                                    <a:pt x="708" y="191"/>
                                  </a:cubicBezTo>
                                  <a:cubicBezTo>
                                    <a:pt x="651" y="151"/>
                                    <a:pt x="600" y="228"/>
                                    <a:pt x="624" y="275"/>
                                  </a:cubicBezTo>
                                  <a:cubicBezTo>
                                    <a:pt x="646" y="318"/>
                                    <a:pt x="671" y="363"/>
                                    <a:pt x="684" y="410"/>
                                  </a:cubicBezTo>
                                  <a:cubicBezTo>
                                    <a:pt x="696" y="454"/>
                                    <a:pt x="701" y="500"/>
                                    <a:pt x="700" y="546"/>
                                  </a:cubicBezTo>
                                  <a:cubicBezTo>
                                    <a:pt x="699" y="589"/>
                                    <a:pt x="694" y="633"/>
                                    <a:pt x="660" y="670"/>
                                  </a:cubicBezTo>
                                  <a:cubicBezTo>
                                    <a:pt x="623" y="709"/>
                                    <a:pt x="568" y="710"/>
                                    <a:pt x="532" y="674"/>
                                  </a:cubicBezTo>
                                  <a:cubicBezTo>
                                    <a:pt x="491" y="633"/>
                                    <a:pt x="469" y="576"/>
                                    <a:pt x="484" y="526"/>
                                  </a:cubicBezTo>
                                  <a:cubicBezTo>
                                    <a:pt x="502" y="470"/>
                                    <a:pt x="562" y="442"/>
                                    <a:pt x="612" y="418"/>
                                  </a:cubicBezTo>
                                  <a:cubicBezTo>
                                    <a:pt x="649" y="401"/>
                                    <a:pt x="729" y="371"/>
                                    <a:pt x="688" y="315"/>
                                  </a:cubicBezTo>
                                  <a:cubicBezTo>
                                    <a:pt x="655" y="269"/>
                                    <a:pt x="640" y="212"/>
                                    <a:pt x="604" y="167"/>
                                  </a:cubicBezTo>
                                  <a:cubicBezTo>
                                    <a:pt x="571" y="127"/>
                                    <a:pt x="529" y="37"/>
                                    <a:pt x="480" y="67"/>
                                  </a:cubicBezTo>
                                  <a:cubicBezTo>
                                    <a:pt x="442" y="92"/>
                                    <a:pt x="462" y="157"/>
                                    <a:pt x="444" y="199"/>
                                  </a:cubicBezTo>
                                  <a:cubicBezTo>
                                    <a:pt x="424" y="247"/>
                                    <a:pt x="401" y="297"/>
                                    <a:pt x="400" y="351"/>
                                  </a:cubicBezTo>
                                  <a:cubicBezTo>
                                    <a:pt x="400" y="395"/>
                                    <a:pt x="404" y="439"/>
                                    <a:pt x="392" y="482"/>
                                  </a:cubicBezTo>
                                  <a:cubicBezTo>
                                    <a:pt x="380" y="531"/>
                                    <a:pt x="365" y="585"/>
                                    <a:pt x="321" y="614"/>
                                  </a:cubicBezTo>
                                  <a:cubicBezTo>
                                    <a:pt x="272" y="647"/>
                                    <a:pt x="225" y="587"/>
                                    <a:pt x="205" y="550"/>
                                  </a:cubicBezTo>
                                  <a:cubicBezTo>
                                    <a:pt x="171" y="489"/>
                                    <a:pt x="191" y="404"/>
                                    <a:pt x="249" y="367"/>
                                  </a:cubicBezTo>
                                  <a:cubicBezTo>
                                    <a:pt x="306" y="329"/>
                                    <a:pt x="377" y="319"/>
                                    <a:pt x="440" y="335"/>
                                  </a:cubicBezTo>
                                  <a:cubicBezTo>
                                    <a:pt x="515" y="353"/>
                                    <a:pt x="495" y="260"/>
                                    <a:pt x="484" y="235"/>
                                  </a:cubicBezTo>
                                  <a:cubicBezTo>
                                    <a:pt x="460" y="181"/>
                                    <a:pt x="418" y="137"/>
                                    <a:pt x="384" y="88"/>
                                  </a:cubicBezTo>
                                  <a:cubicBezTo>
                                    <a:pt x="325" y="0"/>
                                    <a:pt x="317" y="111"/>
                                    <a:pt x="317" y="143"/>
                                  </a:cubicBezTo>
                                  <a:cubicBezTo>
                                    <a:pt x="317" y="192"/>
                                    <a:pt x="341" y="235"/>
                                    <a:pt x="345" y="283"/>
                                  </a:cubicBezTo>
                                  <a:cubicBezTo>
                                    <a:pt x="348" y="332"/>
                                    <a:pt x="355" y="381"/>
                                    <a:pt x="353" y="430"/>
                                  </a:cubicBezTo>
                                  <a:cubicBezTo>
                                    <a:pt x="351" y="482"/>
                                    <a:pt x="350" y="534"/>
                                    <a:pt x="353" y="586"/>
                                  </a:cubicBezTo>
                                  <a:cubicBezTo>
                                    <a:pt x="356" y="641"/>
                                    <a:pt x="320" y="702"/>
                                    <a:pt x="269" y="710"/>
                                  </a:cubicBezTo>
                                  <a:cubicBezTo>
                                    <a:pt x="213" y="719"/>
                                    <a:pt x="154" y="673"/>
                                    <a:pt x="133" y="622"/>
                                  </a:cubicBezTo>
                                  <a:cubicBezTo>
                                    <a:pt x="114" y="576"/>
                                    <a:pt x="112" y="519"/>
                                    <a:pt x="133" y="474"/>
                                  </a:cubicBezTo>
                                  <a:cubicBezTo>
                                    <a:pt x="155" y="430"/>
                                    <a:pt x="179" y="379"/>
                                    <a:pt x="233" y="359"/>
                                  </a:cubicBezTo>
                                  <a:cubicBezTo>
                                    <a:pt x="275" y="342"/>
                                    <a:pt x="329" y="361"/>
                                    <a:pt x="337" y="410"/>
                                  </a:cubicBezTo>
                                  <a:cubicBezTo>
                                    <a:pt x="345" y="460"/>
                                    <a:pt x="374" y="509"/>
                                    <a:pt x="429" y="530"/>
                                  </a:cubicBezTo>
                                  <a:cubicBezTo>
                                    <a:pt x="479" y="549"/>
                                    <a:pt x="529" y="516"/>
                                    <a:pt x="548" y="470"/>
                                  </a:cubicBezTo>
                                  <a:cubicBezTo>
                                    <a:pt x="568" y="422"/>
                                    <a:pt x="567" y="371"/>
                                    <a:pt x="560" y="323"/>
                                  </a:cubicBezTo>
                                  <a:cubicBezTo>
                                    <a:pt x="553" y="269"/>
                                    <a:pt x="531" y="218"/>
                                    <a:pt x="512" y="167"/>
                                  </a:cubicBezTo>
                                  <a:cubicBezTo>
                                    <a:pt x="494" y="118"/>
                                    <a:pt x="441" y="74"/>
                                    <a:pt x="384" y="123"/>
                                  </a:cubicBezTo>
                                  <a:cubicBezTo>
                                    <a:pt x="332" y="168"/>
                                    <a:pt x="292" y="213"/>
                                    <a:pt x="269" y="271"/>
                                  </a:cubicBezTo>
                                  <a:cubicBezTo>
                                    <a:pt x="251" y="317"/>
                                    <a:pt x="257" y="374"/>
                                    <a:pt x="285" y="422"/>
                                  </a:cubicBezTo>
                                  <a:cubicBezTo>
                                    <a:pt x="315" y="477"/>
                                    <a:pt x="352" y="524"/>
                                    <a:pt x="388" y="574"/>
                                  </a:cubicBezTo>
                                  <a:cubicBezTo>
                                    <a:pt x="418" y="614"/>
                                    <a:pt x="446" y="654"/>
                                    <a:pt x="468" y="698"/>
                                  </a:cubicBezTo>
                                  <a:cubicBezTo>
                                    <a:pt x="493" y="746"/>
                                    <a:pt x="440" y="806"/>
                                    <a:pt x="388" y="785"/>
                                  </a:cubicBezTo>
                                  <a:cubicBezTo>
                                    <a:pt x="349" y="770"/>
                                    <a:pt x="309" y="758"/>
                                    <a:pt x="269" y="742"/>
                                  </a:cubicBezTo>
                                  <a:cubicBezTo>
                                    <a:pt x="217" y="720"/>
                                    <a:pt x="191" y="672"/>
                                    <a:pt x="149" y="642"/>
                                  </a:cubicBezTo>
                                  <a:cubicBezTo>
                                    <a:pt x="110" y="614"/>
                                    <a:pt x="61" y="582"/>
                                    <a:pt x="53" y="530"/>
                                  </a:cubicBezTo>
                                  <a:cubicBezTo>
                                    <a:pt x="47" y="487"/>
                                    <a:pt x="56" y="435"/>
                                    <a:pt x="89" y="407"/>
                                  </a:cubicBezTo>
                                  <a:cubicBezTo>
                                    <a:pt x="128" y="374"/>
                                    <a:pt x="175" y="349"/>
                                    <a:pt x="221" y="327"/>
                                  </a:cubicBezTo>
                                  <a:cubicBezTo>
                                    <a:pt x="264" y="306"/>
                                    <a:pt x="312" y="296"/>
                                    <a:pt x="361" y="295"/>
                                  </a:cubicBezTo>
                                  <a:cubicBezTo>
                                    <a:pt x="414" y="294"/>
                                    <a:pt x="465" y="308"/>
                                    <a:pt x="508" y="335"/>
                                  </a:cubicBezTo>
                                  <a:cubicBezTo>
                                    <a:pt x="549" y="360"/>
                                    <a:pt x="592" y="340"/>
                                    <a:pt x="632" y="331"/>
                                  </a:cubicBezTo>
                                  <a:cubicBezTo>
                                    <a:pt x="682" y="318"/>
                                    <a:pt x="688" y="257"/>
                                    <a:pt x="708" y="215"/>
                                  </a:cubicBezTo>
                                  <a:cubicBezTo>
                                    <a:pt x="731" y="168"/>
                                    <a:pt x="704" y="114"/>
                                    <a:pt x="664" y="95"/>
                                  </a:cubicBezTo>
                                  <a:cubicBezTo>
                                    <a:pt x="603" y="66"/>
                                    <a:pt x="576" y="145"/>
                                    <a:pt x="564" y="183"/>
                                  </a:cubicBezTo>
                                  <a:cubicBezTo>
                                    <a:pt x="552" y="223"/>
                                    <a:pt x="547" y="265"/>
                                    <a:pt x="544" y="307"/>
                                  </a:cubicBezTo>
                                  <a:cubicBezTo>
                                    <a:pt x="541" y="356"/>
                                    <a:pt x="532" y="406"/>
                                    <a:pt x="524" y="454"/>
                                  </a:cubicBezTo>
                                  <a:cubicBezTo>
                                    <a:pt x="515" y="509"/>
                                    <a:pt x="498" y="562"/>
                                    <a:pt x="480" y="614"/>
                                  </a:cubicBezTo>
                                  <a:cubicBezTo>
                                    <a:pt x="465" y="660"/>
                                    <a:pt x="443" y="703"/>
                                    <a:pt x="425" y="750"/>
                                  </a:cubicBezTo>
                                  <a:cubicBezTo>
                                    <a:pt x="408" y="791"/>
                                    <a:pt x="379" y="860"/>
                                    <a:pt x="325" y="845"/>
                                  </a:cubicBezTo>
                                  <a:cubicBezTo>
                                    <a:pt x="278" y="833"/>
                                    <a:pt x="248" y="788"/>
                                    <a:pt x="201" y="770"/>
                                  </a:cubicBezTo>
                                  <a:cubicBezTo>
                                    <a:pt x="155" y="751"/>
                                    <a:pt x="118" y="715"/>
                                    <a:pt x="81" y="682"/>
                                  </a:cubicBezTo>
                                  <a:cubicBezTo>
                                    <a:pt x="48" y="652"/>
                                    <a:pt x="20" y="610"/>
                                    <a:pt x="21" y="558"/>
                                  </a:cubicBezTo>
                                  <a:cubicBezTo>
                                    <a:pt x="22" y="514"/>
                                    <a:pt x="30" y="452"/>
                                    <a:pt x="77" y="446"/>
                                  </a:cubicBezTo>
                                  <a:cubicBezTo>
                                    <a:pt x="130" y="441"/>
                                    <a:pt x="176" y="413"/>
                                    <a:pt x="209" y="379"/>
                                  </a:cubicBezTo>
                                  <a:cubicBezTo>
                                    <a:pt x="239" y="347"/>
                                    <a:pt x="280" y="304"/>
                                    <a:pt x="265" y="259"/>
                                  </a:cubicBezTo>
                                  <a:cubicBezTo>
                                    <a:pt x="232" y="165"/>
                                    <a:pt x="165" y="266"/>
                                    <a:pt x="125" y="287"/>
                                  </a:cubicBezTo>
                                  <a:cubicBezTo>
                                    <a:pt x="80" y="311"/>
                                    <a:pt x="36" y="355"/>
                                    <a:pt x="33" y="410"/>
                                  </a:cubicBezTo>
                                  <a:cubicBezTo>
                                    <a:pt x="31" y="459"/>
                                    <a:pt x="0" y="506"/>
                                    <a:pt x="25" y="554"/>
                                  </a:cubicBezTo>
                                  <a:cubicBezTo>
                                    <a:pt x="51" y="603"/>
                                    <a:pt x="100" y="647"/>
                                    <a:pt x="157" y="654"/>
                                  </a:cubicBezTo>
                                  <a:cubicBezTo>
                                    <a:pt x="207" y="660"/>
                                    <a:pt x="257" y="655"/>
                                    <a:pt x="309" y="662"/>
                                  </a:cubicBezTo>
                                  <a:cubicBezTo>
                                    <a:pt x="368" y="670"/>
                                    <a:pt x="422" y="693"/>
                                    <a:pt x="476" y="714"/>
                                  </a:cubicBezTo>
                                  <a:cubicBezTo>
                                    <a:pt x="527" y="733"/>
                                    <a:pt x="559" y="778"/>
                                    <a:pt x="600" y="809"/>
                                  </a:cubicBezTo>
                                  <a:cubicBezTo>
                                    <a:pt x="631" y="833"/>
                                    <a:pt x="593" y="972"/>
                                    <a:pt x="640" y="845"/>
                                  </a:cubicBezTo>
                                  <a:cubicBezTo>
                                    <a:pt x="656" y="803"/>
                                    <a:pt x="685" y="768"/>
                                    <a:pt x="684" y="718"/>
                                  </a:cubicBezTo>
                                  <a:cubicBezTo>
                                    <a:pt x="683" y="661"/>
                                    <a:pt x="735" y="617"/>
                                    <a:pt x="780" y="586"/>
                                  </a:cubicBezTo>
                                  <a:cubicBezTo>
                                    <a:pt x="817" y="560"/>
                                    <a:pt x="859" y="505"/>
                                    <a:pt x="835" y="463"/>
                                  </a:cubicBezTo>
                                  <a:cubicBezTo>
                                    <a:pt x="806" y="408"/>
                                    <a:pt x="741" y="381"/>
                                    <a:pt x="684" y="355"/>
                                  </a:cubicBezTo>
                                  <a:cubicBezTo>
                                    <a:pt x="642" y="336"/>
                                    <a:pt x="599" y="360"/>
                                    <a:pt x="564" y="327"/>
                                  </a:cubicBezTo>
                                  <a:lnTo>
                                    <a:pt x="524" y="307"/>
                                  </a:lnTo>
                                  <a:lnTo>
                                    <a:pt x="480" y="279"/>
                                  </a:lnTo>
                                  <a:lnTo>
                                    <a:pt x="464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ff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412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9">
                                  <a:moveTo>
                                    <a:pt x="0" y="0"/>
                                  </a:moveTo>
                                  <a:lnTo>
                                    <a:pt x="40" y="32"/>
                                  </a:lnTo>
                                  <a:lnTo>
                                    <a:pt x="76" y="68"/>
                                  </a:lnTo>
                                </a:path>
                              </a:pathLst>
                            </a:custGeom>
                            <a:noFill/>
                            <a:ln w="36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1012320"/>
                              <a:ext cx="46368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DNA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360" y="682560"/>
                              <a:ext cx="74160" cy="35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5488200"/>
                            <a:ext cx="138060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75240" y="230760"/>
                              <a:ext cx="417960" cy="401400"/>
                            </a:xfrm>
                            <a:prstGeom prst="ellipse">
                              <a:avLst/>
                            </a:prstGeom>
                            <a:noFill/>
                            <a:ln w="71640">
                              <a:solidFill>
                                <a:srgbClr val="ff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59760"/>
                              <a:ext cx="45720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3" h="1436">
                                  <a:moveTo>
                                    <a:pt x="538" y="200"/>
                                  </a:moveTo>
                                  <a:cubicBezTo>
                                    <a:pt x="470" y="207"/>
                                    <a:pt x="399" y="208"/>
                                    <a:pt x="343" y="259"/>
                                  </a:cubicBezTo>
                                  <a:cubicBezTo>
                                    <a:pt x="289" y="307"/>
                                    <a:pt x="263" y="374"/>
                                    <a:pt x="255" y="441"/>
                                  </a:cubicBezTo>
                                  <a:cubicBezTo>
                                    <a:pt x="245" y="514"/>
                                    <a:pt x="295" y="587"/>
                                    <a:pt x="361" y="611"/>
                                  </a:cubicBezTo>
                                  <a:cubicBezTo>
                                    <a:pt x="422" y="634"/>
                                    <a:pt x="496" y="612"/>
                                    <a:pt x="555" y="641"/>
                                  </a:cubicBezTo>
                                  <a:cubicBezTo>
                                    <a:pt x="625" y="674"/>
                                    <a:pt x="677" y="738"/>
                                    <a:pt x="720" y="806"/>
                                  </a:cubicBezTo>
                                  <a:cubicBezTo>
                                    <a:pt x="763" y="873"/>
                                    <a:pt x="724" y="939"/>
                                    <a:pt x="691" y="988"/>
                                  </a:cubicBezTo>
                                  <a:cubicBezTo>
                                    <a:pt x="646" y="1054"/>
                                    <a:pt x="559" y="1054"/>
                                    <a:pt x="490" y="1035"/>
                                  </a:cubicBezTo>
                                  <a:cubicBezTo>
                                    <a:pt x="406" y="1012"/>
                                    <a:pt x="370" y="885"/>
                                    <a:pt x="449" y="841"/>
                                  </a:cubicBezTo>
                                  <a:cubicBezTo>
                                    <a:pt x="510" y="808"/>
                                    <a:pt x="584" y="804"/>
                                    <a:pt x="655" y="806"/>
                                  </a:cubicBezTo>
                                  <a:cubicBezTo>
                                    <a:pt x="725" y="808"/>
                                    <a:pt x="811" y="825"/>
                                    <a:pt x="861" y="759"/>
                                  </a:cubicBezTo>
                                  <a:cubicBezTo>
                                    <a:pt x="913" y="693"/>
                                    <a:pt x="870" y="612"/>
                                    <a:pt x="861" y="541"/>
                                  </a:cubicBezTo>
                                  <a:cubicBezTo>
                                    <a:pt x="854" y="475"/>
                                    <a:pt x="773" y="368"/>
                                    <a:pt x="702" y="429"/>
                                  </a:cubicBezTo>
                                  <a:cubicBezTo>
                                    <a:pt x="643" y="481"/>
                                    <a:pt x="591" y="546"/>
                                    <a:pt x="561" y="623"/>
                                  </a:cubicBezTo>
                                  <a:cubicBezTo>
                                    <a:pt x="532" y="701"/>
                                    <a:pt x="466" y="764"/>
                                    <a:pt x="396" y="806"/>
                                  </a:cubicBezTo>
                                  <a:cubicBezTo>
                                    <a:pt x="345" y="837"/>
                                    <a:pt x="247" y="885"/>
                                    <a:pt x="214" y="824"/>
                                  </a:cubicBezTo>
                                  <a:cubicBezTo>
                                    <a:pt x="178" y="759"/>
                                    <a:pt x="194" y="671"/>
                                    <a:pt x="231" y="600"/>
                                  </a:cubicBezTo>
                                  <a:cubicBezTo>
                                    <a:pt x="276" y="515"/>
                                    <a:pt x="390" y="557"/>
                                    <a:pt x="425" y="629"/>
                                  </a:cubicBezTo>
                                  <a:cubicBezTo>
                                    <a:pt x="464" y="707"/>
                                    <a:pt x="500" y="787"/>
                                    <a:pt x="549" y="859"/>
                                  </a:cubicBezTo>
                                  <a:cubicBezTo>
                                    <a:pt x="600" y="933"/>
                                    <a:pt x="665" y="999"/>
                                    <a:pt x="738" y="1053"/>
                                  </a:cubicBezTo>
                                  <a:cubicBezTo>
                                    <a:pt x="806" y="1104"/>
                                    <a:pt x="881" y="1162"/>
                                    <a:pt x="967" y="1165"/>
                                  </a:cubicBezTo>
                                  <a:cubicBezTo>
                                    <a:pt x="1054" y="1167"/>
                                    <a:pt x="1086" y="1062"/>
                                    <a:pt x="1150" y="1018"/>
                                  </a:cubicBezTo>
                                  <a:cubicBezTo>
                                    <a:pt x="1239" y="956"/>
                                    <a:pt x="1154" y="870"/>
                                    <a:pt x="1115" y="818"/>
                                  </a:cubicBezTo>
                                  <a:cubicBezTo>
                                    <a:pt x="1053" y="737"/>
                                    <a:pt x="1131" y="667"/>
                                    <a:pt x="1174" y="617"/>
                                  </a:cubicBezTo>
                                  <a:cubicBezTo>
                                    <a:pt x="1218" y="565"/>
                                    <a:pt x="1272" y="489"/>
                                    <a:pt x="1244" y="417"/>
                                  </a:cubicBezTo>
                                  <a:cubicBezTo>
                                    <a:pt x="1212" y="336"/>
                                    <a:pt x="1109" y="329"/>
                                    <a:pt x="1044" y="282"/>
                                  </a:cubicBezTo>
                                  <a:cubicBezTo>
                                    <a:pt x="960" y="223"/>
                                    <a:pt x="885" y="336"/>
                                    <a:pt x="920" y="406"/>
                                  </a:cubicBezTo>
                                  <a:cubicBezTo>
                                    <a:pt x="953" y="470"/>
                                    <a:pt x="989" y="535"/>
                                    <a:pt x="1009" y="606"/>
                                  </a:cubicBezTo>
                                  <a:cubicBezTo>
                                    <a:pt x="1026" y="670"/>
                                    <a:pt x="1034" y="738"/>
                                    <a:pt x="1032" y="806"/>
                                  </a:cubicBezTo>
                                  <a:cubicBezTo>
                                    <a:pt x="1030" y="870"/>
                                    <a:pt x="1024" y="934"/>
                                    <a:pt x="973" y="988"/>
                                  </a:cubicBezTo>
                                  <a:cubicBezTo>
                                    <a:pt x="919" y="1046"/>
                                    <a:pt x="837" y="1047"/>
                                    <a:pt x="785" y="994"/>
                                  </a:cubicBezTo>
                                  <a:cubicBezTo>
                                    <a:pt x="724" y="934"/>
                                    <a:pt x="691" y="849"/>
                                    <a:pt x="714" y="776"/>
                                  </a:cubicBezTo>
                                  <a:cubicBezTo>
                                    <a:pt x="740" y="694"/>
                                    <a:pt x="828" y="652"/>
                                    <a:pt x="902" y="617"/>
                                  </a:cubicBezTo>
                                  <a:cubicBezTo>
                                    <a:pt x="957" y="591"/>
                                    <a:pt x="1075" y="548"/>
                                    <a:pt x="1015" y="464"/>
                                  </a:cubicBezTo>
                                  <a:cubicBezTo>
                                    <a:pt x="966" y="397"/>
                                    <a:pt x="944" y="312"/>
                                    <a:pt x="891" y="247"/>
                                  </a:cubicBezTo>
                                  <a:cubicBezTo>
                                    <a:pt x="842" y="188"/>
                                    <a:pt x="780" y="55"/>
                                    <a:pt x="708" y="100"/>
                                  </a:cubicBezTo>
                                  <a:cubicBezTo>
                                    <a:pt x="652" y="135"/>
                                    <a:pt x="681" y="232"/>
                                    <a:pt x="655" y="294"/>
                                  </a:cubicBezTo>
                                  <a:cubicBezTo>
                                    <a:pt x="625" y="365"/>
                                    <a:pt x="592" y="438"/>
                                    <a:pt x="590" y="518"/>
                                  </a:cubicBezTo>
                                  <a:cubicBezTo>
                                    <a:pt x="590" y="582"/>
                                    <a:pt x="595" y="647"/>
                                    <a:pt x="579" y="712"/>
                                  </a:cubicBezTo>
                                  <a:cubicBezTo>
                                    <a:pt x="560" y="783"/>
                                    <a:pt x="538" y="863"/>
                                    <a:pt x="473" y="906"/>
                                  </a:cubicBezTo>
                                  <a:cubicBezTo>
                                    <a:pt x="400" y="955"/>
                                    <a:pt x="332" y="866"/>
                                    <a:pt x="302" y="812"/>
                                  </a:cubicBezTo>
                                  <a:cubicBezTo>
                                    <a:pt x="252" y="722"/>
                                    <a:pt x="282" y="597"/>
                                    <a:pt x="367" y="541"/>
                                  </a:cubicBezTo>
                                  <a:cubicBezTo>
                                    <a:pt x="451" y="486"/>
                                    <a:pt x="556" y="471"/>
                                    <a:pt x="649" y="494"/>
                                  </a:cubicBezTo>
                                  <a:cubicBezTo>
                                    <a:pt x="759" y="521"/>
                                    <a:pt x="730" y="383"/>
                                    <a:pt x="714" y="347"/>
                                  </a:cubicBezTo>
                                  <a:cubicBezTo>
                                    <a:pt x="679" y="267"/>
                                    <a:pt x="616" y="202"/>
                                    <a:pt x="567" y="129"/>
                                  </a:cubicBezTo>
                                  <a:cubicBezTo>
                                    <a:pt x="479" y="0"/>
                                    <a:pt x="467" y="164"/>
                                    <a:pt x="467" y="211"/>
                                  </a:cubicBezTo>
                                  <a:cubicBezTo>
                                    <a:pt x="466" y="283"/>
                                    <a:pt x="502" y="347"/>
                                    <a:pt x="508" y="417"/>
                                  </a:cubicBezTo>
                                  <a:cubicBezTo>
                                    <a:pt x="513" y="489"/>
                                    <a:pt x="523" y="562"/>
                                    <a:pt x="520" y="635"/>
                                  </a:cubicBezTo>
                                  <a:cubicBezTo>
                                    <a:pt x="517" y="711"/>
                                    <a:pt x="516" y="788"/>
                                    <a:pt x="520" y="865"/>
                                  </a:cubicBezTo>
                                  <a:cubicBezTo>
                                    <a:pt x="524" y="945"/>
                                    <a:pt x="472" y="1035"/>
                                    <a:pt x="396" y="1047"/>
                                  </a:cubicBezTo>
                                  <a:cubicBezTo>
                                    <a:pt x="313" y="1060"/>
                                    <a:pt x="227" y="993"/>
                                    <a:pt x="196" y="918"/>
                                  </a:cubicBezTo>
                                  <a:cubicBezTo>
                                    <a:pt x="167" y="850"/>
                                    <a:pt x="164" y="765"/>
                                    <a:pt x="196" y="700"/>
                                  </a:cubicBezTo>
                                  <a:cubicBezTo>
                                    <a:pt x="228" y="634"/>
                                    <a:pt x="264" y="560"/>
                                    <a:pt x="343" y="529"/>
                                  </a:cubicBezTo>
                                  <a:cubicBezTo>
                                    <a:pt x="406" y="505"/>
                                    <a:pt x="484" y="533"/>
                                    <a:pt x="496" y="606"/>
                                  </a:cubicBezTo>
                                  <a:cubicBezTo>
                                    <a:pt x="508" y="679"/>
                                    <a:pt x="551" y="751"/>
                                    <a:pt x="632" y="782"/>
                                  </a:cubicBezTo>
                                  <a:cubicBezTo>
                                    <a:pt x="707" y="811"/>
                                    <a:pt x="781" y="762"/>
                                    <a:pt x="808" y="694"/>
                                  </a:cubicBezTo>
                                  <a:cubicBezTo>
                                    <a:pt x="837" y="622"/>
                                    <a:pt x="836" y="548"/>
                                    <a:pt x="826" y="476"/>
                                  </a:cubicBezTo>
                                  <a:cubicBezTo>
                                    <a:pt x="815" y="397"/>
                                    <a:pt x="783" y="322"/>
                                    <a:pt x="755" y="247"/>
                                  </a:cubicBezTo>
                                  <a:cubicBezTo>
                                    <a:pt x="729" y="174"/>
                                    <a:pt x="651" y="109"/>
                                    <a:pt x="567" y="182"/>
                                  </a:cubicBezTo>
                                  <a:cubicBezTo>
                                    <a:pt x="490" y="248"/>
                                    <a:pt x="430" y="314"/>
                                    <a:pt x="396" y="400"/>
                                  </a:cubicBezTo>
                                  <a:cubicBezTo>
                                    <a:pt x="370" y="468"/>
                                    <a:pt x="379" y="552"/>
                                    <a:pt x="420" y="623"/>
                                  </a:cubicBezTo>
                                  <a:cubicBezTo>
                                    <a:pt x="465" y="703"/>
                                    <a:pt x="518" y="773"/>
                                    <a:pt x="573" y="847"/>
                                  </a:cubicBezTo>
                                  <a:cubicBezTo>
                                    <a:pt x="616" y="906"/>
                                    <a:pt x="657" y="965"/>
                                    <a:pt x="691" y="1029"/>
                                  </a:cubicBezTo>
                                  <a:cubicBezTo>
                                    <a:pt x="727" y="1100"/>
                                    <a:pt x="649" y="1189"/>
                                    <a:pt x="573" y="1159"/>
                                  </a:cubicBezTo>
                                  <a:cubicBezTo>
                                    <a:pt x="515" y="1136"/>
                                    <a:pt x="455" y="1119"/>
                                    <a:pt x="396" y="1094"/>
                                  </a:cubicBezTo>
                                  <a:cubicBezTo>
                                    <a:pt x="320" y="1062"/>
                                    <a:pt x="282" y="991"/>
                                    <a:pt x="219" y="947"/>
                                  </a:cubicBezTo>
                                  <a:cubicBezTo>
                                    <a:pt x="161" y="906"/>
                                    <a:pt x="90" y="858"/>
                                    <a:pt x="78" y="782"/>
                                  </a:cubicBezTo>
                                  <a:cubicBezTo>
                                    <a:pt x="69" y="718"/>
                                    <a:pt x="82" y="642"/>
                                    <a:pt x="131" y="600"/>
                                  </a:cubicBezTo>
                                  <a:cubicBezTo>
                                    <a:pt x="189" y="551"/>
                                    <a:pt x="257" y="515"/>
                                    <a:pt x="326" y="482"/>
                                  </a:cubicBezTo>
                                  <a:cubicBezTo>
                                    <a:pt x="389" y="452"/>
                                    <a:pt x="459" y="437"/>
                                    <a:pt x="532" y="435"/>
                                  </a:cubicBezTo>
                                  <a:cubicBezTo>
                                    <a:pt x="610" y="434"/>
                                    <a:pt x="686" y="455"/>
                                    <a:pt x="749" y="494"/>
                                  </a:cubicBezTo>
                                  <a:cubicBezTo>
                                    <a:pt x="810" y="531"/>
                                    <a:pt x="873" y="502"/>
                                    <a:pt x="932" y="488"/>
                                  </a:cubicBezTo>
                                  <a:cubicBezTo>
                                    <a:pt x="1006" y="470"/>
                                    <a:pt x="1014" y="379"/>
                                    <a:pt x="1044" y="317"/>
                                  </a:cubicBezTo>
                                  <a:cubicBezTo>
                                    <a:pt x="1078" y="248"/>
                                    <a:pt x="1038" y="169"/>
                                    <a:pt x="979" y="141"/>
                                  </a:cubicBezTo>
                                  <a:cubicBezTo>
                                    <a:pt x="889" y="98"/>
                                    <a:pt x="849" y="214"/>
                                    <a:pt x="832" y="270"/>
                                  </a:cubicBezTo>
                                  <a:cubicBezTo>
                                    <a:pt x="814" y="329"/>
                                    <a:pt x="806" y="391"/>
                                    <a:pt x="802" y="453"/>
                                  </a:cubicBezTo>
                                  <a:cubicBezTo>
                                    <a:pt x="798" y="526"/>
                                    <a:pt x="785" y="598"/>
                                    <a:pt x="773" y="671"/>
                                  </a:cubicBezTo>
                                  <a:cubicBezTo>
                                    <a:pt x="760" y="751"/>
                                    <a:pt x="735" y="829"/>
                                    <a:pt x="708" y="906"/>
                                  </a:cubicBezTo>
                                  <a:cubicBezTo>
                                    <a:pt x="685" y="975"/>
                                    <a:pt x="653" y="1038"/>
                                    <a:pt x="626" y="1106"/>
                                  </a:cubicBezTo>
                                  <a:cubicBezTo>
                                    <a:pt x="602" y="1167"/>
                                    <a:pt x="558" y="1269"/>
                                    <a:pt x="479" y="1247"/>
                                  </a:cubicBezTo>
                                  <a:cubicBezTo>
                                    <a:pt x="410" y="1229"/>
                                    <a:pt x="365" y="1163"/>
                                    <a:pt x="296" y="1136"/>
                                  </a:cubicBezTo>
                                  <a:cubicBezTo>
                                    <a:pt x="228" y="1109"/>
                                    <a:pt x="173" y="1055"/>
                                    <a:pt x="119" y="1006"/>
                                  </a:cubicBezTo>
                                  <a:cubicBezTo>
                                    <a:pt x="70" y="961"/>
                                    <a:pt x="30" y="900"/>
                                    <a:pt x="31" y="824"/>
                                  </a:cubicBezTo>
                                  <a:cubicBezTo>
                                    <a:pt x="32" y="758"/>
                                    <a:pt x="44" y="666"/>
                                    <a:pt x="113" y="659"/>
                                  </a:cubicBezTo>
                                  <a:cubicBezTo>
                                    <a:pt x="191" y="650"/>
                                    <a:pt x="259" y="609"/>
                                    <a:pt x="308" y="559"/>
                                  </a:cubicBezTo>
                                  <a:cubicBezTo>
                                    <a:pt x="352" y="513"/>
                                    <a:pt x="413" y="448"/>
                                    <a:pt x="390" y="382"/>
                                  </a:cubicBezTo>
                                  <a:cubicBezTo>
                                    <a:pt x="342" y="243"/>
                                    <a:pt x="242" y="393"/>
                                    <a:pt x="184" y="423"/>
                                  </a:cubicBezTo>
                                  <a:cubicBezTo>
                                    <a:pt x="118" y="458"/>
                                    <a:pt x="52" y="524"/>
                                    <a:pt x="49" y="606"/>
                                  </a:cubicBezTo>
                                  <a:cubicBezTo>
                                    <a:pt x="45" y="677"/>
                                    <a:pt x="0" y="747"/>
                                    <a:pt x="37" y="818"/>
                                  </a:cubicBezTo>
                                  <a:cubicBezTo>
                                    <a:pt x="75" y="890"/>
                                    <a:pt x="146" y="955"/>
                                    <a:pt x="231" y="965"/>
                                  </a:cubicBezTo>
                                  <a:cubicBezTo>
                                    <a:pt x="305" y="973"/>
                                    <a:pt x="379" y="966"/>
                                    <a:pt x="455" y="977"/>
                                  </a:cubicBezTo>
                                  <a:cubicBezTo>
                                    <a:pt x="542" y="988"/>
                                    <a:pt x="622" y="1023"/>
                                    <a:pt x="702" y="1053"/>
                                  </a:cubicBezTo>
                                  <a:cubicBezTo>
                                    <a:pt x="777" y="1081"/>
                                    <a:pt x="824" y="1148"/>
                                    <a:pt x="885" y="1194"/>
                                  </a:cubicBezTo>
                                  <a:cubicBezTo>
                                    <a:pt x="930" y="1229"/>
                                    <a:pt x="875" y="1435"/>
                                    <a:pt x="944" y="1247"/>
                                  </a:cubicBezTo>
                                  <a:cubicBezTo>
                                    <a:pt x="967" y="1185"/>
                                    <a:pt x="1010" y="1133"/>
                                    <a:pt x="1009" y="1059"/>
                                  </a:cubicBezTo>
                                  <a:cubicBezTo>
                                    <a:pt x="1007" y="975"/>
                                    <a:pt x="1083" y="911"/>
                                    <a:pt x="1150" y="865"/>
                                  </a:cubicBezTo>
                                  <a:cubicBezTo>
                                    <a:pt x="1205" y="826"/>
                                    <a:pt x="1267" y="745"/>
                                    <a:pt x="1232" y="682"/>
                                  </a:cubicBezTo>
                                  <a:cubicBezTo>
                                    <a:pt x="1188" y="603"/>
                                    <a:pt x="1093" y="562"/>
                                    <a:pt x="1009" y="524"/>
                                  </a:cubicBezTo>
                                  <a:cubicBezTo>
                                    <a:pt x="946" y="495"/>
                                    <a:pt x="884" y="531"/>
                                    <a:pt x="832" y="482"/>
                                  </a:cubicBezTo>
                                  <a:lnTo>
                                    <a:pt x="773" y="453"/>
                                  </a:lnTo>
                                  <a:lnTo>
                                    <a:pt x="708" y="412"/>
                                  </a:lnTo>
                                  <a:lnTo>
                                    <a:pt x="685" y="4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ff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40644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1">
                                  <a:moveTo>
                                    <a:pt x="0" y="0"/>
                                  </a:moveTo>
                                  <a:lnTo>
                                    <a:pt x="59" y="47"/>
                                  </a:lnTo>
                                  <a:lnTo>
                                    <a:pt x="112" y="100"/>
                                  </a:lnTo>
                                </a:path>
                              </a:pathLst>
                            </a:custGeom>
                            <a:noFill/>
                            <a:ln w="36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60" y="516960"/>
                              <a:ext cx="95004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ewünschtes Gen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07400" y="416520"/>
                              <a:ext cx="457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0120" cy="857160"/>
                            </a:xfrm>
                            <a:prstGeom prst="roundRect">
                              <a:avLst>
                                <a:gd name="adj" fmla="val 18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3945960"/>
                            <a:ext cx="98856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987480" cy="950760"/>
                            </a:xfrm>
                            <a:prstGeom prst="ellipse">
                              <a:avLst/>
                            </a:prstGeom>
                            <a:noFill/>
                            <a:ln w="71640">
                              <a:solidFill>
                                <a:srgbClr val="ff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400"/>
                              <a:ext cx="12132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1255">
                                  <a:moveTo>
                                    <a:pt x="58" y="1254"/>
                                  </a:moveTo>
                                  <a:cubicBezTo>
                                    <a:pt x="5" y="1042"/>
                                    <a:pt x="25" y="1096"/>
                                    <a:pt x="25" y="1096"/>
                                  </a:cubicBezTo>
                                  <a:lnTo>
                                    <a:pt x="0" y="84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25" y="580"/>
                                  </a:lnTo>
                                  <a:lnTo>
                                    <a:pt x="50" y="466"/>
                                  </a:lnTo>
                                  <a:lnTo>
                                    <a:pt x="126" y="315"/>
                                  </a:lnTo>
                                  <a:lnTo>
                                    <a:pt x="201" y="164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340" y="0"/>
                                  </a:lnTo>
                                </a:path>
                              </a:pathLst>
                            </a:custGeom>
                            <a:noFill/>
                            <a:ln w="71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21000"/>
                              <a:ext cx="36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41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cubicBezTo>
                                    <a:pt x="52" y="126"/>
                                    <a:pt x="51" y="177"/>
                                    <a:pt x="38" y="177"/>
                                  </a:cubicBezTo>
                                  <a:cubicBezTo>
                                    <a:pt x="25" y="177"/>
                                    <a:pt x="101" y="240"/>
                                    <a:pt x="101" y="240"/>
                                  </a:cubicBezTo>
                                </a:path>
                              </a:pathLst>
                            </a:custGeom>
                            <a:noFill/>
                            <a:ln w="716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880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4">
                                  <a:moveTo>
                                    <a:pt x="0" y="133"/>
                                  </a:moveTo>
                                  <a:lnTo>
                                    <a:pt x="55" y="67"/>
                                  </a:lnTo>
                                  <a:cubicBezTo>
                                    <a:pt x="110" y="1"/>
                                    <a:pt x="121" y="0"/>
                                    <a:pt x="121" y="0"/>
                                  </a:cubicBezTo>
                                </a:path>
                              </a:pathLst>
                            </a:custGeom>
                            <a:noFill/>
                            <a:ln w="716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53600"/>
                            <a:ext cx="1704960" cy="1626120"/>
                          </a:xfrm>
                        </wpg:grpSpPr>
                        <wps:wsp>
                          <wps:cNvSpPr/>
                          <wps:spPr>
                            <a:xfrm rot="2340000">
                              <a:off x="127080" y="353880"/>
                              <a:ext cx="1450440" cy="918360"/>
                            </a:xfrm>
                            <a:prstGeom prst="roundRect">
                              <a:avLst>
                                <a:gd name="adj" fmla="val 4975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595800"/>
                              <a:ext cx="645840" cy="93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6" h="1694">
                                  <a:moveTo>
                                    <a:pt x="973" y="765"/>
                                  </a:moveTo>
                                  <a:cubicBezTo>
                                    <a:pt x="1083" y="695"/>
                                    <a:pt x="1191" y="781"/>
                                    <a:pt x="1229" y="868"/>
                                  </a:cubicBezTo>
                                  <a:cubicBezTo>
                                    <a:pt x="1271" y="962"/>
                                    <a:pt x="1181" y="1084"/>
                                    <a:pt x="1079" y="1106"/>
                                  </a:cubicBezTo>
                                  <a:cubicBezTo>
                                    <a:pt x="967" y="1130"/>
                                    <a:pt x="853" y="1128"/>
                                    <a:pt x="740" y="1133"/>
                                  </a:cubicBezTo>
                                  <a:cubicBezTo>
                                    <a:pt x="598" y="1140"/>
                                    <a:pt x="681" y="1332"/>
                                    <a:pt x="740" y="1370"/>
                                  </a:cubicBezTo>
                                  <a:cubicBezTo>
                                    <a:pt x="820" y="1421"/>
                                    <a:pt x="928" y="1465"/>
                                    <a:pt x="1029" y="1406"/>
                                  </a:cubicBezTo>
                                  <a:cubicBezTo>
                                    <a:pt x="1135" y="1344"/>
                                    <a:pt x="1050" y="1217"/>
                                    <a:pt x="1020" y="1142"/>
                                  </a:cubicBezTo>
                                  <a:cubicBezTo>
                                    <a:pt x="981" y="1044"/>
                                    <a:pt x="858" y="1050"/>
                                    <a:pt x="808" y="973"/>
                                  </a:cubicBezTo>
                                  <a:cubicBezTo>
                                    <a:pt x="756" y="892"/>
                                    <a:pt x="741" y="795"/>
                                    <a:pt x="720" y="697"/>
                                  </a:cubicBezTo>
                                  <a:cubicBezTo>
                                    <a:pt x="698" y="594"/>
                                    <a:pt x="762" y="452"/>
                                    <a:pt x="875" y="491"/>
                                  </a:cubicBezTo>
                                  <a:cubicBezTo>
                                    <a:pt x="932" y="511"/>
                                    <a:pt x="1077" y="624"/>
                                    <a:pt x="954" y="678"/>
                                  </a:cubicBezTo>
                                  <a:cubicBezTo>
                                    <a:pt x="848" y="724"/>
                                    <a:pt x="732" y="734"/>
                                    <a:pt x="620" y="760"/>
                                  </a:cubicBezTo>
                                  <a:cubicBezTo>
                                    <a:pt x="474" y="795"/>
                                    <a:pt x="564" y="938"/>
                                    <a:pt x="640" y="972"/>
                                  </a:cubicBezTo>
                                  <a:cubicBezTo>
                                    <a:pt x="742" y="1017"/>
                                    <a:pt x="826" y="938"/>
                                    <a:pt x="907" y="897"/>
                                  </a:cubicBezTo>
                                  <a:cubicBezTo>
                                    <a:pt x="1000" y="850"/>
                                    <a:pt x="1123" y="906"/>
                                    <a:pt x="1148" y="1008"/>
                                  </a:cubicBezTo>
                                  <a:cubicBezTo>
                                    <a:pt x="1172" y="1110"/>
                                    <a:pt x="1181" y="1222"/>
                                    <a:pt x="1244" y="1310"/>
                                  </a:cubicBezTo>
                                  <a:cubicBezTo>
                                    <a:pt x="1301" y="1390"/>
                                    <a:pt x="1423" y="1409"/>
                                    <a:pt x="1511" y="1360"/>
                                  </a:cubicBezTo>
                                  <a:cubicBezTo>
                                    <a:pt x="1594" y="1314"/>
                                    <a:pt x="1675" y="1202"/>
                                    <a:pt x="1630" y="1125"/>
                                  </a:cubicBezTo>
                                  <a:cubicBezTo>
                                    <a:pt x="1576" y="1037"/>
                                    <a:pt x="1432" y="1084"/>
                                    <a:pt x="1343" y="1122"/>
                                  </a:cubicBezTo>
                                  <a:cubicBezTo>
                                    <a:pt x="1260" y="1159"/>
                                    <a:pt x="1178" y="1200"/>
                                    <a:pt x="1105" y="1261"/>
                                  </a:cubicBezTo>
                                  <a:cubicBezTo>
                                    <a:pt x="1027" y="1325"/>
                                    <a:pt x="954" y="1386"/>
                                    <a:pt x="838" y="1396"/>
                                  </a:cubicBezTo>
                                  <a:cubicBezTo>
                                    <a:pt x="737" y="1405"/>
                                    <a:pt x="628" y="1428"/>
                                    <a:pt x="549" y="1372"/>
                                  </a:cubicBezTo>
                                  <a:cubicBezTo>
                                    <a:pt x="473" y="1317"/>
                                    <a:pt x="434" y="1223"/>
                                    <a:pt x="388" y="1140"/>
                                  </a:cubicBezTo>
                                  <a:cubicBezTo>
                                    <a:pt x="331" y="1039"/>
                                    <a:pt x="320" y="934"/>
                                    <a:pt x="290" y="826"/>
                                  </a:cubicBezTo>
                                  <a:cubicBezTo>
                                    <a:pt x="259" y="716"/>
                                    <a:pt x="285" y="596"/>
                                    <a:pt x="297" y="482"/>
                                  </a:cubicBezTo>
                                  <a:cubicBezTo>
                                    <a:pt x="306" y="381"/>
                                    <a:pt x="312" y="271"/>
                                    <a:pt x="374" y="185"/>
                                  </a:cubicBezTo>
                                  <a:cubicBezTo>
                                    <a:pt x="425" y="114"/>
                                    <a:pt x="528" y="0"/>
                                    <a:pt x="605" y="81"/>
                                  </a:cubicBezTo>
                                  <a:cubicBezTo>
                                    <a:pt x="673" y="152"/>
                                    <a:pt x="624" y="298"/>
                                    <a:pt x="529" y="339"/>
                                  </a:cubicBezTo>
                                  <a:cubicBezTo>
                                    <a:pt x="429" y="382"/>
                                    <a:pt x="339" y="458"/>
                                    <a:pt x="228" y="468"/>
                                  </a:cubicBezTo>
                                  <a:cubicBezTo>
                                    <a:pt x="142" y="476"/>
                                    <a:pt x="0" y="510"/>
                                    <a:pt x="13" y="626"/>
                                  </a:cubicBezTo>
                                  <a:cubicBezTo>
                                    <a:pt x="25" y="722"/>
                                    <a:pt x="83" y="818"/>
                                    <a:pt x="171" y="864"/>
                                  </a:cubicBezTo>
                                  <a:cubicBezTo>
                                    <a:pt x="256" y="908"/>
                                    <a:pt x="368" y="869"/>
                                    <a:pt x="433" y="796"/>
                                  </a:cubicBezTo>
                                  <a:cubicBezTo>
                                    <a:pt x="493" y="729"/>
                                    <a:pt x="524" y="642"/>
                                    <a:pt x="567" y="565"/>
                                  </a:cubicBezTo>
                                  <a:cubicBezTo>
                                    <a:pt x="623" y="469"/>
                                    <a:pt x="593" y="334"/>
                                    <a:pt x="497" y="293"/>
                                  </a:cubicBezTo>
                                  <a:cubicBezTo>
                                    <a:pt x="409" y="255"/>
                                    <a:pt x="281" y="277"/>
                                    <a:pt x="224" y="198"/>
                                  </a:cubicBezTo>
                                  <a:cubicBezTo>
                                    <a:pt x="158" y="107"/>
                                    <a:pt x="324" y="16"/>
                                    <a:pt x="417" y="44"/>
                                  </a:cubicBezTo>
                                  <a:cubicBezTo>
                                    <a:pt x="523" y="76"/>
                                    <a:pt x="542" y="184"/>
                                    <a:pt x="589" y="263"/>
                                  </a:cubicBezTo>
                                  <a:cubicBezTo>
                                    <a:pt x="643" y="355"/>
                                    <a:pt x="649" y="467"/>
                                    <a:pt x="696" y="565"/>
                                  </a:cubicBezTo>
                                  <a:cubicBezTo>
                                    <a:pt x="750" y="675"/>
                                    <a:pt x="791" y="794"/>
                                    <a:pt x="862" y="893"/>
                                  </a:cubicBezTo>
                                  <a:cubicBezTo>
                                    <a:pt x="921" y="974"/>
                                    <a:pt x="999" y="1041"/>
                                    <a:pt x="1079" y="1106"/>
                                  </a:cubicBezTo>
                                  <a:cubicBezTo>
                                    <a:pt x="1149" y="1164"/>
                                    <a:pt x="1232" y="1217"/>
                                    <a:pt x="1323" y="1210"/>
                                  </a:cubicBezTo>
                                  <a:cubicBezTo>
                                    <a:pt x="1425" y="1201"/>
                                    <a:pt x="1491" y="1098"/>
                                    <a:pt x="1517" y="1004"/>
                                  </a:cubicBezTo>
                                  <a:cubicBezTo>
                                    <a:pt x="1543" y="910"/>
                                    <a:pt x="1491" y="800"/>
                                    <a:pt x="1385" y="796"/>
                                  </a:cubicBezTo>
                                  <a:cubicBezTo>
                                    <a:pt x="1261" y="792"/>
                                    <a:pt x="1242" y="911"/>
                                    <a:pt x="1135" y="936"/>
                                  </a:cubicBezTo>
                                  <a:cubicBezTo>
                                    <a:pt x="1037" y="959"/>
                                    <a:pt x="977" y="1055"/>
                                    <a:pt x="900" y="1118"/>
                                  </a:cubicBezTo>
                                  <a:cubicBezTo>
                                    <a:pt x="829" y="1176"/>
                                    <a:pt x="766" y="1243"/>
                                    <a:pt x="675" y="1277"/>
                                  </a:cubicBezTo>
                                  <a:cubicBezTo>
                                    <a:pt x="561" y="1320"/>
                                    <a:pt x="458" y="1286"/>
                                    <a:pt x="369" y="1238"/>
                                  </a:cubicBezTo>
                                  <a:cubicBezTo>
                                    <a:pt x="269" y="1185"/>
                                    <a:pt x="262" y="1047"/>
                                    <a:pt x="245" y="944"/>
                                  </a:cubicBezTo>
                                  <a:cubicBezTo>
                                    <a:pt x="225" y="815"/>
                                    <a:pt x="238" y="678"/>
                                    <a:pt x="292" y="550"/>
                                  </a:cubicBezTo>
                                  <a:cubicBezTo>
                                    <a:pt x="344" y="425"/>
                                    <a:pt x="439" y="331"/>
                                    <a:pt x="507" y="218"/>
                                  </a:cubicBezTo>
                                  <a:cubicBezTo>
                                    <a:pt x="563" y="124"/>
                                    <a:pt x="639" y="34"/>
                                    <a:pt x="735" y="31"/>
                                  </a:cubicBezTo>
                                  <a:cubicBezTo>
                                    <a:pt x="854" y="27"/>
                                    <a:pt x="808" y="220"/>
                                    <a:pt x="779" y="312"/>
                                  </a:cubicBezTo>
                                  <a:cubicBezTo>
                                    <a:pt x="747" y="412"/>
                                    <a:pt x="717" y="512"/>
                                    <a:pt x="696" y="616"/>
                                  </a:cubicBezTo>
                                  <a:cubicBezTo>
                                    <a:pt x="665" y="758"/>
                                    <a:pt x="653" y="902"/>
                                    <a:pt x="642" y="1045"/>
                                  </a:cubicBezTo>
                                  <a:cubicBezTo>
                                    <a:pt x="630" y="1178"/>
                                    <a:pt x="666" y="1308"/>
                                    <a:pt x="685" y="1439"/>
                                  </a:cubicBezTo>
                                  <a:cubicBezTo>
                                    <a:pt x="699" y="1535"/>
                                    <a:pt x="777" y="1597"/>
                                    <a:pt x="855" y="1636"/>
                                  </a:cubicBezTo>
                                  <a:cubicBezTo>
                                    <a:pt x="950" y="1684"/>
                                    <a:pt x="1076" y="1693"/>
                                    <a:pt x="1174" y="1634"/>
                                  </a:cubicBezTo>
                                  <a:cubicBezTo>
                                    <a:pt x="1281" y="1570"/>
                                    <a:pt x="1240" y="1426"/>
                                    <a:pt x="1197" y="1344"/>
                                  </a:cubicBezTo>
                                  <a:cubicBezTo>
                                    <a:pt x="1144" y="1246"/>
                                    <a:pt x="1033" y="1271"/>
                                    <a:pt x="945" y="1236"/>
                                  </a:cubicBezTo>
                                  <a:cubicBezTo>
                                    <a:pt x="850" y="1198"/>
                                    <a:pt x="745" y="1187"/>
                                    <a:pt x="651" y="1145"/>
                                  </a:cubicBezTo>
                                  <a:cubicBezTo>
                                    <a:pt x="559" y="1104"/>
                                    <a:pt x="471" y="1055"/>
                                    <a:pt x="380" y="1011"/>
                                  </a:cubicBezTo>
                                  <a:cubicBezTo>
                                    <a:pt x="295" y="971"/>
                                    <a:pt x="209" y="903"/>
                                    <a:pt x="192" y="799"/>
                                  </a:cubicBezTo>
                                  <a:cubicBezTo>
                                    <a:pt x="174" y="688"/>
                                    <a:pt x="263" y="617"/>
                                    <a:pt x="331" y="550"/>
                                  </a:cubicBezTo>
                                  <a:cubicBezTo>
                                    <a:pt x="407" y="477"/>
                                    <a:pt x="518" y="415"/>
                                    <a:pt x="623" y="445"/>
                                  </a:cubicBezTo>
                                  <a:cubicBezTo>
                                    <a:pt x="717" y="471"/>
                                    <a:pt x="817" y="451"/>
                                    <a:pt x="904" y="504"/>
                                  </a:cubicBezTo>
                                  <a:cubicBezTo>
                                    <a:pt x="985" y="555"/>
                                    <a:pt x="1052" y="626"/>
                                    <a:pt x="1133" y="677"/>
                                  </a:cubicBezTo>
                                  <a:cubicBezTo>
                                    <a:pt x="1207" y="725"/>
                                    <a:pt x="1254" y="795"/>
                                    <a:pt x="1323" y="849"/>
                                  </a:cubicBezTo>
                                  <a:cubicBezTo>
                                    <a:pt x="1397" y="908"/>
                                    <a:pt x="1468" y="974"/>
                                    <a:pt x="1566" y="993"/>
                                  </a:cubicBezTo>
                                  <a:cubicBezTo>
                                    <a:pt x="1715" y="1021"/>
                                    <a:pt x="1705" y="835"/>
                                    <a:pt x="1657" y="767"/>
                                  </a:cubicBezTo>
                                  <a:cubicBezTo>
                                    <a:pt x="1609" y="699"/>
                                    <a:pt x="1542" y="592"/>
                                    <a:pt x="1448" y="631"/>
                                  </a:cubicBezTo>
                                  <a:cubicBezTo>
                                    <a:pt x="1364" y="664"/>
                                    <a:pt x="1295" y="746"/>
                                    <a:pt x="1284" y="849"/>
                                  </a:cubicBezTo>
                                  <a:cubicBezTo>
                                    <a:pt x="1272" y="957"/>
                                    <a:pt x="1281" y="1065"/>
                                    <a:pt x="1264" y="1172"/>
                                  </a:cubicBezTo>
                                  <a:cubicBezTo>
                                    <a:pt x="1251" y="1259"/>
                                    <a:pt x="1243" y="1366"/>
                                    <a:pt x="1154" y="1423"/>
                                  </a:cubicBezTo>
                                  <a:cubicBezTo>
                                    <a:pt x="1063" y="1480"/>
                                    <a:pt x="947" y="1510"/>
                                    <a:pt x="850" y="1468"/>
                                  </a:cubicBezTo>
                                  <a:cubicBezTo>
                                    <a:pt x="769" y="1433"/>
                                    <a:pt x="691" y="1379"/>
                                    <a:pt x="644" y="1303"/>
                                  </a:cubicBezTo>
                                  <a:cubicBezTo>
                                    <a:pt x="572" y="1189"/>
                                    <a:pt x="602" y="1049"/>
                                    <a:pt x="601" y="921"/>
                                  </a:cubicBezTo>
                                  <a:cubicBezTo>
                                    <a:pt x="601" y="822"/>
                                    <a:pt x="637" y="721"/>
                                    <a:pt x="698" y="638"/>
                                  </a:cubicBezTo>
                                  <a:cubicBezTo>
                                    <a:pt x="773" y="535"/>
                                    <a:pt x="905" y="559"/>
                                    <a:pt x="1008" y="547"/>
                                  </a:cubicBezTo>
                                  <a:cubicBezTo>
                                    <a:pt x="1085" y="538"/>
                                    <a:pt x="1297" y="639"/>
                                    <a:pt x="1252" y="454"/>
                                  </a:cubicBezTo>
                                  <a:cubicBezTo>
                                    <a:pt x="1230" y="366"/>
                                    <a:pt x="1198" y="273"/>
                                    <a:pt x="1116" y="212"/>
                                  </a:cubicBezTo>
                                  <a:cubicBezTo>
                                    <a:pt x="1028" y="147"/>
                                    <a:pt x="928" y="141"/>
                                    <a:pt x="832" y="108"/>
                                  </a:cubicBezTo>
                                  <a:cubicBezTo>
                                    <a:pt x="737" y="75"/>
                                    <a:pt x="595" y="58"/>
                                    <a:pt x="517" y="155"/>
                                  </a:cubicBezTo>
                                  <a:cubicBezTo>
                                    <a:pt x="455" y="232"/>
                                    <a:pt x="374" y="293"/>
                                    <a:pt x="326" y="382"/>
                                  </a:cubicBezTo>
                                  <a:cubicBezTo>
                                    <a:pt x="272" y="483"/>
                                    <a:pt x="259" y="599"/>
                                    <a:pt x="262" y="711"/>
                                  </a:cubicBezTo>
                                  <a:cubicBezTo>
                                    <a:pt x="266" y="833"/>
                                    <a:pt x="301" y="950"/>
                                    <a:pt x="324" y="1069"/>
                                  </a:cubicBezTo>
                                  <a:cubicBezTo>
                                    <a:pt x="351" y="1203"/>
                                    <a:pt x="500" y="1141"/>
                                    <a:pt x="575" y="1115"/>
                                  </a:cubicBezTo>
                                  <a:cubicBezTo>
                                    <a:pt x="665" y="1085"/>
                                    <a:pt x="735" y="1013"/>
                                    <a:pt x="788" y="936"/>
                                  </a:cubicBezTo>
                                  <a:lnTo>
                                    <a:pt x="843" y="866"/>
                                  </a:lnTo>
                                  <a:lnTo>
                                    <a:pt x="898" y="798"/>
                                  </a:lnTo>
                                  <a:lnTo>
                                    <a:pt x="956" y="762"/>
                                  </a:lnTo>
                                  <a:lnTo>
                                    <a:pt x="973" y="7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ff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040" y="198720"/>
                              <a:ext cx="373320" cy="52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372240" cy="52632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4572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1255">
                                    <a:moveTo>
                                      <a:pt x="58" y="1254"/>
                                    </a:moveTo>
                                    <a:cubicBezTo>
                                      <a:pt x="5" y="1042"/>
                                      <a:pt x="25" y="1096"/>
                                      <a:pt x="25" y="1096"/>
                                    </a:cubicBezTo>
                                    <a:lnTo>
                                      <a:pt x="0" y="844"/>
                                    </a:lnTo>
                                    <a:lnTo>
                                      <a:pt x="0" y="731"/>
                                    </a:lnTo>
                                    <a:lnTo>
                                      <a:pt x="25" y="580"/>
                                    </a:lnTo>
                                    <a:lnTo>
                                      <a:pt x="50" y="466"/>
                                    </a:lnTo>
                                    <a:lnTo>
                                      <a:pt x="126" y="315"/>
                                    </a:lnTo>
                                    <a:lnTo>
                                      <a:pt x="201" y="164"/>
                                    </a:lnTo>
                                    <a:lnTo>
                                      <a:pt x="277" y="63"/>
                                    </a:lnTo>
                                    <a:lnTo>
                                      <a:pt x="340" y="0"/>
                                    </a:ln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343080"/>
                                <a:ext cx="12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241">
                                    <a:moveTo>
                                      <a:pt x="0" y="0"/>
                                    </a:moveTo>
                                    <a:lnTo>
                                      <a:pt x="26" y="63"/>
                                    </a:lnTo>
                                    <a:cubicBezTo>
                                      <a:pt x="52" y="126"/>
                                      <a:pt x="51" y="177"/>
                                      <a:pt x="38" y="177"/>
                                    </a:cubicBezTo>
                                    <a:cubicBezTo>
                                      <a:pt x="25" y="177"/>
                                      <a:pt x="101" y="240"/>
                                      <a:pt x="101" y="240"/>
                                    </a:cubicBez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64800"/>
                                <a:ext cx="158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34">
                                    <a:moveTo>
                                      <a:pt x="0" y="133"/>
                                    </a:moveTo>
                                    <a:lnTo>
                                      <a:pt x="55" y="67"/>
                                    </a:lnTo>
                                    <a:cubicBezTo>
                                      <a:pt x="110" y="1"/>
                                      <a:pt x="121" y="0"/>
                                      <a:pt x="121" y="0"/>
                                    </a:cubicBez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5000" y="595800"/>
                              <a:ext cx="645840" cy="93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6" h="1694">
                                  <a:moveTo>
                                    <a:pt x="973" y="765"/>
                                  </a:moveTo>
                                  <a:cubicBezTo>
                                    <a:pt x="1083" y="695"/>
                                    <a:pt x="1191" y="781"/>
                                    <a:pt x="1229" y="868"/>
                                  </a:cubicBezTo>
                                  <a:cubicBezTo>
                                    <a:pt x="1271" y="962"/>
                                    <a:pt x="1181" y="1084"/>
                                    <a:pt x="1079" y="1106"/>
                                  </a:cubicBezTo>
                                  <a:cubicBezTo>
                                    <a:pt x="967" y="1130"/>
                                    <a:pt x="853" y="1128"/>
                                    <a:pt x="740" y="1133"/>
                                  </a:cubicBezTo>
                                  <a:cubicBezTo>
                                    <a:pt x="598" y="1140"/>
                                    <a:pt x="681" y="1332"/>
                                    <a:pt x="740" y="1370"/>
                                  </a:cubicBezTo>
                                  <a:cubicBezTo>
                                    <a:pt x="820" y="1421"/>
                                    <a:pt x="928" y="1465"/>
                                    <a:pt x="1029" y="1406"/>
                                  </a:cubicBezTo>
                                  <a:cubicBezTo>
                                    <a:pt x="1135" y="1344"/>
                                    <a:pt x="1050" y="1217"/>
                                    <a:pt x="1020" y="1142"/>
                                  </a:cubicBezTo>
                                  <a:cubicBezTo>
                                    <a:pt x="981" y="1044"/>
                                    <a:pt x="858" y="1050"/>
                                    <a:pt x="808" y="973"/>
                                  </a:cubicBezTo>
                                  <a:cubicBezTo>
                                    <a:pt x="756" y="892"/>
                                    <a:pt x="741" y="795"/>
                                    <a:pt x="720" y="697"/>
                                  </a:cubicBezTo>
                                  <a:cubicBezTo>
                                    <a:pt x="698" y="594"/>
                                    <a:pt x="762" y="452"/>
                                    <a:pt x="875" y="491"/>
                                  </a:cubicBezTo>
                                  <a:cubicBezTo>
                                    <a:pt x="932" y="511"/>
                                    <a:pt x="1077" y="624"/>
                                    <a:pt x="954" y="678"/>
                                  </a:cubicBezTo>
                                  <a:cubicBezTo>
                                    <a:pt x="848" y="724"/>
                                    <a:pt x="732" y="734"/>
                                    <a:pt x="620" y="760"/>
                                  </a:cubicBezTo>
                                  <a:cubicBezTo>
                                    <a:pt x="474" y="795"/>
                                    <a:pt x="564" y="938"/>
                                    <a:pt x="640" y="972"/>
                                  </a:cubicBezTo>
                                  <a:cubicBezTo>
                                    <a:pt x="742" y="1017"/>
                                    <a:pt x="826" y="938"/>
                                    <a:pt x="907" y="897"/>
                                  </a:cubicBezTo>
                                  <a:cubicBezTo>
                                    <a:pt x="1000" y="850"/>
                                    <a:pt x="1123" y="906"/>
                                    <a:pt x="1148" y="1008"/>
                                  </a:cubicBezTo>
                                  <a:cubicBezTo>
                                    <a:pt x="1172" y="1110"/>
                                    <a:pt x="1181" y="1222"/>
                                    <a:pt x="1244" y="1310"/>
                                  </a:cubicBezTo>
                                  <a:cubicBezTo>
                                    <a:pt x="1301" y="1390"/>
                                    <a:pt x="1423" y="1409"/>
                                    <a:pt x="1511" y="1360"/>
                                  </a:cubicBezTo>
                                  <a:cubicBezTo>
                                    <a:pt x="1594" y="1314"/>
                                    <a:pt x="1675" y="1202"/>
                                    <a:pt x="1630" y="1125"/>
                                  </a:cubicBezTo>
                                  <a:cubicBezTo>
                                    <a:pt x="1576" y="1037"/>
                                    <a:pt x="1432" y="1084"/>
                                    <a:pt x="1343" y="1122"/>
                                  </a:cubicBezTo>
                                  <a:cubicBezTo>
                                    <a:pt x="1260" y="1159"/>
                                    <a:pt x="1178" y="1200"/>
                                    <a:pt x="1105" y="1261"/>
                                  </a:cubicBezTo>
                                  <a:cubicBezTo>
                                    <a:pt x="1027" y="1325"/>
                                    <a:pt x="954" y="1386"/>
                                    <a:pt x="838" y="1396"/>
                                  </a:cubicBezTo>
                                  <a:cubicBezTo>
                                    <a:pt x="737" y="1405"/>
                                    <a:pt x="628" y="1428"/>
                                    <a:pt x="549" y="1372"/>
                                  </a:cubicBezTo>
                                  <a:cubicBezTo>
                                    <a:pt x="473" y="1317"/>
                                    <a:pt x="434" y="1223"/>
                                    <a:pt x="388" y="1140"/>
                                  </a:cubicBezTo>
                                  <a:cubicBezTo>
                                    <a:pt x="331" y="1039"/>
                                    <a:pt x="320" y="934"/>
                                    <a:pt x="290" y="826"/>
                                  </a:cubicBezTo>
                                  <a:cubicBezTo>
                                    <a:pt x="259" y="716"/>
                                    <a:pt x="285" y="596"/>
                                    <a:pt x="297" y="482"/>
                                  </a:cubicBezTo>
                                  <a:cubicBezTo>
                                    <a:pt x="306" y="381"/>
                                    <a:pt x="312" y="271"/>
                                    <a:pt x="374" y="185"/>
                                  </a:cubicBezTo>
                                  <a:cubicBezTo>
                                    <a:pt x="425" y="114"/>
                                    <a:pt x="528" y="0"/>
                                    <a:pt x="605" y="81"/>
                                  </a:cubicBezTo>
                                  <a:cubicBezTo>
                                    <a:pt x="673" y="152"/>
                                    <a:pt x="624" y="298"/>
                                    <a:pt x="529" y="339"/>
                                  </a:cubicBezTo>
                                  <a:cubicBezTo>
                                    <a:pt x="429" y="382"/>
                                    <a:pt x="339" y="458"/>
                                    <a:pt x="228" y="468"/>
                                  </a:cubicBezTo>
                                  <a:cubicBezTo>
                                    <a:pt x="142" y="476"/>
                                    <a:pt x="0" y="510"/>
                                    <a:pt x="13" y="626"/>
                                  </a:cubicBezTo>
                                  <a:cubicBezTo>
                                    <a:pt x="25" y="722"/>
                                    <a:pt x="83" y="818"/>
                                    <a:pt x="171" y="864"/>
                                  </a:cubicBezTo>
                                  <a:cubicBezTo>
                                    <a:pt x="256" y="908"/>
                                    <a:pt x="368" y="869"/>
                                    <a:pt x="433" y="796"/>
                                  </a:cubicBezTo>
                                  <a:cubicBezTo>
                                    <a:pt x="493" y="729"/>
                                    <a:pt x="524" y="642"/>
                                    <a:pt x="567" y="565"/>
                                  </a:cubicBezTo>
                                  <a:cubicBezTo>
                                    <a:pt x="623" y="469"/>
                                    <a:pt x="593" y="334"/>
                                    <a:pt x="497" y="293"/>
                                  </a:cubicBezTo>
                                  <a:cubicBezTo>
                                    <a:pt x="409" y="255"/>
                                    <a:pt x="281" y="277"/>
                                    <a:pt x="224" y="198"/>
                                  </a:cubicBezTo>
                                  <a:cubicBezTo>
                                    <a:pt x="158" y="107"/>
                                    <a:pt x="324" y="16"/>
                                    <a:pt x="417" y="44"/>
                                  </a:cubicBezTo>
                                  <a:cubicBezTo>
                                    <a:pt x="523" y="76"/>
                                    <a:pt x="542" y="184"/>
                                    <a:pt x="589" y="263"/>
                                  </a:cubicBezTo>
                                  <a:cubicBezTo>
                                    <a:pt x="643" y="355"/>
                                    <a:pt x="649" y="467"/>
                                    <a:pt x="696" y="565"/>
                                  </a:cubicBezTo>
                                  <a:cubicBezTo>
                                    <a:pt x="750" y="675"/>
                                    <a:pt x="791" y="794"/>
                                    <a:pt x="862" y="893"/>
                                  </a:cubicBezTo>
                                  <a:cubicBezTo>
                                    <a:pt x="921" y="974"/>
                                    <a:pt x="999" y="1041"/>
                                    <a:pt x="1079" y="1106"/>
                                  </a:cubicBezTo>
                                  <a:cubicBezTo>
                                    <a:pt x="1149" y="1164"/>
                                    <a:pt x="1232" y="1217"/>
                                    <a:pt x="1323" y="1210"/>
                                  </a:cubicBezTo>
                                  <a:cubicBezTo>
                                    <a:pt x="1425" y="1201"/>
                                    <a:pt x="1491" y="1098"/>
                                    <a:pt x="1517" y="1004"/>
                                  </a:cubicBezTo>
                                  <a:cubicBezTo>
                                    <a:pt x="1543" y="910"/>
                                    <a:pt x="1491" y="800"/>
                                    <a:pt x="1385" y="796"/>
                                  </a:cubicBezTo>
                                  <a:cubicBezTo>
                                    <a:pt x="1261" y="792"/>
                                    <a:pt x="1242" y="911"/>
                                    <a:pt x="1135" y="936"/>
                                  </a:cubicBezTo>
                                  <a:cubicBezTo>
                                    <a:pt x="1037" y="959"/>
                                    <a:pt x="977" y="1055"/>
                                    <a:pt x="900" y="1118"/>
                                  </a:cubicBezTo>
                                  <a:cubicBezTo>
                                    <a:pt x="829" y="1176"/>
                                    <a:pt x="766" y="1243"/>
                                    <a:pt x="675" y="1277"/>
                                  </a:cubicBezTo>
                                  <a:cubicBezTo>
                                    <a:pt x="561" y="1320"/>
                                    <a:pt x="458" y="1286"/>
                                    <a:pt x="369" y="1238"/>
                                  </a:cubicBezTo>
                                  <a:cubicBezTo>
                                    <a:pt x="269" y="1185"/>
                                    <a:pt x="262" y="1047"/>
                                    <a:pt x="245" y="944"/>
                                  </a:cubicBezTo>
                                  <a:cubicBezTo>
                                    <a:pt x="225" y="815"/>
                                    <a:pt x="238" y="678"/>
                                    <a:pt x="292" y="550"/>
                                  </a:cubicBezTo>
                                  <a:cubicBezTo>
                                    <a:pt x="344" y="425"/>
                                    <a:pt x="439" y="331"/>
                                    <a:pt x="507" y="218"/>
                                  </a:cubicBezTo>
                                  <a:cubicBezTo>
                                    <a:pt x="563" y="124"/>
                                    <a:pt x="639" y="34"/>
                                    <a:pt x="735" y="31"/>
                                  </a:cubicBezTo>
                                  <a:cubicBezTo>
                                    <a:pt x="854" y="27"/>
                                    <a:pt x="808" y="220"/>
                                    <a:pt x="779" y="312"/>
                                  </a:cubicBezTo>
                                  <a:cubicBezTo>
                                    <a:pt x="747" y="412"/>
                                    <a:pt x="717" y="512"/>
                                    <a:pt x="696" y="616"/>
                                  </a:cubicBezTo>
                                  <a:cubicBezTo>
                                    <a:pt x="665" y="758"/>
                                    <a:pt x="653" y="902"/>
                                    <a:pt x="642" y="1045"/>
                                  </a:cubicBezTo>
                                  <a:cubicBezTo>
                                    <a:pt x="630" y="1178"/>
                                    <a:pt x="666" y="1308"/>
                                    <a:pt x="685" y="1439"/>
                                  </a:cubicBezTo>
                                  <a:cubicBezTo>
                                    <a:pt x="699" y="1535"/>
                                    <a:pt x="777" y="1597"/>
                                    <a:pt x="855" y="1636"/>
                                  </a:cubicBezTo>
                                  <a:cubicBezTo>
                                    <a:pt x="950" y="1684"/>
                                    <a:pt x="1076" y="1693"/>
                                    <a:pt x="1174" y="1634"/>
                                  </a:cubicBezTo>
                                  <a:cubicBezTo>
                                    <a:pt x="1281" y="1570"/>
                                    <a:pt x="1240" y="1426"/>
                                    <a:pt x="1197" y="1344"/>
                                  </a:cubicBezTo>
                                  <a:cubicBezTo>
                                    <a:pt x="1144" y="1246"/>
                                    <a:pt x="1033" y="1271"/>
                                    <a:pt x="945" y="1236"/>
                                  </a:cubicBezTo>
                                  <a:cubicBezTo>
                                    <a:pt x="850" y="1198"/>
                                    <a:pt x="745" y="1187"/>
                                    <a:pt x="651" y="1145"/>
                                  </a:cubicBezTo>
                                  <a:cubicBezTo>
                                    <a:pt x="559" y="1104"/>
                                    <a:pt x="471" y="1055"/>
                                    <a:pt x="380" y="1011"/>
                                  </a:cubicBezTo>
                                  <a:cubicBezTo>
                                    <a:pt x="295" y="971"/>
                                    <a:pt x="209" y="903"/>
                                    <a:pt x="192" y="799"/>
                                  </a:cubicBezTo>
                                  <a:cubicBezTo>
                                    <a:pt x="174" y="688"/>
                                    <a:pt x="263" y="617"/>
                                    <a:pt x="331" y="550"/>
                                  </a:cubicBezTo>
                                  <a:cubicBezTo>
                                    <a:pt x="407" y="477"/>
                                    <a:pt x="518" y="415"/>
                                    <a:pt x="623" y="445"/>
                                  </a:cubicBezTo>
                                  <a:cubicBezTo>
                                    <a:pt x="717" y="471"/>
                                    <a:pt x="817" y="451"/>
                                    <a:pt x="904" y="504"/>
                                  </a:cubicBezTo>
                                  <a:cubicBezTo>
                                    <a:pt x="985" y="555"/>
                                    <a:pt x="1052" y="626"/>
                                    <a:pt x="1133" y="677"/>
                                  </a:cubicBezTo>
                                  <a:cubicBezTo>
                                    <a:pt x="1207" y="725"/>
                                    <a:pt x="1254" y="795"/>
                                    <a:pt x="1323" y="849"/>
                                  </a:cubicBezTo>
                                  <a:cubicBezTo>
                                    <a:pt x="1397" y="908"/>
                                    <a:pt x="1468" y="974"/>
                                    <a:pt x="1566" y="993"/>
                                  </a:cubicBezTo>
                                  <a:cubicBezTo>
                                    <a:pt x="1715" y="1021"/>
                                    <a:pt x="1705" y="835"/>
                                    <a:pt x="1657" y="767"/>
                                  </a:cubicBezTo>
                                  <a:cubicBezTo>
                                    <a:pt x="1609" y="699"/>
                                    <a:pt x="1542" y="592"/>
                                    <a:pt x="1448" y="631"/>
                                  </a:cubicBezTo>
                                  <a:cubicBezTo>
                                    <a:pt x="1364" y="664"/>
                                    <a:pt x="1295" y="746"/>
                                    <a:pt x="1284" y="849"/>
                                  </a:cubicBezTo>
                                  <a:cubicBezTo>
                                    <a:pt x="1272" y="957"/>
                                    <a:pt x="1281" y="1065"/>
                                    <a:pt x="1264" y="1172"/>
                                  </a:cubicBezTo>
                                  <a:cubicBezTo>
                                    <a:pt x="1251" y="1259"/>
                                    <a:pt x="1243" y="1366"/>
                                    <a:pt x="1154" y="1423"/>
                                  </a:cubicBezTo>
                                  <a:cubicBezTo>
                                    <a:pt x="1063" y="1480"/>
                                    <a:pt x="947" y="1510"/>
                                    <a:pt x="850" y="1468"/>
                                  </a:cubicBezTo>
                                  <a:cubicBezTo>
                                    <a:pt x="769" y="1433"/>
                                    <a:pt x="691" y="1379"/>
                                    <a:pt x="644" y="1303"/>
                                  </a:cubicBezTo>
                                  <a:cubicBezTo>
                                    <a:pt x="572" y="1189"/>
                                    <a:pt x="602" y="1049"/>
                                    <a:pt x="601" y="921"/>
                                  </a:cubicBezTo>
                                  <a:cubicBezTo>
                                    <a:pt x="601" y="822"/>
                                    <a:pt x="637" y="721"/>
                                    <a:pt x="698" y="638"/>
                                  </a:cubicBezTo>
                                  <a:cubicBezTo>
                                    <a:pt x="773" y="535"/>
                                    <a:pt x="905" y="559"/>
                                    <a:pt x="1008" y="547"/>
                                  </a:cubicBezTo>
                                  <a:cubicBezTo>
                                    <a:pt x="1085" y="538"/>
                                    <a:pt x="1297" y="639"/>
                                    <a:pt x="1252" y="454"/>
                                  </a:cubicBezTo>
                                  <a:cubicBezTo>
                                    <a:pt x="1230" y="366"/>
                                    <a:pt x="1198" y="273"/>
                                    <a:pt x="1116" y="212"/>
                                  </a:cubicBezTo>
                                  <a:cubicBezTo>
                                    <a:pt x="1028" y="147"/>
                                    <a:pt x="928" y="141"/>
                                    <a:pt x="832" y="108"/>
                                  </a:cubicBezTo>
                                  <a:cubicBezTo>
                                    <a:pt x="737" y="75"/>
                                    <a:pt x="595" y="58"/>
                                    <a:pt x="517" y="155"/>
                                  </a:cubicBezTo>
                                  <a:cubicBezTo>
                                    <a:pt x="455" y="232"/>
                                    <a:pt x="374" y="293"/>
                                    <a:pt x="326" y="382"/>
                                  </a:cubicBezTo>
                                  <a:cubicBezTo>
                                    <a:pt x="272" y="483"/>
                                    <a:pt x="259" y="599"/>
                                    <a:pt x="262" y="711"/>
                                  </a:cubicBezTo>
                                  <a:cubicBezTo>
                                    <a:pt x="266" y="833"/>
                                    <a:pt x="301" y="950"/>
                                    <a:pt x="324" y="1069"/>
                                  </a:cubicBezTo>
                                  <a:cubicBezTo>
                                    <a:pt x="351" y="1203"/>
                                    <a:pt x="500" y="1141"/>
                                    <a:pt x="575" y="1115"/>
                                  </a:cubicBezTo>
                                  <a:cubicBezTo>
                                    <a:pt x="665" y="1085"/>
                                    <a:pt x="735" y="1013"/>
                                    <a:pt x="788" y="936"/>
                                  </a:cubicBezTo>
                                  <a:lnTo>
                                    <a:pt x="843" y="866"/>
                                  </a:lnTo>
                                  <a:lnTo>
                                    <a:pt x="898" y="798"/>
                                  </a:lnTo>
                                  <a:lnTo>
                                    <a:pt x="956" y="762"/>
                                  </a:lnTo>
                                  <a:lnTo>
                                    <a:pt x="973" y="7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ff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98720"/>
                              <a:ext cx="372240" cy="52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2240" cy="52632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4572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1255">
                                    <a:moveTo>
                                      <a:pt x="58" y="1254"/>
                                    </a:moveTo>
                                    <a:cubicBezTo>
                                      <a:pt x="5" y="1042"/>
                                      <a:pt x="25" y="1096"/>
                                      <a:pt x="25" y="1096"/>
                                    </a:cubicBezTo>
                                    <a:lnTo>
                                      <a:pt x="0" y="844"/>
                                    </a:lnTo>
                                    <a:lnTo>
                                      <a:pt x="0" y="731"/>
                                    </a:lnTo>
                                    <a:lnTo>
                                      <a:pt x="25" y="580"/>
                                    </a:lnTo>
                                    <a:lnTo>
                                      <a:pt x="50" y="466"/>
                                    </a:lnTo>
                                    <a:lnTo>
                                      <a:pt x="126" y="315"/>
                                    </a:lnTo>
                                    <a:lnTo>
                                      <a:pt x="201" y="164"/>
                                    </a:lnTo>
                                    <a:lnTo>
                                      <a:pt x="277" y="63"/>
                                    </a:lnTo>
                                    <a:lnTo>
                                      <a:pt x="340" y="0"/>
                                    </a:ln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43080"/>
                                <a:ext cx="12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241">
                                    <a:moveTo>
                                      <a:pt x="0" y="0"/>
                                    </a:moveTo>
                                    <a:lnTo>
                                      <a:pt x="26" y="63"/>
                                    </a:lnTo>
                                    <a:cubicBezTo>
                                      <a:pt x="52" y="126"/>
                                      <a:pt x="51" y="177"/>
                                      <a:pt x="38" y="177"/>
                                    </a:cubicBezTo>
                                    <a:cubicBezTo>
                                      <a:pt x="25" y="177"/>
                                      <a:pt x="101" y="240"/>
                                      <a:pt x="101" y="240"/>
                                    </a:cubicBez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64800"/>
                                <a:ext cx="158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34">
                                    <a:moveTo>
                                      <a:pt x="0" y="133"/>
                                    </a:moveTo>
                                    <a:lnTo>
                                      <a:pt x="55" y="67"/>
                                    </a:lnTo>
                                    <a:cubicBezTo>
                                      <a:pt x="110" y="1"/>
                                      <a:pt x="121" y="0"/>
                                      <a:pt x="121" y="0"/>
                                    </a:cubicBez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7200" y="6826320"/>
                            <a:ext cx="1284120" cy="12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8880" y="0"/>
                              <a:ext cx="843120" cy="804600"/>
                            </a:xfrm>
                          </wpg:grpSpPr>
                          <wps:wsp>
                            <wps:cNvSpPr/>
                            <wps:spPr>
                              <a:xfrm rot="2340000">
                                <a:off x="63360" y="174600"/>
                                <a:ext cx="716400" cy="455400"/>
                              </a:xfrm>
                              <a:prstGeom prst="roundRect">
                                <a:avLst>
                                  <a:gd name="adj" fmla="val 4975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289440"/>
                                <a:ext cx="3200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7480" y="94680"/>
                                <a:ext cx="18216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258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636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2232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67040"/>
                                  <a:ext cx="6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" y="30960"/>
                                  <a:ext cx="75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6560" y="289440"/>
                                <a:ext cx="3200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7480" y="94680"/>
                                <a:ext cx="18216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258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764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232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67040"/>
                                  <a:ext cx="6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" y="30960"/>
                                  <a:ext cx="75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5160" y="723960"/>
                              <a:ext cx="768960" cy="511920"/>
                            </a:xfrm>
                          </wpg:grpSpPr>
                          <wps:wsp>
                            <wps:cNvSpPr/>
                            <wps:spPr>
                              <a:xfrm rot="21540000">
                                <a:off x="20160" y="78120"/>
                                <a:ext cx="700560" cy="399240"/>
                              </a:xfrm>
                              <a:prstGeom prst="roundRect">
                                <a:avLst>
                                  <a:gd name="adj" fmla="val 4975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200000">
                                <a:off x="362160" y="52920"/>
                                <a:ext cx="312480" cy="4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7680"/>
                                <a:ext cx="391320" cy="402480"/>
                              </a:xfrm>
                            </wpg:grpSpPr>
                            <wps:wsp>
                              <wps:cNvSpPr/>
                              <wps:spPr>
                                <a:xfrm rot="19200000">
                                  <a:off x="77040" y="37800"/>
                                  <a:ext cx="236880" cy="326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636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81720" y="191520"/>
                                  <a:ext cx="2916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132840" y="330480"/>
                                  <a:ext cx="82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67320" y="192240"/>
                                  <a:ext cx="1008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9200000">
                                <a:off x="362160" y="52920"/>
                                <a:ext cx="312480" cy="4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7680"/>
                                <a:ext cx="391320" cy="402480"/>
                              </a:xfrm>
                            </wpg:grpSpPr>
                            <wps:wsp>
                              <wps:cNvSpPr/>
                              <wps:spPr>
                                <a:xfrm rot="19200000">
                                  <a:off x="77040" y="37800"/>
                                  <a:ext cx="236880" cy="326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764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83880" y="191520"/>
                                  <a:ext cx="2916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132840" y="330480"/>
                                  <a:ext cx="82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67320" y="192240"/>
                                  <a:ext cx="1008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80160"/>
                              <a:ext cx="671760" cy="848880"/>
                            </a:xfrm>
                          </wpg:grpSpPr>
                          <wps:wsp>
                            <wps:cNvSpPr/>
                            <wps:spPr>
                              <a:xfrm rot="6720000">
                                <a:off x="-36000" y="212040"/>
                                <a:ext cx="744120" cy="424080"/>
                              </a:xfrm>
                              <a:prstGeom prst="roundRect">
                                <a:avLst>
                                  <a:gd name="adj" fmla="val 4975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380000">
                                <a:off x="101160" y="352080"/>
                                <a:ext cx="3322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5880" y="86400"/>
                                <a:ext cx="358920" cy="314280"/>
                              </a:xfrm>
                            </wpg:grpSpPr>
                            <wps:wsp>
                              <wps:cNvSpPr/>
                              <wps:spPr>
                                <a:xfrm rot="4380000">
                                  <a:off x="61560" y="5040"/>
                                  <a:ext cx="235440" cy="303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636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173520" y="-9000"/>
                                  <a:ext cx="2916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77040" y="63360"/>
                                  <a:ext cx="82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257040" y="39240"/>
                                  <a:ext cx="100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4380000">
                                <a:off x="101160" y="352080"/>
                                <a:ext cx="3322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6600" y="92160"/>
                                <a:ext cx="358920" cy="312480"/>
                              </a:xfrm>
                            </wpg:grpSpPr>
                            <wps:wsp>
                              <wps:cNvSpPr/>
                              <wps:spPr>
                                <a:xfrm rot="4380000">
                                  <a:off x="62280" y="4320"/>
                                  <a:ext cx="233640" cy="303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764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172800" y="-10800"/>
                                  <a:ext cx="2916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76320" y="58680"/>
                                  <a:ext cx="82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256320" y="35280"/>
                                  <a:ext cx="100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359360" cy="100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160" y="280800"/>
                              <a:ext cx="1078200" cy="44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e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de-DE" w:bidi="ar-SA"/>
                                  </w:rPr>
                                  <w:t>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schtes Protein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60" y="176400"/>
                              <a:ext cx="17208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98868">
                                  <a:moveTo>
                                    <a:pt x="152" y="0"/>
                                  </a:moveTo>
                                  <a:arcTo wR="152" hR="152" stAng="16200000" swAng="-5400000"/>
                                  <a:lnTo>
                                    <a:pt x="0" y="98716"/>
                                  </a:lnTo>
                                  <a:arcTo wR="152" hR="152" stAng="10800000" swAng="-5400000"/>
                                  <a:lnTo>
                                    <a:pt x="21448" y="98868"/>
                                  </a:lnTo>
                                  <a:arcTo wR="152" hR="152" stAng="5400000" swAng="-5400000"/>
                                  <a:lnTo>
                                    <a:pt x="21600" y="152"/>
                                  </a:lnTo>
                                  <a:arcTo wR="152" hR="152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68760" y="865800"/>
                              <a:ext cx="16812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84600" y="242640"/>
                              <a:ext cx="424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91080" y="461520"/>
                              <a:ext cx="414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92880" y="529560"/>
                              <a:ext cx="424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96120" y="618120"/>
                              <a:ext cx="41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56960" y="537480"/>
                              <a:ext cx="40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99360" y="709200"/>
                              <a:ext cx="4140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55160" y="658800"/>
                              <a:ext cx="40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23480" y="360000"/>
                              <a:ext cx="424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71280" y="321840"/>
                              <a:ext cx="40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51920" y="802440"/>
                              <a:ext cx="40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92880" y="864720"/>
                              <a:ext cx="41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48680" y="910800"/>
                              <a:ext cx="4248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50120" y="215640"/>
                              <a:ext cx="417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445680"/>
                              <a:ext cx="219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5200" cy="9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320" y="33120"/>
                                <a:ext cx="1440" cy="898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" y="33120"/>
                                <a:ext cx="1440" cy="898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800" y="867960"/>
                                <a:ext cx="130320" cy="127800"/>
                              </a:xfrm>
                              <a:custGeom>
                                <a:avLst/>
                                <a:gdLst>
                                  <a:gd name="textAreaLeft" fmla="*/ 36720 w 73800"/>
                                  <a:gd name="textAreaRight" fmla="*/ 73800 w 73800"/>
                                  <a:gd name="textAreaTop" fmla="*/ -360 h 72360"/>
                                  <a:gd name="textAreaBottom" fmla="*/ 35640 h 72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868680"/>
                                <a:ext cx="196200" cy="129600"/>
                              </a:xfrm>
                              <a:custGeom>
                                <a:avLst/>
                                <a:gdLst>
                                  <a:gd name="textAreaLeft" fmla="*/ 55440 w 111240"/>
                                  <a:gd name="textAreaRight" fmla="*/ 111240 w 111240"/>
                                  <a:gd name="textAreaTop" fmla="*/ 0 h 73440"/>
                                  <a:gd name="textAreaBottom" fmla="*/ 36720 h 7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680" y="0"/>
                                <a:ext cx="65520" cy="65880"/>
                              </a:xfrm>
                              <a:custGeom>
                                <a:avLst/>
                                <a:gdLst>
                                  <a:gd name="textAreaLeft" fmla="*/ 18000 w 37080"/>
                                  <a:gd name="textAreaRight" fmla="*/ 36720 w 37080"/>
                                  <a:gd name="textAreaTop" fmla="*/ 0 h 37440"/>
                                  <a:gd name="textAreaBottom" fmla="*/ 1872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520" cy="65880"/>
                              </a:xfrm>
                              <a:custGeom>
                                <a:avLst/>
                                <a:gdLst>
                                  <a:gd name="textAreaLeft" fmla="*/ 18360 w 37080"/>
                                  <a:gd name="textAreaRight" fmla="*/ 37080 w 37080"/>
                                  <a:gd name="textAreaTop" fmla="*/ 0 h 37440"/>
                                  <a:gd name="textAreaBottom" fmla="*/ 1872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23040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6.5pt;width:125.3pt;height:632.35pt" coordorigin="6722,130" coordsize="2506,12647">
                <v:rect id="shape_0" stroked="f" o:allowincell="f" style="position:absolute;left:6722;top:130;width:2505;height:1264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206;top:1993;width:2019;height:1958">
                  <v:shape id="shape_0" coordsize="3573,2859" path="m1464,194c1351,179,1244,215,1132,223c1014,230,851,174,772,289c708,382,684,486,620,592c551,707,495,819,421,924c345,1032,230,1107,118,1180c0,1255,63,1383,71,1492c79,1603,164,1695,213,1795c260,1893,269,2000,317,2099c372,2211,386,2357,497,2430c598,2497,707,2549,819,2601c922,2648,1024,2685,1132,2705c1231,2723,1326,2754,1426,2771c1544,2792,1658,2814,1777,2818c1896,2823,2020,2798,2137,2828c2253,2858,2351,2776,2459,2762c2582,2745,2664,2652,2800,2667c2930,2681,3047,2608,3160,2553c3283,2494,3330,2350,3416,2250c3497,2158,3572,2034,3540,1918c3507,1803,3432,1704,3379,1596c3329,1496,3378,1384,3350,1284c3319,1175,3264,1070,3274,952c3284,835,3236,712,3151,630c3062,544,3031,418,2942,336c2834,237,2693,177,2582,80c2489,0,2388,35,2288,24c2185,13,2087,58,1985,71c1880,84,1788,129,1682,118l1578,137l1483,147l1473,194l1464,194e" fillcolor="#b3b3b3" stroked="t" o:allowincell="f" style="position:absolute;left:7206;top:1993;width:2018;height:1615;mso-wrap-style:none;v-text-anchor:middle">
                    <v:fill o:detectmouseclick="t" type="solid" color2="#4c4c4c"/>
                    <v:stroke color="black" weight="9360" joinstyle="round" endcap="flat"/>
                    <w10:wrap type="square"/>
                  </v:shape>
                  <v:oval id="shape_0" fillcolor="#ffffcc" stroked="t" o:allowincell="f" style="position:absolute;left:7582;top:2644;width:582;height:557;mso-wrap-style:none;v-text-anchor:middle">
                    <v:fill o:detectmouseclick="t" type="solid" color2="#000033"/>
                    <v:stroke color="black" weight="9360" joinstyle="miter" endcap="flat"/>
                    <w10:wrap type="square"/>
                  </v:oval>
                  <v:shape id="shape_0" coordsize="864,973" path="m365,135c319,140,271,141,233,175c196,208,179,253,173,299c166,349,200,398,245,414c287,430,336,415,377,434c424,457,459,500,488,546c518,592,491,636,468,670c438,715,379,715,333,702c276,686,251,600,305,570c346,548,396,545,444,546c492,548,550,559,584,514c619,469,590,415,584,367c579,322,524,249,476,291c436,326,401,370,381,422c361,475,316,518,269,546c234,567,167,600,145,558c121,514,132,454,157,407c188,349,265,377,289,426c315,479,339,533,373,582c407,632,451,677,500,714c546,748,597,788,656,789c715,791,736,720,780,690c840,648,783,589,756,554c714,499,767,452,796,418c826,383,863,332,844,283c822,228,752,223,708,191c651,151,600,228,624,275c646,318,671,363,684,410c696,454,701,500,700,546c699,589,694,633,660,670c623,709,568,710,532,674c491,633,469,576,484,526c502,470,562,442,612,418c649,401,729,371,688,315c655,269,640,212,604,167c571,127,529,37,480,67c442,92,462,157,444,199c424,247,401,297,400,351c400,395,404,439,392,482c380,531,365,585,321,614c272,647,225,587,205,550c171,489,191,404,249,367c306,329,377,319,440,335c515,353,495,260,484,235c460,181,418,137,384,88c325,0,317,111,317,143c317,192,341,235,345,283c348,332,355,381,353,430c351,482,350,534,353,586c356,641,320,702,269,710c213,719,154,673,133,622c114,576,112,519,133,474c155,430,179,379,233,359c275,342,329,361,337,410c345,460,374,509,429,530c479,549,529,516,548,470c568,422,567,371,560,323c553,269,531,218,512,167c494,118,441,74,384,123c332,168,292,213,269,271c251,317,257,374,285,422c315,477,352,524,388,574c418,614,446,654,468,698c493,746,440,806,388,785c349,770,309,758,269,742c217,720,191,672,149,642c110,614,61,582,53,530c47,487,56,435,89,407c128,374,175,349,221,327c264,306,312,296,361,295c414,294,465,308,508,335c549,360,592,340,632,331c682,318,688,257,708,215c731,168,704,114,664,95c603,66,576,145,564,183c552,223,547,265,544,307c541,356,532,406,524,454c515,509,498,562,480,614c465,660,443,703,425,750c408,791,379,860,325,845c278,833,248,788,201,770c155,751,118,715,81,682c48,652,20,610,21,558c22,514,30,452,77,446c130,441,176,413,209,379c239,347,280,304,265,259c232,165,165,266,125,287c80,311,36,355,33,410c31,459,0,506,25,554c51,603,100,647,157,654c207,660,257,655,309,662c368,670,422,693,476,714c527,733,559,778,600,809c631,833,593,972,640,845c656,803,685,768,684,718c683,661,735,617,780,586c817,560,859,505,835,463c806,408,741,381,684,355c642,336,599,360,564,327l524,307l480,279l464,271e" stroked="t" o:allowincell="f" style="position:absolute;left:7622;top:2656;width:487;height:550;mso-wrap-style:none;v-text-anchor:middle">
                    <v:fill o:detectmouseclick="t" on="false"/>
                    <v:stroke color="#23ff23" weight="9360" joinstyle="round" endcap="flat"/>
                    <w10:wrap type="square"/>
                  </v:shape>
                  <v:shape id="shape_0" coordsize="77,69" path="m0,0l40,32l76,68e" stroked="t" o:allowincell="f" style="position:absolute;left:7652;top:3023;width:41;height:38;mso-wrap-style:none;v-text-anchor:middle">
                    <v:fill o:detectmouseclick="t" on="false"/>
                    <v:stroke color="black" weight="36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07;top:3587;width:729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D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74,3068" to="7790,36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722;top:8773;width:2174;height:1395">
                  <v:oval id="shape_0" stroked="t" o:allowincell="f" style="position:absolute;left:6841;top:9136;width:657;height:631;mso-wrap-style:none;v-text-anchor:middle">
                    <v:fill o:detectmouseclick="t" on="false"/>
                    <v:stroke color="#ff3366" weight="71640" joinstyle="miter" endcap="flat"/>
                    <w10:wrap type="square"/>
                  </v:oval>
                  <v:shape id="shape_0" coordsize="1273,1436" path="m538,200c470,207,399,208,343,259c289,307,263,374,255,441c245,514,295,587,361,611c422,634,496,612,555,641c625,674,677,738,720,806c763,873,724,939,691,988c646,1054,559,1054,490,1035c406,1012,370,885,449,841c510,808,584,804,655,806c725,808,811,825,861,759c913,693,870,612,861,541c854,475,773,368,702,429c643,481,591,546,561,623c532,701,466,764,396,806c345,837,247,885,214,824c178,759,194,671,231,600c276,515,390,557,425,629c464,707,500,787,549,859c600,933,665,999,738,1053c806,1104,881,1162,967,1165c1054,1167,1086,1062,1150,1018c1239,956,1154,870,1115,818c1053,737,1131,667,1174,617c1218,565,1272,489,1244,417c1212,336,1109,329,1044,282c960,223,885,336,920,406c953,470,989,535,1009,606c1026,670,1034,738,1032,806c1030,870,1024,934,973,988c919,1046,837,1047,785,994c724,934,691,849,714,776c740,694,828,652,902,617c957,591,1075,548,1015,464c966,397,944,312,891,247c842,188,780,55,708,100c652,135,681,232,655,294c625,365,592,438,590,518c590,582,595,647,579,712c560,783,538,863,473,906c400,955,332,866,302,812c252,722,282,597,367,541c451,486,556,471,649,494c759,521,730,383,714,347c679,267,616,202,567,129c479,0,467,164,467,211c466,283,502,347,508,417c513,489,523,562,520,635c517,711,516,788,520,865c524,945,472,1035,396,1047c313,1060,227,993,196,918c167,850,164,765,196,700c228,634,264,560,343,529c406,505,484,533,496,606c508,679,551,751,632,782c707,811,781,762,808,694c837,622,836,548,826,476c815,397,783,322,755,247c729,174,651,109,567,182c490,248,430,314,396,400c370,468,379,552,420,623c465,703,518,773,573,847c616,906,657,965,691,1029c727,1100,649,1189,573,1159c515,1136,455,1119,396,1094c320,1062,282,991,219,947c161,906,90,858,78,782c69,718,82,642,131,600c189,551,257,515,326,482c389,452,459,437,532,435c610,434,686,455,749,494c810,531,873,502,932,488c1006,470,1014,379,1044,317c1078,248,1038,169,979,141c889,98,849,214,832,270c814,329,806,391,802,453c798,526,785,598,773,671c760,751,735,829,708,906c685,975,653,1038,626,1106c602,1167,558,1269,479,1247c410,1229,365,1163,296,1136c228,1109,173,1055,119,1006c70,961,30,900,31,824c32,758,44,666,113,659c191,650,259,609,308,559c352,513,413,448,390,382c342,243,242,393,184,423c118,458,52,524,49,606c45,677,0,747,37,818c75,890,146,955,231,965c305,973,379,966,455,977c542,988,622,1023,702,1053c777,1081,824,1148,885,1194c930,1229,875,1435,944,1247c967,1185,1010,1133,1009,1059c1007,975,1083,911,1150,865c1205,826,1267,745,1232,682c1188,603,1093,562,1009,524c946,495,884,531,832,482l773,453l708,412l685,400e" stroked="t" o:allowincell="f" style="position:absolute;left:7836;top:8867;width:719;height:811;mso-wrap-style:none;v-text-anchor:middle">
                    <v:fill o:detectmouseclick="t" on="false"/>
                    <v:stroke color="#23ff23" weight="9360" joinstyle="round" endcap="flat"/>
                    <w10:wrap type="square"/>
                  </v:shape>
                  <v:shape id="shape_0" coordsize="113,101" path="m0,0l59,47l112,100e" stroked="t" o:allowincell="f" style="position:absolute;left:7881;top:9413;width:63;height:56;mso-wrap-style:none;v-text-anchor:middle">
                    <v:fill o:detectmouseclick="t" on="false"/>
                    <v:stroke color="black" weight="36360" joinstyle="round" endcap="flat"/>
                    <w10:wrap type="square"/>
                  </v:shape>
                  <v:shape id="shape_0" stroked="f" o:allowincell="f" style="position:absolute;left:7400;top:9587;width:1495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ewünschtes G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836,9429" to="7907,97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6722;top:8773;width:2078;height:1349;mso-wrap-style:none;v-text-anchor:middle">
                    <v:fill o:detectmouseclick="t" on="false"/>
                    <v:stroke color="black" weight="9360" joinstyle="miter" endcap="flat"/>
                    <w10:wrap type="square"/>
                  </v:roundrect>
                </v:group>
                <v:group id="shape_0" style="position:absolute;left:6948;top:6344;width:1557;height:1497">
                  <v:oval id="shape_0" stroked="t" o:allowincell="f" style="position:absolute;left:6950;top:6344;width:1554;height:1496;mso-wrap-style:none;v-text-anchor:middle">
                    <v:fill o:detectmouseclick="t" on="false"/>
                    <v:stroke color="#ff3366" weight="71640" joinstyle="miter" endcap="flat"/>
                    <w10:wrap type="square"/>
                  </v:oval>
                  <v:shape id="shape_0" coordsize="341,1255" path="m58,1254c5,1042,25,1096,25,1096l0,844l0,731l25,580l50,466l126,315l201,164l277,63l340,0e" stroked="t" o:allowincell="f" style="position:absolute;left:6948;top:6608;width:190;height:710;mso-wrap-style:none;v-text-anchor:middle">
                    <v:fill o:detectmouseclick="t" on="false"/>
                    <v:stroke color="black" weight="71640" joinstyle="round" endcap="flat"/>
                    <w10:wrap type="square"/>
                  </v:shape>
                  <v:shape id="shape_0" coordsize="102,241" path="m0,0l26,63c52,126,51,177,38,177c25,177,101,240,101,240e" stroked="t" o:allowincell="f" style="position:absolute;left:6990;top:7322;width:56;height:136;mso-wrap-style:none;v-text-anchor:middle">
                    <v:fill o:detectmouseclick="t" on="false"/>
                    <v:stroke color="aqua" weight="71640" joinstyle="round" endcap="flat"/>
                    <w10:wrap type="square"/>
                  </v:shape>
                  <v:shape id="shape_0" coordsize="122,134" path="m0,133l55,67c110,1,121,0,121,0e" stroked="t" o:allowincell="f" style="position:absolute;left:7132;top:6531;width:68;height:73;mso-wrap-style:none;v-text-anchor:middle">
                    <v:fill o:detectmouseclick="t" on="false"/>
                    <v:stroke color="aqua" weight="71640" joinstyle="round" endcap="flat"/>
                    <w10:wrap type="square"/>
                  </v:shape>
                </v:group>
                <v:group id="shape_0" style="position:absolute;left:6916;top:3992;width:2284;height:2098">
                  <v:roundrect id="shape_0" stroked="t" o:allowincell="f" style="position:absolute;left:6916;top:4236;width:2283;height:1445;mso-wrap-style:none;v-text-anchor:middle;rotation:39">
                    <v:fill o:detectmouseclick="t" on="false"/>
                    <v:stroke color="black" weight="9360" joinstyle="miter" endcap="flat"/>
                    <w10:wrap type="square"/>
                  </v:roundrect>
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7921;top:4617;width:1016;height:1472;mso-wrap-style:none;v-text-anchor:middle">
                    <v:fill o:detectmouseclick="t" on="false"/>
                    <v:stroke color="#23ff23" weight="9360" joinstyle="round" endcap="flat"/>
                    <w10:wrap type="square"/>
                  </v:shape>
                  <v:group id="shape_0" style="position:absolute;left:7291;top:3992;width:589;height:829">
                    <v:oval id="shape_0" stroked="t" o:allowincell="f" style="position:absolute;left:7293;top:3992;width:585;height:828;mso-wrap-style:none;v-text-anchor:middle">
                      <v:fill o:detectmouseclick="t" on="false"/>
                      <v:stroke color="#ff3366" weight="36360" joinstyle="miter" endcap="flat"/>
                      <w10:wrap type="square"/>
                    </v:oval>
                    <v:shape id="shape_0" coordsize="341,1255" path="m58,1254c5,1042,25,1096,25,1096l0,844l0,731l25,580l50,466l126,315l201,164l277,63l340,0e" stroked="t" o:allowincell="f" style="position:absolute;left:7291;top:4136;width:71;height:390;mso-wrap-style:none;v-text-anchor:middle">
                      <v:fill o:detectmouseclick="t" on="false"/>
                      <v:stroke color="black" weight="36360" joinstyle="round" endcap="flat"/>
                      <w10:wrap type="square"/>
                    </v:shape>
                    <v:shape id="shape_0" coordsize="102,241" path="m0,0l26,63c52,126,51,177,38,177c25,177,101,240,101,240e" stroked="t" o:allowincell="f" style="position:absolute;left:7309;top:4532;width:19;height:75;mso-wrap-style:none;v-text-anchor:middle">
                      <v:fill o:detectmouseclick="t" on="false"/>
                      <v:stroke color="aqua" weight="36360" joinstyle="round" endcap="flat"/>
                      <w10:wrap type="square"/>
                    </v:shape>
                    <v:shape id="shape_0" coordsize="122,134" path="m0,133l55,67c110,1,121,0,121,0e" stroked="t" o:allowincell="f" style="position:absolute;left:7361;top:4094;width:24;height:40;mso-wrap-style:none;v-text-anchor:middle">
                      <v:fill o:detectmouseclick="t" on="false"/>
                      <v:stroke color="aqua" weight="36360" joinstyle="round" endcap="flat"/>
                      <w10:wrap type="square"/>
                    </v:shape>
                  </v:group>
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7921;top:4617;width:1016;height:1472;mso-wrap-style:none;v-text-anchor:middle">
                    <v:fill o:detectmouseclick="t" on="false"/>
                    <v:stroke color="#23ff23" weight="9360" joinstyle="round" endcap="flat"/>
                    <w10:wrap type="square"/>
                  </v:shape>
                  <v:group id="shape_0" style="position:absolute;left:7293;top:3992;width:586;height:829">
                    <v:oval id="shape_0" stroked="t" o:allowincell="f" style="position:absolute;left:7293;top:3992;width:585;height:828;mso-wrap-style:none;v-text-anchor:middle">
                      <v:fill o:detectmouseclick="t" on="false"/>
                      <v:stroke color="#ff3366" weight="36360" joinstyle="miter" endcap="flat"/>
                      <w10:wrap type="square"/>
                    </v:oval>
                    <v:shape id="shape_0" coordsize="341,1255" path="m58,1254c5,1042,25,1096,25,1096l0,844l0,731l25,580l50,466l126,315l201,164l277,63l340,0e" stroked="t" o:allowincell="f" style="position:absolute;left:7293;top:4136;width:71;height:390;mso-wrap-style:none;v-text-anchor:middle">
                      <v:fill o:detectmouseclick="t" on="false"/>
                      <v:stroke color="black" weight="36360" joinstyle="round" endcap="flat"/>
                      <w10:wrap type="square"/>
                    </v:shape>
                    <v:shape id="shape_0" coordsize="102,241" path="m0,0l26,63c52,126,51,177,38,177c25,177,101,240,101,240e" stroked="t" o:allowincell="f" style="position:absolute;left:7308;top:4532;width:19;height:75;mso-wrap-style:none;v-text-anchor:middle">
                      <v:fill o:detectmouseclick="t" on="false"/>
                      <v:stroke color="aqua" weight="36360" joinstyle="round" endcap="flat"/>
                      <w10:wrap type="square"/>
                    </v:shape>
                    <v:shape id="shape_0" coordsize="122,134" path="m0,133l55,67c110,1,121,0,121,0e" stroked="t" o:allowincell="f" style="position:absolute;left:7363;top:4094;width:24;height:40;mso-wrap-style:none;v-text-anchor:middle">
                      <v:fill o:detectmouseclick="t" on="false"/>
                      <v:stroke color="aqua" weight="36360" joinstyle="round" endcap="flat"/>
                      <w10:wrap type="square"/>
                    </v:shape>
                  </v:group>
                </v:group>
                <v:group id="shape_0" style="position:absolute;left:6952;top:11029;width:2005;height:1743">
                  <v:group id="shape_0" style="position:absolute;left:7596;top:11029;width:1128;height:1036">
                    <v:roundrect id="shape_0" stroked="t" o:allowincell="f" style="position:absolute;left:7596;top:11155;width:1127;height:716;mso-wrap-style:none;v-text-anchor:middle;rotation:39"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8090;top:11336;width:503;height:728;mso-wrap-style:none;v-text-anchor:middle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7777;top:11029;width:287;height:407">
                      <v:oval id="shape_0" stroked="t" o:allowincell="f" style="position:absolute;left:7777;top:11029;width:286;height:406;mso-wrap-style:none;v-text-anchor:middle">
                        <v:fill o:detectmouseclick="t" on="false"/>
                        <v:stroke color="#ff3366" weight="3636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7777;top:11096;width:34;height:191;mso-wrap-style:none;v-text-anchor:middle">
                        <v:fill o:detectmouseclick="t" on="false"/>
                        <v:stroke color="black" weight="3636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7784;top:11292;width:9;height:36;mso-wrap-style:none;v-text-anchor:middle">
                        <v:fill o:detectmouseclick="t" on="false"/>
                        <v:stroke color="aqua" weight="3636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7810;top:11078;width:11;height:17;mso-wrap-style:none;v-text-anchor:middle">
                        <v:fill o:detectmouseclick="t" on="false"/>
                        <v:stroke color="aqua" weight="36360" joinstyle="round" endcap="flat"/>
                        <w10:wrap type="square"/>
                      </v:shape>
                    </v:group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8090;top:11336;width:503;height:728;mso-wrap-style:none;v-text-anchor:middle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7777;top:11029;width:287;height:407">
                      <v:oval id="shape_0" stroked="t" o:allowincell="f" style="position:absolute;left:7777;top:11029;width:286;height:406;mso-wrap-style:none;v-text-anchor:middle">
                        <v:fill o:detectmouseclick="t" on="false"/>
                        <v:stroke color="#ff3366" weight="1764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7777;top:11100;width:34;height:191;mso-wrap-style:none;v-text-anchor:middle">
                        <v:fill o:detectmouseclick="t" on="false"/>
                        <v:stroke color="black" weight="1764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7784;top:11292;width:9;height:36;mso-wrap-style:none;v-text-anchor:middle">
                        <v:fill o:detectmouseclick="t" on="false"/>
                        <v:stroke color="aqua" weight="1764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7810;top:11078;width:11;height:17;mso-wrap-style:none;v-text-anchor:middle">
                        <v:fill o:detectmouseclick="t" on="false"/>
                        <v:stroke color="aqua" weight="17640" joinstyle="round" endcap="flat"/>
                        <w10:wrap type="square"/>
                      </v:shape>
                    </v:group>
                  </v:group>
                  <v:group id="shape_0" style="position:absolute;left:7854;top:12103;width:1103;height:670">
                    <v:roundrect id="shape_0" stroked="t" o:allowincell="f" style="position:absolute;left:7854;top:12143;width:1102;height:628;mso-wrap-style:none;v-text-anchor:middle;rotation:359"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8392;top:12103;width:491;height:638;mso-wrap-style:none;v-text-anchor:middle;rotation:320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7929;top:12186;width:388;height:514">
                      <v:oval id="shape_0" stroked="t" o:allowincell="f" style="position:absolute;left:7943;top:12186;width:372;height:513;mso-wrap-style:none;v-text-anchor:middle;rotation:320">
                        <v:fill o:detectmouseclick="t" on="false"/>
                        <v:stroke color="#ff3366" weight="3636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7951;top:12429;width:45;height:241;mso-wrap-style:none;v-text-anchor:middle;rotation:320">
                        <v:fill o:detectmouseclick="t" on="false"/>
                        <v:stroke color="black" weight="3636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8031;top:12648;width:12;height:46;mso-wrap-style:none;v-text-anchor:middle;rotation:320">
                        <v:fill o:detectmouseclick="t" on="false"/>
                        <v:stroke color="aqua" weight="3636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7928;top:12429;width:15;height:22;mso-wrap-style:none;v-text-anchor:middle;rotation:320">
                        <v:fill o:detectmouseclick="t" on="false"/>
                        <v:stroke color="aqua" weight="36360" joinstyle="round" endcap="flat"/>
                        <w10:wrap type="square"/>
                      </v:shape>
                    </v:group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8392;top:12103;width:491;height:638;mso-wrap-style:none;v-text-anchor:middle;rotation:320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7929;top:12186;width:388;height:514">
                      <v:oval id="shape_0" stroked="t" o:allowincell="f" style="position:absolute;left:7943;top:12186;width:372;height:513;mso-wrap-style:none;v-text-anchor:middle;rotation:320">
                        <v:fill o:detectmouseclick="t" on="false"/>
                        <v:stroke color="#ff3366" weight="1764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7954;top:12429;width:45;height:241;mso-wrap-style:none;v-text-anchor:middle;rotation:320">
                        <v:fill o:detectmouseclick="t" on="false"/>
                        <v:stroke color="black" weight="1764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8031;top:12648;width:12;height:46;mso-wrap-style:none;v-text-anchor:middle;rotation:320">
                        <v:fill o:detectmouseclick="t" on="false"/>
                        <v:stroke color="aqua" weight="1764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7928;top:12429;width:15;height:22;mso-wrap-style:none;v-text-anchor:middle;rotation:320">
                        <v:fill o:detectmouseclick="t" on="false"/>
                        <v:stroke color="aqua" weight="17640" joinstyle="round" endcap="flat"/>
                        <w10:wrap type="square"/>
                      </v:shape>
                    </v:group>
                  </v:group>
                  <v:group id="shape_0" style="position:absolute;left:6952;top:11601;width:1172;height:1111">
                    <v:roundrect id="shape_0" stroked="t" o:allowincell="f" style="position:absolute;left:6955;top:11813;width:1171;height:667;mso-wrap-style:none;v-text-anchor:middle;rotation:112"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7170;top:12033;width:522;height:677;mso-wrap-style:none;v-text-anchor:middle;rotation:73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7494;top:11601;width:371;height:500">
                      <v:oval id="shape_0" stroked="t" o:allowincell="f" style="position:absolute;left:7495;top:11623;width:370;height:477;mso-wrap-style:none;v-text-anchor:middle;rotation:73">
                        <v:fill o:detectmouseclick="t" on="false"/>
                        <v:stroke color="#ff3366" weight="3636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7671;top:11601;width:45;height:224;mso-wrap-style:none;v-text-anchor:middle;rotation:73">
                        <v:fill o:detectmouseclick="t" on="false"/>
                        <v:stroke color="black" weight="3636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7519;top:11715;width:12;height:43;mso-wrap-style:none;v-text-anchor:middle;rotation:73">
                        <v:fill o:detectmouseclick="t" on="false"/>
                        <v:stroke color="aqua" weight="3636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7802;top:11677;width:15;height:21;mso-wrap-style:none;v-text-anchor:middle;rotation:73">
                        <v:fill o:detectmouseclick="t" on="false"/>
                        <v:stroke color="aqua" weight="36360" joinstyle="round" endcap="flat"/>
                        <w10:wrap type="square"/>
                      </v:shape>
                    </v:group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7170;top:12033;width:522;height:677;mso-wrap-style:none;v-text-anchor:middle;rotation:73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7497;top:11607;width:368;height:502">
                      <v:oval id="shape_0" stroked="t" o:allowincell="f" style="position:absolute;left:7497;top:11630;width:367;height:477;mso-wrap-style:none;v-text-anchor:middle;rotation:73">
                        <v:fill o:detectmouseclick="t" on="false"/>
                        <v:stroke color="#ff3366" weight="1764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7671;top:11607;width:45;height:224;mso-wrap-style:none;v-text-anchor:middle;rotation:73">
                        <v:fill o:detectmouseclick="t" on="false"/>
                        <v:stroke color="black" weight="1764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7519;top:11717;width:12;height:43;mso-wrap-style:none;v-text-anchor:middle;rotation:73">
                        <v:fill o:detectmouseclick="t" on="false"/>
                        <v:stroke color="aqua" weight="1764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7802;top:11680;width:15;height:21;mso-wrap-style:none;v-text-anchor:middle;rotation:73">
                        <v:fill o:detectmouseclick="t" on="false"/>
                        <v:stroke color="aqua" weight="17640" joinstyle="round" endcap="flat"/>
                        <w10:wrap type="square"/>
                      </v:shape>
                    </v:group>
                  </v:group>
                </v:group>
                <v:group id="shape_0" style="position:absolute;left:6836;top:130;width:2141;height:1575">
                  <v:shape id="shape_0" stroked="f" o:allowincell="f" style="position:absolute;left:7279;top:572;width:1697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e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de-DE" w:bidi="ar-SA"/>
                            </w:rPr>
                            <w:t>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schtes Prote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oundrect id="shape_0" fillcolor="#99ccff" stroked="f" o:allowincell="f" style="position:absolute;left:6939;top:408;width:270;height:1243;mso-wrap-style:none;v-text-anchor:middle">
                    <v:fill o:detectmouseclick="t" type="solid" color2="#663300"/>
                    <v:stroke color="#3465a4" joinstyle="round" endcap="flat"/>
                    <w10:wrap type="square"/>
                  </v:roundrect>
                  <v:oval id="shape_0" fillcolor="#99ccff" stroked="f" o:allowincell="f" style="position:absolute;left:6944;top:1493;width:264;height:211;mso-wrap-style:none;v-text-anchor:middle;rotation:358">
                    <v:fill o:detectmouseclick="t" type="solid" color2="#663300"/>
                    <v:stroke color="#3465a4" joinstyle="round" endcap="flat"/>
                    <w10:wrap type="square"/>
                  </v:oval>
                  <v:oval id="shape_0" fillcolor="#00ae00" stroked="f" o:allowincell="f" style="position:absolute;left:6969;top:512;width:66;height:50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979;top:857;width:64;height:48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982;top:964;width:66;height:48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987;top:1104;width:64;height:49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83;top:977;width:63;height:49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992;top:1247;width:64;height:5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80;top:1168;width:63;height:49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30;top:697;width:66;height:48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948;top:637;width:63;height:49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75;top:1394;width:63;height:49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982;top:1492;width:64;height:50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70;top:1564;width:66;height:5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72;top:470;width:65;height:49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line id="shape_0" from="7063,832" to="7408,86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836;top:130;width:464;height:1572">
                    <v:line id="shape_0" from="6942,182" to="6943,1596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202,182" to="7203,1596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rect id="shape_0" path="l0,21600xee" stroked="t" o:allowincell="f" style="position:absolute;left:6938;top:1497;width:204;height:200;flip:xy;mso-wrap-style:none;v-text-anchor:middle">
                      <v:fill o:detectmouseclick="t" on="false"/>
                      <v:stroke color="black" weight="25560" joinstyle="miter" endcap="flat"/>
                      <w10:wrap type="square"/>
                    </v:rect>
                    <v:rect id="shape_0" path="l0,21600xee" stroked="t" o:allowincell="f" style="position:absolute;left:6887;top:1498;width:308;height:203;flip:y;mso-wrap-style:none;v-text-anchor:middle">
                      <v:fill o:detectmouseclick="t" on="false"/>
                      <v:stroke color="black" weight="25560" joinstyle="miter" endcap="flat"/>
                      <w10:wrap type="square"/>
                    </v:rect>
                    <v:rect id="shape_0" path="l0,21600xee" stroked="t" o:allowincell="f" style="position:absolute;left:7198;top:130;width:102;height:103;flip:x;mso-wrap-style:none;v-text-anchor:middle">
                      <v:fill o:detectmouseclick="t" on="false"/>
                      <v:stroke color="black" weight="25560" joinstyle="miter" endcap="flat"/>
                      <w10:wrap type="square"/>
                    </v:rect>
                    <v:rect id="shape_0" path="l0,21600xee" stroked="t" o:allowincell="f" style="position:absolute;left:6836;top:130;width:102;height:103;mso-wrap-style:none;v-text-anchor:middle">
                      <v:fill o:detectmouseclick="t" on="false"/>
                      <v:stroke color="black" weight="25560" joinstyle="miter" endcap="flat"/>
                      <w10:wrap type="square"/>
                    </v:rect>
                    <v:line id="shape_0" from="6890,130" to="7252,1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thoden der Gentechnik</w:t>
      </w:r>
      <w:r>
        <w:rPr>
          <w:rFonts w:cs="Lucida Sans Unicode" w:ascii="Arial" w:hAnsi="Arial"/>
          <w:color w:val="000000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(Beispiel: Bakterien)</w:t>
      </w:r>
    </w:p>
    <w:p>
      <w:pPr>
        <w:pStyle w:val="Normal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34"/>
          <w:szCs w:val="34"/>
          <w:u w:val="single"/>
          <w:lang w:val="en-US" w:eastAsia="en-US"/>
        </w:rPr>
      </w:pPr>
      <w:r>
        <w:rPr>
          <w:rFonts w:cs="Arial" w:ascii="Arial" w:hAnsi="Arial"/>
          <w:b/>
          <w:sz w:val="34"/>
          <w:szCs w:val="3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58975" cy="803719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9120" cy="8037360"/>
                          <a:chOff x="0" y="0"/>
                          <a:chExt cx="1959120" cy="8037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59120" cy="80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7680" cy="803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956600" cy="66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40" y="1335960"/>
                              <a:ext cx="1956600" cy="66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8880" y="2768760"/>
                            <a:ext cx="98856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987480" cy="949320"/>
                            </a:xfrm>
                            <a:prstGeom prst="ellipse">
                              <a:avLst/>
                            </a:prstGeom>
                            <a:noFill/>
                            <a:ln w="71640">
                              <a:solidFill>
                                <a:srgbClr val="ff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400"/>
                              <a:ext cx="1213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1255">
                                  <a:moveTo>
                                    <a:pt x="58" y="1254"/>
                                  </a:moveTo>
                                  <a:cubicBezTo>
                                    <a:pt x="5" y="1042"/>
                                    <a:pt x="25" y="1096"/>
                                    <a:pt x="25" y="1096"/>
                                  </a:cubicBezTo>
                                  <a:lnTo>
                                    <a:pt x="0" y="84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25" y="580"/>
                                  </a:lnTo>
                                  <a:lnTo>
                                    <a:pt x="50" y="466"/>
                                  </a:lnTo>
                                  <a:lnTo>
                                    <a:pt x="126" y="315"/>
                                  </a:lnTo>
                                  <a:lnTo>
                                    <a:pt x="201" y="164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340" y="0"/>
                                  </a:lnTo>
                                </a:path>
                              </a:pathLst>
                            </a:custGeom>
                            <a:noFill/>
                            <a:ln w="71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20280"/>
                              <a:ext cx="36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41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cubicBezTo>
                                    <a:pt x="52" y="126"/>
                                    <a:pt x="51" y="177"/>
                                    <a:pt x="38" y="177"/>
                                  </a:cubicBezTo>
                                  <a:cubicBezTo>
                                    <a:pt x="25" y="177"/>
                                    <a:pt x="101" y="240"/>
                                    <a:pt x="101" y="240"/>
                                  </a:cubicBezTo>
                                </a:path>
                              </a:pathLst>
                            </a:custGeom>
                            <a:noFill/>
                            <a:ln w="716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808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4">
                                  <a:moveTo>
                                    <a:pt x="0" y="133"/>
                                  </a:moveTo>
                                  <a:lnTo>
                                    <a:pt x="55" y="67"/>
                                  </a:lnTo>
                                  <a:cubicBezTo>
                                    <a:pt x="110" y="1"/>
                                    <a:pt x="121" y="0"/>
                                    <a:pt x="121" y="0"/>
                                  </a:cubicBezTo>
                                </a:path>
                              </a:pathLst>
                            </a:custGeom>
                            <a:noFill/>
                            <a:ln w="716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5560"/>
                            <a:ext cx="1285920" cy="124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92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3" h="2859">
                                  <a:moveTo>
                                    <a:pt x="1464" y="194"/>
                                  </a:moveTo>
                                  <a:cubicBezTo>
                                    <a:pt x="1351" y="179"/>
                                    <a:pt x="1244" y="215"/>
                                    <a:pt x="1132" y="223"/>
                                  </a:cubicBezTo>
                                  <a:cubicBezTo>
                                    <a:pt x="1014" y="230"/>
                                    <a:pt x="851" y="174"/>
                                    <a:pt x="772" y="289"/>
                                  </a:cubicBezTo>
                                  <a:cubicBezTo>
                                    <a:pt x="708" y="382"/>
                                    <a:pt x="684" y="486"/>
                                    <a:pt x="620" y="592"/>
                                  </a:cubicBezTo>
                                  <a:cubicBezTo>
                                    <a:pt x="551" y="707"/>
                                    <a:pt x="495" y="819"/>
                                    <a:pt x="421" y="924"/>
                                  </a:cubicBezTo>
                                  <a:cubicBezTo>
                                    <a:pt x="345" y="1032"/>
                                    <a:pt x="230" y="1107"/>
                                    <a:pt x="118" y="1180"/>
                                  </a:cubicBezTo>
                                  <a:cubicBezTo>
                                    <a:pt x="0" y="1255"/>
                                    <a:pt x="63" y="1383"/>
                                    <a:pt x="71" y="1492"/>
                                  </a:cubicBezTo>
                                  <a:cubicBezTo>
                                    <a:pt x="79" y="1603"/>
                                    <a:pt x="164" y="1695"/>
                                    <a:pt x="213" y="1795"/>
                                  </a:cubicBezTo>
                                  <a:cubicBezTo>
                                    <a:pt x="260" y="1893"/>
                                    <a:pt x="269" y="2000"/>
                                    <a:pt x="317" y="2099"/>
                                  </a:cubicBezTo>
                                  <a:cubicBezTo>
                                    <a:pt x="372" y="2211"/>
                                    <a:pt x="386" y="2357"/>
                                    <a:pt x="497" y="2430"/>
                                  </a:cubicBezTo>
                                  <a:cubicBezTo>
                                    <a:pt x="598" y="2497"/>
                                    <a:pt x="707" y="2549"/>
                                    <a:pt x="819" y="2601"/>
                                  </a:cubicBezTo>
                                  <a:cubicBezTo>
                                    <a:pt x="922" y="2648"/>
                                    <a:pt x="1024" y="2685"/>
                                    <a:pt x="1132" y="2705"/>
                                  </a:cubicBezTo>
                                  <a:cubicBezTo>
                                    <a:pt x="1231" y="2723"/>
                                    <a:pt x="1326" y="2754"/>
                                    <a:pt x="1426" y="2771"/>
                                  </a:cubicBezTo>
                                  <a:cubicBezTo>
                                    <a:pt x="1544" y="2792"/>
                                    <a:pt x="1658" y="2814"/>
                                    <a:pt x="1777" y="2818"/>
                                  </a:cubicBezTo>
                                  <a:cubicBezTo>
                                    <a:pt x="1896" y="2823"/>
                                    <a:pt x="2020" y="2798"/>
                                    <a:pt x="2137" y="2828"/>
                                  </a:cubicBezTo>
                                  <a:cubicBezTo>
                                    <a:pt x="2253" y="2858"/>
                                    <a:pt x="2351" y="2776"/>
                                    <a:pt x="2459" y="2762"/>
                                  </a:cubicBezTo>
                                  <a:cubicBezTo>
                                    <a:pt x="2582" y="2745"/>
                                    <a:pt x="2664" y="2652"/>
                                    <a:pt x="2800" y="2667"/>
                                  </a:cubicBezTo>
                                  <a:cubicBezTo>
                                    <a:pt x="2930" y="2681"/>
                                    <a:pt x="3047" y="2608"/>
                                    <a:pt x="3160" y="2553"/>
                                  </a:cubicBezTo>
                                  <a:cubicBezTo>
                                    <a:pt x="3283" y="2494"/>
                                    <a:pt x="3330" y="2350"/>
                                    <a:pt x="3416" y="2250"/>
                                  </a:cubicBezTo>
                                  <a:cubicBezTo>
                                    <a:pt x="3497" y="2158"/>
                                    <a:pt x="3572" y="2034"/>
                                    <a:pt x="3540" y="1918"/>
                                  </a:cubicBezTo>
                                  <a:cubicBezTo>
                                    <a:pt x="3507" y="1803"/>
                                    <a:pt x="3432" y="1704"/>
                                    <a:pt x="3379" y="1596"/>
                                  </a:cubicBezTo>
                                  <a:cubicBezTo>
                                    <a:pt x="3329" y="1496"/>
                                    <a:pt x="3378" y="1384"/>
                                    <a:pt x="3350" y="1284"/>
                                  </a:cubicBezTo>
                                  <a:cubicBezTo>
                                    <a:pt x="3319" y="1175"/>
                                    <a:pt x="3264" y="1070"/>
                                    <a:pt x="3274" y="952"/>
                                  </a:cubicBezTo>
                                  <a:cubicBezTo>
                                    <a:pt x="3284" y="835"/>
                                    <a:pt x="3236" y="712"/>
                                    <a:pt x="3151" y="630"/>
                                  </a:cubicBezTo>
                                  <a:cubicBezTo>
                                    <a:pt x="3062" y="544"/>
                                    <a:pt x="3031" y="418"/>
                                    <a:pt x="2942" y="336"/>
                                  </a:cubicBezTo>
                                  <a:cubicBezTo>
                                    <a:pt x="2834" y="237"/>
                                    <a:pt x="2693" y="177"/>
                                    <a:pt x="2582" y="80"/>
                                  </a:cubicBezTo>
                                  <a:cubicBezTo>
                                    <a:pt x="2489" y="0"/>
                                    <a:pt x="2388" y="35"/>
                                    <a:pt x="2288" y="24"/>
                                  </a:cubicBezTo>
                                  <a:cubicBezTo>
                                    <a:pt x="2185" y="13"/>
                                    <a:pt x="2087" y="58"/>
                                    <a:pt x="1985" y="71"/>
                                  </a:cubicBezTo>
                                  <a:cubicBezTo>
                                    <a:pt x="1880" y="84"/>
                                    <a:pt x="1788" y="129"/>
                                    <a:pt x="1682" y="118"/>
                                  </a:cubicBezTo>
                                  <a:lnTo>
                                    <a:pt x="1578" y="137"/>
                                  </a:lnTo>
                                  <a:lnTo>
                                    <a:pt x="1483" y="147"/>
                                  </a:lnTo>
                                  <a:lnTo>
                                    <a:pt x="1473" y="194"/>
                                  </a:lnTo>
                                  <a:lnTo>
                                    <a:pt x="1464" y="194"/>
                                  </a:lnTo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13280"/>
                              <a:ext cx="3715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420120"/>
                              <a:ext cx="3110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973">
                                  <a:moveTo>
                                    <a:pt x="365" y="135"/>
                                  </a:moveTo>
                                  <a:cubicBezTo>
                                    <a:pt x="319" y="140"/>
                                    <a:pt x="271" y="141"/>
                                    <a:pt x="233" y="175"/>
                                  </a:cubicBezTo>
                                  <a:cubicBezTo>
                                    <a:pt x="196" y="208"/>
                                    <a:pt x="179" y="253"/>
                                    <a:pt x="173" y="299"/>
                                  </a:cubicBezTo>
                                  <a:cubicBezTo>
                                    <a:pt x="166" y="349"/>
                                    <a:pt x="200" y="398"/>
                                    <a:pt x="245" y="414"/>
                                  </a:cubicBezTo>
                                  <a:cubicBezTo>
                                    <a:pt x="287" y="430"/>
                                    <a:pt x="336" y="415"/>
                                    <a:pt x="377" y="434"/>
                                  </a:cubicBezTo>
                                  <a:cubicBezTo>
                                    <a:pt x="424" y="457"/>
                                    <a:pt x="459" y="500"/>
                                    <a:pt x="488" y="546"/>
                                  </a:cubicBezTo>
                                  <a:cubicBezTo>
                                    <a:pt x="518" y="592"/>
                                    <a:pt x="491" y="636"/>
                                    <a:pt x="468" y="670"/>
                                  </a:cubicBezTo>
                                  <a:cubicBezTo>
                                    <a:pt x="438" y="715"/>
                                    <a:pt x="379" y="715"/>
                                    <a:pt x="333" y="702"/>
                                  </a:cubicBezTo>
                                  <a:cubicBezTo>
                                    <a:pt x="276" y="686"/>
                                    <a:pt x="251" y="600"/>
                                    <a:pt x="305" y="570"/>
                                  </a:cubicBezTo>
                                  <a:cubicBezTo>
                                    <a:pt x="346" y="548"/>
                                    <a:pt x="396" y="545"/>
                                    <a:pt x="444" y="546"/>
                                  </a:cubicBezTo>
                                  <a:cubicBezTo>
                                    <a:pt x="492" y="548"/>
                                    <a:pt x="550" y="559"/>
                                    <a:pt x="584" y="514"/>
                                  </a:cubicBezTo>
                                  <a:cubicBezTo>
                                    <a:pt x="619" y="469"/>
                                    <a:pt x="590" y="415"/>
                                    <a:pt x="584" y="367"/>
                                  </a:cubicBezTo>
                                  <a:cubicBezTo>
                                    <a:pt x="579" y="322"/>
                                    <a:pt x="524" y="249"/>
                                    <a:pt x="476" y="291"/>
                                  </a:cubicBezTo>
                                  <a:cubicBezTo>
                                    <a:pt x="436" y="326"/>
                                    <a:pt x="401" y="370"/>
                                    <a:pt x="381" y="422"/>
                                  </a:cubicBezTo>
                                  <a:cubicBezTo>
                                    <a:pt x="361" y="475"/>
                                    <a:pt x="316" y="518"/>
                                    <a:pt x="269" y="546"/>
                                  </a:cubicBezTo>
                                  <a:cubicBezTo>
                                    <a:pt x="234" y="567"/>
                                    <a:pt x="167" y="600"/>
                                    <a:pt x="145" y="558"/>
                                  </a:cubicBezTo>
                                  <a:cubicBezTo>
                                    <a:pt x="121" y="514"/>
                                    <a:pt x="132" y="454"/>
                                    <a:pt x="157" y="407"/>
                                  </a:cubicBezTo>
                                  <a:cubicBezTo>
                                    <a:pt x="188" y="349"/>
                                    <a:pt x="265" y="377"/>
                                    <a:pt x="289" y="426"/>
                                  </a:cubicBezTo>
                                  <a:cubicBezTo>
                                    <a:pt x="315" y="479"/>
                                    <a:pt x="339" y="533"/>
                                    <a:pt x="373" y="582"/>
                                  </a:cubicBezTo>
                                  <a:cubicBezTo>
                                    <a:pt x="407" y="632"/>
                                    <a:pt x="451" y="677"/>
                                    <a:pt x="500" y="714"/>
                                  </a:cubicBezTo>
                                  <a:cubicBezTo>
                                    <a:pt x="546" y="748"/>
                                    <a:pt x="597" y="788"/>
                                    <a:pt x="656" y="789"/>
                                  </a:cubicBezTo>
                                  <a:cubicBezTo>
                                    <a:pt x="715" y="791"/>
                                    <a:pt x="736" y="720"/>
                                    <a:pt x="780" y="690"/>
                                  </a:cubicBezTo>
                                  <a:cubicBezTo>
                                    <a:pt x="840" y="648"/>
                                    <a:pt x="783" y="589"/>
                                    <a:pt x="756" y="554"/>
                                  </a:cubicBezTo>
                                  <a:cubicBezTo>
                                    <a:pt x="714" y="499"/>
                                    <a:pt x="767" y="452"/>
                                    <a:pt x="796" y="418"/>
                                  </a:cubicBezTo>
                                  <a:cubicBezTo>
                                    <a:pt x="826" y="383"/>
                                    <a:pt x="863" y="332"/>
                                    <a:pt x="844" y="283"/>
                                  </a:cubicBezTo>
                                  <a:cubicBezTo>
                                    <a:pt x="822" y="228"/>
                                    <a:pt x="752" y="223"/>
                                    <a:pt x="708" y="191"/>
                                  </a:cubicBezTo>
                                  <a:cubicBezTo>
                                    <a:pt x="651" y="151"/>
                                    <a:pt x="600" y="228"/>
                                    <a:pt x="624" y="275"/>
                                  </a:cubicBezTo>
                                  <a:cubicBezTo>
                                    <a:pt x="646" y="318"/>
                                    <a:pt x="671" y="363"/>
                                    <a:pt x="684" y="410"/>
                                  </a:cubicBezTo>
                                  <a:cubicBezTo>
                                    <a:pt x="696" y="454"/>
                                    <a:pt x="701" y="500"/>
                                    <a:pt x="700" y="546"/>
                                  </a:cubicBezTo>
                                  <a:cubicBezTo>
                                    <a:pt x="699" y="589"/>
                                    <a:pt x="694" y="633"/>
                                    <a:pt x="660" y="670"/>
                                  </a:cubicBezTo>
                                  <a:cubicBezTo>
                                    <a:pt x="623" y="709"/>
                                    <a:pt x="568" y="710"/>
                                    <a:pt x="532" y="674"/>
                                  </a:cubicBezTo>
                                  <a:cubicBezTo>
                                    <a:pt x="491" y="633"/>
                                    <a:pt x="469" y="576"/>
                                    <a:pt x="484" y="526"/>
                                  </a:cubicBezTo>
                                  <a:cubicBezTo>
                                    <a:pt x="502" y="470"/>
                                    <a:pt x="562" y="442"/>
                                    <a:pt x="612" y="418"/>
                                  </a:cubicBezTo>
                                  <a:cubicBezTo>
                                    <a:pt x="649" y="401"/>
                                    <a:pt x="729" y="371"/>
                                    <a:pt x="688" y="315"/>
                                  </a:cubicBezTo>
                                  <a:cubicBezTo>
                                    <a:pt x="655" y="269"/>
                                    <a:pt x="640" y="212"/>
                                    <a:pt x="604" y="167"/>
                                  </a:cubicBezTo>
                                  <a:cubicBezTo>
                                    <a:pt x="571" y="127"/>
                                    <a:pt x="529" y="37"/>
                                    <a:pt x="480" y="67"/>
                                  </a:cubicBezTo>
                                  <a:cubicBezTo>
                                    <a:pt x="442" y="92"/>
                                    <a:pt x="462" y="157"/>
                                    <a:pt x="444" y="199"/>
                                  </a:cubicBezTo>
                                  <a:cubicBezTo>
                                    <a:pt x="424" y="247"/>
                                    <a:pt x="401" y="297"/>
                                    <a:pt x="400" y="351"/>
                                  </a:cubicBezTo>
                                  <a:cubicBezTo>
                                    <a:pt x="400" y="395"/>
                                    <a:pt x="404" y="439"/>
                                    <a:pt x="392" y="482"/>
                                  </a:cubicBezTo>
                                  <a:cubicBezTo>
                                    <a:pt x="380" y="531"/>
                                    <a:pt x="365" y="585"/>
                                    <a:pt x="321" y="614"/>
                                  </a:cubicBezTo>
                                  <a:cubicBezTo>
                                    <a:pt x="272" y="647"/>
                                    <a:pt x="225" y="587"/>
                                    <a:pt x="205" y="550"/>
                                  </a:cubicBezTo>
                                  <a:cubicBezTo>
                                    <a:pt x="171" y="489"/>
                                    <a:pt x="191" y="404"/>
                                    <a:pt x="249" y="367"/>
                                  </a:cubicBezTo>
                                  <a:cubicBezTo>
                                    <a:pt x="306" y="329"/>
                                    <a:pt x="377" y="319"/>
                                    <a:pt x="440" y="335"/>
                                  </a:cubicBezTo>
                                  <a:cubicBezTo>
                                    <a:pt x="515" y="353"/>
                                    <a:pt x="495" y="260"/>
                                    <a:pt x="484" y="235"/>
                                  </a:cubicBezTo>
                                  <a:cubicBezTo>
                                    <a:pt x="460" y="181"/>
                                    <a:pt x="418" y="137"/>
                                    <a:pt x="384" y="88"/>
                                  </a:cubicBezTo>
                                  <a:cubicBezTo>
                                    <a:pt x="325" y="0"/>
                                    <a:pt x="317" y="111"/>
                                    <a:pt x="317" y="143"/>
                                  </a:cubicBezTo>
                                  <a:cubicBezTo>
                                    <a:pt x="317" y="192"/>
                                    <a:pt x="341" y="235"/>
                                    <a:pt x="345" y="283"/>
                                  </a:cubicBezTo>
                                  <a:cubicBezTo>
                                    <a:pt x="348" y="332"/>
                                    <a:pt x="355" y="381"/>
                                    <a:pt x="353" y="430"/>
                                  </a:cubicBezTo>
                                  <a:cubicBezTo>
                                    <a:pt x="351" y="482"/>
                                    <a:pt x="350" y="534"/>
                                    <a:pt x="353" y="586"/>
                                  </a:cubicBezTo>
                                  <a:cubicBezTo>
                                    <a:pt x="356" y="641"/>
                                    <a:pt x="320" y="702"/>
                                    <a:pt x="269" y="710"/>
                                  </a:cubicBezTo>
                                  <a:cubicBezTo>
                                    <a:pt x="213" y="719"/>
                                    <a:pt x="154" y="673"/>
                                    <a:pt x="133" y="622"/>
                                  </a:cubicBezTo>
                                  <a:cubicBezTo>
                                    <a:pt x="114" y="576"/>
                                    <a:pt x="112" y="519"/>
                                    <a:pt x="133" y="474"/>
                                  </a:cubicBezTo>
                                  <a:cubicBezTo>
                                    <a:pt x="155" y="430"/>
                                    <a:pt x="179" y="379"/>
                                    <a:pt x="233" y="359"/>
                                  </a:cubicBezTo>
                                  <a:cubicBezTo>
                                    <a:pt x="275" y="342"/>
                                    <a:pt x="329" y="361"/>
                                    <a:pt x="337" y="410"/>
                                  </a:cubicBezTo>
                                  <a:cubicBezTo>
                                    <a:pt x="345" y="460"/>
                                    <a:pt x="374" y="509"/>
                                    <a:pt x="429" y="530"/>
                                  </a:cubicBezTo>
                                  <a:cubicBezTo>
                                    <a:pt x="479" y="549"/>
                                    <a:pt x="529" y="516"/>
                                    <a:pt x="548" y="470"/>
                                  </a:cubicBezTo>
                                  <a:cubicBezTo>
                                    <a:pt x="568" y="422"/>
                                    <a:pt x="567" y="371"/>
                                    <a:pt x="560" y="323"/>
                                  </a:cubicBezTo>
                                  <a:cubicBezTo>
                                    <a:pt x="553" y="269"/>
                                    <a:pt x="531" y="218"/>
                                    <a:pt x="512" y="167"/>
                                  </a:cubicBezTo>
                                  <a:cubicBezTo>
                                    <a:pt x="494" y="118"/>
                                    <a:pt x="441" y="74"/>
                                    <a:pt x="384" y="123"/>
                                  </a:cubicBezTo>
                                  <a:cubicBezTo>
                                    <a:pt x="332" y="168"/>
                                    <a:pt x="292" y="213"/>
                                    <a:pt x="269" y="271"/>
                                  </a:cubicBezTo>
                                  <a:cubicBezTo>
                                    <a:pt x="251" y="317"/>
                                    <a:pt x="257" y="374"/>
                                    <a:pt x="285" y="422"/>
                                  </a:cubicBezTo>
                                  <a:cubicBezTo>
                                    <a:pt x="315" y="477"/>
                                    <a:pt x="352" y="524"/>
                                    <a:pt x="388" y="574"/>
                                  </a:cubicBezTo>
                                  <a:cubicBezTo>
                                    <a:pt x="418" y="614"/>
                                    <a:pt x="446" y="654"/>
                                    <a:pt x="468" y="698"/>
                                  </a:cubicBezTo>
                                  <a:cubicBezTo>
                                    <a:pt x="493" y="746"/>
                                    <a:pt x="440" y="806"/>
                                    <a:pt x="388" y="785"/>
                                  </a:cubicBezTo>
                                  <a:cubicBezTo>
                                    <a:pt x="349" y="770"/>
                                    <a:pt x="309" y="758"/>
                                    <a:pt x="269" y="742"/>
                                  </a:cubicBezTo>
                                  <a:cubicBezTo>
                                    <a:pt x="217" y="720"/>
                                    <a:pt x="191" y="672"/>
                                    <a:pt x="149" y="642"/>
                                  </a:cubicBezTo>
                                  <a:cubicBezTo>
                                    <a:pt x="110" y="614"/>
                                    <a:pt x="61" y="582"/>
                                    <a:pt x="53" y="530"/>
                                  </a:cubicBezTo>
                                  <a:cubicBezTo>
                                    <a:pt x="47" y="487"/>
                                    <a:pt x="56" y="435"/>
                                    <a:pt x="89" y="407"/>
                                  </a:cubicBezTo>
                                  <a:cubicBezTo>
                                    <a:pt x="128" y="374"/>
                                    <a:pt x="175" y="349"/>
                                    <a:pt x="221" y="327"/>
                                  </a:cubicBezTo>
                                  <a:cubicBezTo>
                                    <a:pt x="264" y="306"/>
                                    <a:pt x="312" y="296"/>
                                    <a:pt x="361" y="295"/>
                                  </a:cubicBezTo>
                                  <a:cubicBezTo>
                                    <a:pt x="414" y="294"/>
                                    <a:pt x="465" y="308"/>
                                    <a:pt x="508" y="335"/>
                                  </a:cubicBezTo>
                                  <a:cubicBezTo>
                                    <a:pt x="549" y="360"/>
                                    <a:pt x="592" y="340"/>
                                    <a:pt x="632" y="331"/>
                                  </a:cubicBezTo>
                                  <a:cubicBezTo>
                                    <a:pt x="682" y="318"/>
                                    <a:pt x="688" y="257"/>
                                    <a:pt x="708" y="215"/>
                                  </a:cubicBezTo>
                                  <a:cubicBezTo>
                                    <a:pt x="731" y="168"/>
                                    <a:pt x="704" y="114"/>
                                    <a:pt x="664" y="95"/>
                                  </a:cubicBezTo>
                                  <a:cubicBezTo>
                                    <a:pt x="603" y="66"/>
                                    <a:pt x="576" y="145"/>
                                    <a:pt x="564" y="183"/>
                                  </a:cubicBezTo>
                                  <a:cubicBezTo>
                                    <a:pt x="552" y="223"/>
                                    <a:pt x="547" y="265"/>
                                    <a:pt x="544" y="307"/>
                                  </a:cubicBezTo>
                                  <a:cubicBezTo>
                                    <a:pt x="541" y="356"/>
                                    <a:pt x="532" y="406"/>
                                    <a:pt x="524" y="454"/>
                                  </a:cubicBezTo>
                                  <a:cubicBezTo>
                                    <a:pt x="515" y="509"/>
                                    <a:pt x="498" y="562"/>
                                    <a:pt x="480" y="614"/>
                                  </a:cubicBezTo>
                                  <a:cubicBezTo>
                                    <a:pt x="465" y="660"/>
                                    <a:pt x="443" y="703"/>
                                    <a:pt x="425" y="750"/>
                                  </a:cubicBezTo>
                                  <a:cubicBezTo>
                                    <a:pt x="408" y="791"/>
                                    <a:pt x="379" y="860"/>
                                    <a:pt x="325" y="845"/>
                                  </a:cubicBezTo>
                                  <a:cubicBezTo>
                                    <a:pt x="278" y="833"/>
                                    <a:pt x="248" y="788"/>
                                    <a:pt x="201" y="770"/>
                                  </a:cubicBezTo>
                                  <a:cubicBezTo>
                                    <a:pt x="155" y="751"/>
                                    <a:pt x="118" y="715"/>
                                    <a:pt x="81" y="682"/>
                                  </a:cubicBezTo>
                                  <a:cubicBezTo>
                                    <a:pt x="48" y="652"/>
                                    <a:pt x="20" y="610"/>
                                    <a:pt x="21" y="558"/>
                                  </a:cubicBezTo>
                                  <a:cubicBezTo>
                                    <a:pt x="22" y="514"/>
                                    <a:pt x="30" y="452"/>
                                    <a:pt x="77" y="446"/>
                                  </a:cubicBezTo>
                                  <a:cubicBezTo>
                                    <a:pt x="130" y="441"/>
                                    <a:pt x="176" y="413"/>
                                    <a:pt x="209" y="379"/>
                                  </a:cubicBezTo>
                                  <a:cubicBezTo>
                                    <a:pt x="239" y="347"/>
                                    <a:pt x="280" y="304"/>
                                    <a:pt x="265" y="259"/>
                                  </a:cubicBezTo>
                                  <a:cubicBezTo>
                                    <a:pt x="232" y="165"/>
                                    <a:pt x="165" y="266"/>
                                    <a:pt x="125" y="287"/>
                                  </a:cubicBezTo>
                                  <a:cubicBezTo>
                                    <a:pt x="80" y="311"/>
                                    <a:pt x="36" y="355"/>
                                    <a:pt x="33" y="410"/>
                                  </a:cubicBezTo>
                                  <a:cubicBezTo>
                                    <a:pt x="31" y="459"/>
                                    <a:pt x="0" y="506"/>
                                    <a:pt x="25" y="554"/>
                                  </a:cubicBezTo>
                                  <a:cubicBezTo>
                                    <a:pt x="51" y="603"/>
                                    <a:pt x="100" y="647"/>
                                    <a:pt x="157" y="654"/>
                                  </a:cubicBezTo>
                                  <a:cubicBezTo>
                                    <a:pt x="207" y="660"/>
                                    <a:pt x="257" y="655"/>
                                    <a:pt x="309" y="662"/>
                                  </a:cubicBezTo>
                                  <a:cubicBezTo>
                                    <a:pt x="368" y="670"/>
                                    <a:pt x="422" y="693"/>
                                    <a:pt x="476" y="714"/>
                                  </a:cubicBezTo>
                                  <a:cubicBezTo>
                                    <a:pt x="527" y="733"/>
                                    <a:pt x="559" y="778"/>
                                    <a:pt x="600" y="809"/>
                                  </a:cubicBezTo>
                                  <a:cubicBezTo>
                                    <a:pt x="631" y="833"/>
                                    <a:pt x="593" y="972"/>
                                    <a:pt x="640" y="845"/>
                                  </a:cubicBezTo>
                                  <a:cubicBezTo>
                                    <a:pt x="656" y="803"/>
                                    <a:pt x="685" y="768"/>
                                    <a:pt x="684" y="718"/>
                                  </a:cubicBezTo>
                                  <a:cubicBezTo>
                                    <a:pt x="683" y="661"/>
                                    <a:pt x="735" y="617"/>
                                    <a:pt x="780" y="586"/>
                                  </a:cubicBezTo>
                                  <a:cubicBezTo>
                                    <a:pt x="817" y="560"/>
                                    <a:pt x="859" y="505"/>
                                    <a:pt x="835" y="463"/>
                                  </a:cubicBezTo>
                                  <a:cubicBezTo>
                                    <a:pt x="806" y="408"/>
                                    <a:pt x="741" y="381"/>
                                    <a:pt x="684" y="355"/>
                                  </a:cubicBezTo>
                                  <a:cubicBezTo>
                                    <a:pt x="642" y="336"/>
                                    <a:pt x="599" y="360"/>
                                    <a:pt x="564" y="327"/>
                                  </a:cubicBezTo>
                                  <a:lnTo>
                                    <a:pt x="524" y="307"/>
                                  </a:lnTo>
                                  <a:lnTo>
                                    <a:pt x="480" y="279"/>
                                  </a:lnTo>
                                  <a:lnTo>
                                    <a:pt x="464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ff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5448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9">
                                  <a:moveTo>
                                    <a:pt x="0" y="0"/>
                                  </a:moveTo>
                                  <a:lnTo>
                                    <a:pt x="40" y="32"/>
                                  </a:lnTo>
                                  <a:lnTo>
                                    <a:pt x="76" y="68"/>
                                  </a:lnTo>
                                </a:path>
                              </a:pathLst>
                            </a:custGeom>
                            <a:noFill/>
                            <a:ln w="36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240" y="1012680"/>
                              <a:ext cx="5792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DNA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720" y="683640"/>
                              <a:ext cx="74880" cy="35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480" y="1605960"/>
                            <a:ext cx="1380600" cy="885960"/>
                          </a:xfrm>
                        </wpg:grpSpPr>
                        <wps:wsp>
                          <wps:cNvSpPr/>
                          <wps:spPr>
                            <a:xfrm>
                              <a:off x="75600" y="231120"/>
                              <a:ext cx="417960" cy="402120"/>
                            </a:xfrm>
                            <a:prstGeom prst="ellipse">
                              <a:avLst/>
                            </a:prstGeom>
                            <a:noFill/>
                            <a:ln w="71640">
                              <a:solidFill>
                                <a:srgbClr val="ff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59760"/>
                              <a:ext cx="45792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3" h="1436">
                                  <a:moveTo>
                                    <a:pt x="538" y="200"/>
                                  </a:moveTo>
                                  <a:cubicBezTo>
                                    <a:pt x="470" y="207"/>
                                    <a:pt x="399" y="208"/>
                                    <a:pt x="343" y="259"/>
                                  </a:cubicBezTo>
                                  <a:cubicBezTo>
                                    <a:pt x="289" y="307"/>
                                    <a:pt x="263" y="374"/>
                                    <a:pt x="255" y="441"/>
                                  </a:cubicBezTo>
                                  <a:cubicBezTo>
                                    <a:pt x="245" y="514"/>
                                    <a:pt x="295" y="587"/>
                                    <a:pt x="361" y="611"/>
                                  </a:cubicBezTo>
                                  <a:cubicBezTo>
                                    <a:pt x="422" y="634"/>
                                    <a:pt x="496" y="612"/>
                                    <a:pt x="555" y="641"/>
                                  </a:cubicBezTo>
                                  <a:cubicBezTo>
                                    <a:pt x="625" y="674"/>
                                    <a:pt x="677" y="738"/>
                                    <a:pt x="720" y="806"/>
                                  </a:cubicBezTo>
                                  <a:cubicBezTo>
                                    <a:pt x="763" y="873"/>
                                    <a:pt x="724" y="939"/>
                                    <a:pt x="691" y="988"/>
                                  </a:cubicBezTo>
                                  <a:cubicBezTo>
                                    <a:pt x="646" y="1054"/>
                                    <a:pt x="559" y="1054"/>
                                    <a:pt x="490" y="1035"/>
                                  </a:cubicBezTo>
                                  <a:cubicBezTo>
                                    <a:pt x="406" y="1012"/>
                                    <a:pt x="370" y="885"/>
                                    <a:pt x="449" y="841"/>
                                  </a:cubicBezTo>
                                  <a:cubicBezTo>
                                    <a:pt x="510" y="808"/>
                                    <a:pt x="584" y="804"/>
                                    <a:pt x="655" y="806"/>
                                  </a:cubicBezTo>
                                  <a:cubicBezTo>
                                    <a:pt x="725" y="808"/>
                                    <a:pt x="811" y="825"/>
                                    <a:pt x="861" y="759"/>
                                  </a:cubicBezTo>
                                  <a:cubicBezTo>
                                    <a:pt x="913" y="693"/>
                                    <a:pt x="870" y="612"/>
                                    <a:pt x="861" y="541"/>
                                  </a:cubicBezTo>
                                  <a:cubicBezTo>
                                    <a:pt x="854" y="475"/>
                                    <a:pt x="773" y="368"/>
                                    <a:pt x="702" y="429"/>
                                  </a:cubicBezTo>
                                  <a:cubicBezTo>
                                    <a:pt x="643" y="481"/>
                                    <a:pt x="591" y="546"/>
                                    <a:pt x="561" y="623"/>
                                  </a:cubicBezTo>
                                  <a:cubicBezTo>
                                    <a:pt x="532" y="701"/>
                                    <a:pt x="466" y="764"/>
                                    <a:pt x="396" y="806"/>
                                  </a:cubicBezTo>
                                  <a:cubicBezTo>
                                    <a:pt x="345" y="837"/>
                                    <a:pt x="247" y="885"/>
                                    <a:pt x="214" y="824"/>
                                  </a:cubicBezTo>
                                  <a:cubicBezTo>
                                    <a:pt x="178" y="759"/>
                                    <a:pt x="194" y="671"/>
                                    <a:pt x="231" y="600"/>
                                  </a:cubicBezTo>
                                  <a:cubicBezTo>
                                    <a:pt x="276" y="515"/>
                                    <a:pt x="390" y="557"/>
                                    <a:pt x="425" y="629"/>
                                  </a:cubicBezTo>
                                  <a:cubicBezTo>
                                    <a:pt x="464" y="707"/>
                                    <a:pt x="500" y="787"/>
                                    <a:pt x="549" y="859"/>
                                  </a:cubicBezTo>
                                  <a:cubicBezTo>
                                    <a:pt x="600" y="933"/>
                                    <a:pt x="665" y="999"/>
                                    <a:pt x="738" y="1053"/>
                                  </a:cubicBezTo>
                                  <a:cubicBezTo>
                                    <a:pt x="806" y="1104"/>
                                    <a:pt x="881" y="1162"/>
                                    <a:pt x="967" y="1165"/>
                                  </a:cubicBezTo>
                                  <a:cubicBezTo>
                                    <a:pt x="1054" y="1167"/>
                                    <a:pt x="1086" y="1062"/>
                                    <a:pt x="1150" y="1018"/>
                                  </a:cubicBezTo>
                                  <a:cubicBezTo>
                                    <a:pt x="1239" y="956"/>
                                    <a:pt x="1154" y="870"/>
                                    <a:pt x="1115" y="818"/>
                                  </a:cubicBezTo>
                                  <a:cubicBezTo>
                                    <a:pt x="1053" y="737"/>
                                    <a:pt x="1131" y="667"/>
                                    <a:pt x="1174" y="617"/>
                                  </a:cubicBezTo>
                                  <a:cubicBezTo>
                                    <a:pt x="1218" y="565"/>
                                    <a:pt x="1272" y="489"/>
                                    <a:pt x="1244" y="417"/>
                                  </a:cubicBezTo>
                                  <a:cubicBezTo>
                                    <a:pt x="1212" y="336"/>
                                    <a:pt x="1109" y="329"/>
                                    <a:pt x="1044" y="282"/>
                                  </a:cubicBezTo>
                                  <a:cubicBezTo>
                                    <a:pt x="960" y="223"/>
                                    <a:pt x="885" y="336"/>
                                    <a:pt x="920" y="406"/>
                                  </a:cubicBezTo>
                                  <a:cubicBezTo>
                                    <a:pt x="953" y="470"/>
                                    <a:pt x="989" y="535"/>
                                    <a:pt x="1009" y="606"/>
                                  </a:cubicBezTo>
                                  <a:cubicBezTo>
                                    <a:pt x="1026" y="670"/>
                                    <a:pt x="1034" y="738"/>
                                    <a:pt x="1032" y="806"/>
                                  </a:cubicBezTo>
                                  <a:cubicBezTo>
                                    <a:pt x="1030" y="870"/>
                                    <a:pt x="1024" y="934"/>
                                    <a:pt x="973" y="988"/>
                                  </a:cubicBezTo>
                                  <a:cubicBezTo>
                                    <a:pt x="919" y="1046"/>
                                    <a:pt x="837" y="1047"/>
                                    <a:pt x="785" y="994"/>
                                  </a:cubicBezTo>
                                  <a:cubicBezTo>
                                    <a:pt x="724" y="934"/>
                                    <a:pt x="691" y="849"/>
                                    <a:pt x="714" y="776"/>
                                  </a:cubicBezTo>
                                  <a:cubicBezTo>
                                    <a:pt x="740" y="694"/>
                                    <a:pt x="828" y="652"/>
                                    <a:pt x="902" y="617"/>
                                  </a:cubicBezTo>
                                  <a:cubicBezTo>
                                    <a:pt x="957" y="591"/>
                                    <a:pt x="1075" y="548"/>
                                    <a:pt x="1015" y="464"/>
                                  </a:cubicBezTo>
                                  <a:cubicBezTo>
                                    <a:pt x="966" y="397"/>
                                    <a:pt x="944" y="312"/>
                                    <a:pt x="891" y="247"/>
                                  </a:cubicBezTo>
                                  <a:cubicBezTo>
                                    <a:pt x="842" y="188"/>
                                    <a:pt x="780" y="55"/>
                                    <a:pt x="708" y="100"/>
                                  </a:cubicBezTo>
                                  <a:cubicBezTo>
                                    <a:pt x="652" y="135"/>
                                    <a:pt x="681" y="232"/>
                                    <a:pt x="655" y="294"/>
                                  </a:cubicBezTo>
                                  <a:cubicBezTo>
                                    <a:pt x="625" y="365"/>
                                    <a:pt x="592" y="438"/>
                                    <a:pt x="590" y="518"/>
                                  </a:cubicBezTo>
                                  <a:cubicBezTo>
                                    <a:pt x="590" y="582"/>
                                    <a:pt x="595" y="647"/>
                                    <a:pt x="579" y="712"/>
                                  </a:cubicBezTo>
                                  <a:cubicBezTo>
                                    <a:pt x="560" y="783"/>
                                    <a:pt x="538" y="863"/>
                                    <a:pt x="473" y="906"/>
                                  </a:cubicBezTo>
                                  <a:cubicBezTo>
                                    <a:pt x="400" y="955"/>
                                    <a:pt x="332" y="866"/>
                                    <a:pt x="302" y="812"/>
                                  </a:cubicBezTo>
                                  <a:cubicBezTo>
                                    <a:pt x="252" y="722"/>
                                    <a:pt x="282" y="597"/>
                                    <a:pt x="367" y="541"/>
                                  </a:cubicBezTo>
                                  <a:cubicBezTo>
                                    <a:pt x="451" y="486"/>
                                    <a:pt x="556" y="471"/>
                                    <a:pt x="649" y="494"/>
                                  </a:cubicBezTo>
                                  <a:cubicBezTo>
                                    <a:pt x="759" y="521"/>
                                    <a:pt x="730" y="383"/>
                                    <a:pt x="714" y="347"/>
                                  </a:cubicBezTo>
                                  <a:cubicBezTo>
                                    <a:pt x="679" y="267"/>
                                    <a:pt x="616" y="202"/>
                                    <a:pt x="567" y="129"/>
                                  </a:cubicBezTo>
                                  <a:cubicBezTo>
                                    <a:pt x="479" y="0"/>
                                    <a:pt x="467" y="164"/>
                                    <a:pt x="467" y="211"/>
                                  </a:cubicBezTo>
                                  <a:cubicBezTo>
                                    <a:pt x="466" y="283"/>
                                    <a:pt x="502" y="347"/>
                                    <a:pt x="508" y="417"/>
                                  </a:cubicBezTo>
                                  <a:cubicBezTo>
                                    <a:pt x="513" y="489"/>
                                    <a:pt x="523" y="562"/>
                                    <a:pt x="520" y="635"/>
                                  </a:cubicBezTo>
                                  <a:cubicBezTo>
                                    <a:pt x="517" y="711"/>
                                    <a:pt x="516" y="788"/>
                                    <a:pt x="520" y="865"/>
                                  </a:cubicBezTo>
                                  <a:cubicBezTo>
                                    <a:pt x="524" y="945"/>
                                    <a:pt x="472" y="1035"/>
                                    <a:pt x="396" y="1047"/>
                                  </a:cubicBezTo>
                                  <a:cubicBezTo>
                                    <a:pt x="313" y="1060"/>
                                    <a:pt x="227" y="993"/>
                                    <a:pt x="196" y="918"/>
                                  </a:cubicBezTo>
                                  <a:cubicBezTo>
                                    <a:pt x="167" y="850"/>
                                    <a:pt x="164" y="765"/>
                                    <a:pt x="196" y="700"/>
                                  </a:cubicBezTo>
                                  <a:cubicBezTo>
                                    <a:pt x="228" y="634"/>
                                    <a:pt x="264" y="560"/>
                                    <a:pt x="343" y="529"/>
                                  </a:cubicBezTo>
                                  <a:cubicBezTo>
                                    <a:pt x="406" y="505"/>
                                    <a:pt x="484" y="533"/>
                                    <a:pt x="496" y="606"/>
                                  </a:cubicBezTo>
                                  <a:cubicBezTo>
                                    <a:pt x="508" y="679"/>
                                    <a:pt x="551" y="751"/>
                                    <a:pt x="632" y="782"/>
                                  </a:cubicBezTo>
                                  <a:cubicBezTo>
                                    <a:pt x="707" y="811"/>
                                    <a:pt x="781" y="762"/>
                                    <a:pt x="808" y="694"/>
                                  </a:cubicBezTo>
                                  <a:cubicBezTo>
                                    <a:pt x="837" y="622"/>
                                    <a:pt x="836" y="548"/>
                                    <a:pt x="826" y="476"/>
                                  </a:cubicBezTo>
                                  <a:cubicBezTo>
                                    <a:pt x="815" y="397"/>
                                    <a:pt x="783" y="322"/>
                                    <a:pt x="755" y="247"/>
                                  </a:cubicBezTo>
                                  <a:cubicBezTo>
                                    <a:pt x="729" y="174"/>
                                    <a:pt x="651" y="109"/>
                                    <a:pt x="567" y="182"/>
                                  </a:cubicBezTo>
                                  <a:cubicBezTo>
                                    <a:pt x="490" y="248"/>
                                    <a:pt x="430" y="314"/>
                                    <a:pt x="396" y="400"/>
                                  </a:cubicBezTo>
                                  <a:cubicBezTo>
                                    <a:pt x="370" y="468"/>
                                    <a:pt x="379" y="552"/>
                                    <a:pt x="420" y="623"/>
                                  </a:cubicBezTo>
                                  <a:cubicBezTo>
                                    <a:pt x="465" y="703"/>
                                    <a:pt x="518" y="773"/>
                                    <a:pt x="573" y="847"/>
                                  </a:cubicBezTo>
                                  <a:cubicBezTo>
                                    <a:pt x="616" y="906"/>
                                    <a:pt x="657" y="965"/>
                                    <a:pt x="691" y="1029"/>
                                  </a:cubicBezTo>
                                  <a:cubicBezTo>
                                    <a:pt x="727" y="1100"/>
                                    <a:pt x="649" y="1189"/>
                                    <a:pt x="573" y="1159"/>
                                  </a:cubicBezTo>
                                  <a:cubicBezTo>
                                    <a:pt x="515" y="1136"/>
                                    <a:pt x="455" y="1119"/>
                                    <a:pt x="396" y="1094"/>
                                  </a:cubicBezTo>
                                  <a:cubicBezTo>
                                    <a:pt x="320" y="1062"/>
                                    <a:pt x="282" y="991"/>
                                    <a:pt x="219" y="947"/>
                                  </a:cubicBezTo>
                                  <a:cubicBezTo>
                                    <a:pt x="161" y="906"/>
                                    <a:pt x="90" y="858"/>
                                    <a:pt x="78" y="782"/>
                                  </a:cubicBezTo>
                                  <a:cubicBezTo>
                                    <a:pt x="69" y="718"/>
                                    <a:pt x="82" y="642"/>
                                    <a:pt x="131" y="600"/>
                                  </a:cubicBezTo>
                                  <a:cubicBezTo>
                                    <a:pt x="189" y="551"/>
                                    <a:pt x="257" y="515"/>
                                    <a:pt x="326" y="482"/>
                                  </a:cubicBezTo>
                                  <a:cubicBezTo>
                                    <a:pt x="389" y="452"/>
                                    <a:pt x="459" y="437"/>
                                    <a:pt x="532" y="435"/>
                                  </a:cubicBezTo>
                                  <a:cubicBezTo>
                                    <a:pt x="610" y="434"/>
                                    <a:pt x="686" y="455"/>
                                    <a:pt x="749" y="494"/>
                                  </a:cubicBezTo>
                                  <a:cubicBezTo>
                                    <a:pt x="810" y="531"/>
                                    <a:pt x="873" y="502"/>
                                    <a:pt x="932" y="488"/>
                                  </a:cubicBezTo>
                                  <a:cubicBezTo>
                                    <a:pt x="1006" y="470"/>
                                    <a:pt x="1014" y="379"/>
                                    <a:pt x="1044" y="317"/>
                                  </a:cubicBezTo>
                                  <a:cubicBezTo>
                                    <a:pt x="1078" y="248"/>
                                    <a:pt x="1038" y="169"/>
                                    <a:pt x="979" y="141"/>
                                  </a:cubicBezTo>
                                  <a:cubicBezTo>
                                    <a:pt x="889" y="98"/>
                                    <a:pt x="849" y="214"/>
                                    <a:pt x="832" y="270"/>
                                  </a:cubicBezTo>
                                  <a:cubicBezTo>
                                    <a:pt x="814" y="329"/>
                                    <a:pt x="806" y="391"/>
                                    <a:pt x="802" y="453"/>
                                  </a:cubicBezTo>
                                  <a:cubicBezTo>
                                    <a:pt x="798" y="526"/>
                                    <a:pt x="785" y="598"/>
                                    <a:pt x="773" y="671"/>
                                  </a:cubicBezTo>
                                  <a:cubicBezTo>
                                    <a:pt x="760" y="751"/>
                                    <a:pt x="735" y="829"/>
                                    <a:pt x="708" y="906"/>
                                  </a:cubicBezTo>
                                  <a:cubicBezTo>
                                    <a:pt x="685" y="975"/>
                                    <a:pt x="653" y="1038"/>
                                    <a:pt x="626" y="1106"/>
                                  </a:cubicBezTo>
                                  <a:cubicBezTo>
                                    <a:pt x="602" y="1167"/>
                                    <a:pt x="558" y="1269"/>
                                    <a:pt x="479" y="1247"/>
                                  </a:cubicBezTo>
                                  <a:cubicBezTo>
                                    <a:pt x="410" y="1229"/>
                                    <a:pt x="365" y="1163"/>
                                    <a:pt x="296" y="1136"/>
                                  </a:cubicBezTo>
                                  <a:cubicBezTo>
                                    <a:pt x="228" y="1109"/>
                                    <a:pt x="173" y="1055"/>
                                    <a:pt x="119" y="1006"/>
                                  </a:cubicBezTo>
                                  <a:cubicBezTo>
                                    <a:pt x="70" y="961"/>
                                    <a:pt x="30" y="900"/>
                                    <a:pt x="31" y="824"/>
                                  </a:cubicBezTo>
                                  <a:cubicBezTo>
                                    <a:pt x="32" y="758"/>
                                    <a:pt x="44" y="666"/>
                                    <a:pt x="113" y="659"/>
                                  </a:cubicBezTo>
                                  <a:cubicBezTo>
                                    <a:pt x="191" y="650"/>
                                    <a:pt x="259" y="609"/>
                                    <a:pt x="308" y="559"/>
                                  </a:cubicBezTo>
                                  <a:cubicBezTo>
                                    <a:pt x="352" y="513"/>
                                    <a:pt x="413" y="448"/>
                                    <a:pt x="390" y="382"/>
                                  </a:cubicBezTo>
                                  <a:cubicBezTo>
                                    <a:pt x="342" y="243"/>
                                    <a:pt x="242" y="393"/>
                                    <a:pt x="184" y="423"/>
                                  </a:cubicBezTo>
                                  <a:cubicBezTo>
                                    <a:pt x="118" y="458"/>
                                    <a:pt x="52" y="524"/>
                                    <a:pt x="49" y="606"/>
                                  </a:cubicBezTo>
                                  <a:cubicBezTo>
                                    <a:pt x="45" y="677"/>
                                    <a:pt x="0" y="747"/>
                                    <a:pt x="37" y="818"/>
                                  </a:cubicBezTo>
                                  <a:cubicBezTo>
                                    <a:pt x="75" y="890"/>
                                    <a:pt x="146" y="955"/>
                                    <a:pt x="231" y="965"/>
                                  </a:cubicBezTo>
                                  <a:cubicBezTo>
                                    <a:pt x="305" y="973"/>
                                    <a:pt x="379" y="966"/>
                                    <a:pt x="455" y="977"/>
                                  </a:cubicBezTo>
                                  <a:cubicBezTo>
                                    <a:pt x="542" y="988"/>
                                    <a:pt x="622" y="1023"/>
                                    <a:pt x="702" y="1053"/>
                                  </a:cubicBezTo>
                                  <a:cubicBezTo>
                                    <a:pt x="777" y="1081"/>
                                    <a:pt x="824" y="1148"/>
                                    <a:pt x="885" y="1194"/>
                                  </a:cubicBezTo>
                                  <a:cubicBezTo>
                                    <a:pt x="930" y="1229"/>
                                    <a:pt x="875" y="1435"/>
                                    <a:pt x="944" y="1247"/>
                                  </a:cubicBezTo>
                                  <a:cubicBezTo>
                                    <a:pt x="967" y="1185"/>
                                    <a:pt x="1010" y="1133"/>
                                    <a:pt x="1009" y="1059"/>
                                  </a:cubicBezTo>
                                  <a:cubicBezTo>
                                    <a:pt x="1007" y="975"/>
                                    <a:pt x="1083" y="911"/>
                                    <a:pt x="1150" y="865"/>
                                  </a:cubicBezTo>
                                  <a:cubicBezTo>
                                    <a:pt x="1205" y="826"/>
                                    <a:pt x="1267" y="745"/>
                                    <a:pt x="1232" y="682"/>
                                  </a:cubicBezTo>
                                  <a:cubicBezTo>
                                    <a:pt x="1188" y="603"/>
                                    <a:pt x="1093" y="562"/>
                                    <a:pt x="1009" y="524"/>
                                  </a:cubicBezTo>
                                  <a:cubicBezTo>
                                    <a:pt x="946" y="495"/>
                                    <a:pt x="884" y="531"/>
                                    <a:pt x="832" y="482"/>
                                  </a:cubicBezTo>
                                  <a:lnTo>
                                    <a:pt x="773" y="453"/>
                                  </a:lnTo>
                                  <a:lnTo>
                                    <a:pt x="708" y="412"/>
                                  </a:lnTo>
                                  <a:lnTo>
                                    <a:pt x="685" y="4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ff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40644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1">
                                  <a:moveTo>
                                    <a:pt x="0" y="0"/>
                                  </a:moveTo>
                                  <a:lnTo>
                                    <a:pt x="59" y="47"/>
                                  </a:lnTo>
                                  <a:lnTo>
                                    <a:pt x="112" y="100"/>
                                  </a:lnTo>
                                </a:path>
                              </a:pathLst>
                            </a:custGeom>
                            <a:noFill/>
                            <a:ln w="36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60" y="516960"/>
                              <a:ext cx="95004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e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de-DE" w:bidi="ar-SA"/>
                                  </w:rPr>
                                  <w:t>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schtes Gen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08120" y="417240"/>
                              <a:ext cx="457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0840" cy="857880"/>
                            </a:xfrm>
                            <a:prstGeom prst="roundRect">
                              <a:avLst>
                                <a:gd name="adj" fmla="val 18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3745080"/>
                            <a:ext cx="1706400" cy="1627560"/>
                          </a:xfrm>
                        </wpg:grpSpPr>
                        <wps:wsp>
                          <wps:cNvSpPr/>
                          <wps:spPr>
                            <a:xfrm rot="2340000">
                              <a:off x="127440" y="353880"/>
                              <a:ext cx="1450800" cy="919440"/>
                            </a:xfrm>
                            <a:prstGeom prst="roundRect">
                              <a:avLst>
                                <a:gd name="adj" fmla="val 4975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597600"/>
                              <a:ext cx="64656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6" h="1694">
                                  <a:moveTo>
                                    <a:pt x="973" y="765"/>
                                  </a:moveTo>
                                  <a:cubicBezTo>
                                    <a:pt x="1083" y="695"/>
                                    <a:pt x="1191" y="781"/>
                                    <a:pt x="1229" y="868"/>
                                  </a:cubicBezTo>
                                  <a:cubicBezTo>
                                    <a:pt x="1271" y="962"/>
                                    <a:pt x="1181" y="1084"/>
                                    <a:pt x="1079" y="1106"/>
                                  </a:cubicBezTo>
                                  <a:cubicBezTo>
                                    <a:pt x="967" y="1130"/>
                                    <a:pt x="853" y="1128"/>
                                    <a:pt x="740" y="1133"/>
                                  </a:cubicBezTo>
                                  <a:cubicBezTo>
                                    <a:pt x="598" y="1140"/>
                                    <a:pt x="681" y="1332"/>
                                    <a:pt x="740" y="1370"/>
                                  </a:cubicBezTo>
                                  <a:cubicBezTo>
                                    <a:pt x="820" y="1421"/>
                                    <a:pt x="928" y="1465"/>
                                    <a:pt x="1029" y="1406"/>
                                  </a:cubicBezTo>
                                  <a:cubicBezTo>
                                    <a:pt x="1135" y="1344"/>
                                    <a:pt x="1050" y="1217"/>
                                    <a:pt x="1020" y="1142"/>
                                  </a:cubicBezTo>
                                  <a:cubicBezTo>
                                    <a:pt x="981" y="1044"/>
                                    <a:pt x="858" y="1050"/>
                                    <a:pt x="808" y="973"/>
                                  </a:cubicBezTo>
                                  <a:cubicBezTo>
                                    <a:pt x="756" y="892"/>
                                    <a:pt x="741" y="795"/>
                                    <a:pt x="720" y="697"/>
                                  </a:cubicBezTo>
                                  <a:cubicBezTo>
                                    <a:pt x="698" y="594"/>
                                    <a:pt x="762" y="452"/>
                                    <a:pt x="875" y="491"/>
                                  </a:cubicBezTo>
                                  <a:cubicBezTo>
                                    <a:pt x="932" y="511"/>
                                    <a:pt x="1077" y="624"/>
                                    <a:pt x="954" y="678"/>
                                  </a:cubicBezTo>
                                  <a:cubicBezTo>
                                    <a:pt x="848" y="724"/>
                                    <a:pt x="732" y="734"/>
                                    <a:pt x="620" y="760"/>
                                  </a:cubicBezTo>
                                  <a:cubicBezTo>
                                    <a:pt x="474" y="795"/>
                                    <a:pt x="564" y="938"/>
                                    <a:pt x="640" y="972"/>
                                  </a:cubicBezTo>
                                  <a:cubicBezTo>
                                    <a:pt x="742" y="1017"/>
                                    <a:pt x="826" y="938"/>
                                    <a:pt x="907" y="897"/>
                                  </a:cubicBezTo>
                                  <a:cubicBezTo>
                                    <a:pt x="1000" y="850"/>
                                    <a:pt x="1123" y="906"/>
                                    <a:pt x="1148" y="1008"/>
                                  </a:cubicBezTo>
                                  <a:cubicBezTo>
                                    <a:pt x="1172" y="1110"/>
                                    <a:pt x="1181" y="1222"/>
                                    <a:pt x="1244" y="1310"/>
                                  </a:cubicBezTo>
                                  <a:cubicBezTo>
                                    <a:pt x="1301" y="1390"/>
                                    <a:pt x="1423" y="1409"/>
                                    <a:pt x="1511" y="1360"/>
                                  </a:cubicBezTo>
                                  <a:cubicBezTo>
                                    <a:pt x="1594" y="1314"/>
                                    <a:pt x="1675" y="1202"/>
                                    <a:pt x="1630" y="1125"/>
                                  </a:cubicBezTo>
                                  <a:cubicBezTo>
                                    <a:pt x="1576" y="1037"/>
                                    <a:pt x="1432" y="1084"/>
                                    <a:pt x="1343" y="1122"/>
                                  </a:cubicBezTo>
                                  <a:cubicBezTo>
                                    <a:pt x="1260" y="1159"/>
                                    <a:pt x="1178" y="1200"/>
                                    <a:pt x="1105" y="1261"/>
                                  </a:cubicBezTo>
                                  <a:cubicBezTo>
                                    <a:pt x="1027" y="1325"/>
                                    <a:pt x="954" y="1386"/>
                                    <a:pt x="838" y="1396"/>
                                  </a:cubicBezTo>
                                  <a:cubicBezTo>
                                    <a:pt x="737" y="1405"/>
                                    <a:pt x="628" y="1428"/>
                                    <a:pt x="549" y="1372"/>
                                  </a:cubicBezTo>
                                  <a:cubicBezTo>
                                    <a:pt x="473" y="1317"/>
                                    <a:pt x="434" y="1223"/>
                                    <a:pt x="388" y="1140"/>
                                  </a:cubicBezTo>
                                  <a:cubicBezTo>
                                    <a:pt x="331" y="1039"/>
                                    <a:pt x="320" y="934"/>
                                    <a:pt x="290" y="826"/>
                                  </a:cubicBezTo>
                                  <a:cubicBezTo>
                                    <a:pt x="259" y="716"/>
                                    <a:pt x="285" y="596"/>
                                    <a:pt x="297" y="482"/>
                                  </a:cubicBezTo>
                                  <a:cubicBezTo>
                                    <a:pt x="306" y="381"/>
                                    <a:pt x="312" y="271"/>
                                    <a:pt x="374" y="185"/>
                                  </a:cubicBezTo>
                                  <a:cubicBezTo>
                                    <a:pt x="425" y="114"/>
                                    <a:pt x="528" y="0"/>
                                    <a:pt x="605" y="81"/>
                                  </a:cubicBezTo>
                                  <a:cubicBezTo>
                                    <a:pt x="673" y="152"/>
                                    <a:pt x="624" y="298"/>
                                    <a:pt x="529" y="339"/>
                                  </a:cubicBezTo>
                                  <a:cubicBezTo>
                                    <a:pt x="429" y="382"/>
                                    <a:pt x="339" y="458"/>
                                    <a:pt x="228" y="468"/>
                                  </a:cubicBezTo>
                                  <a:cubicBezTo>
                                    <a:pt x="142" y="476"/>
                                    <a:pt x="0" y="510"/>
                                    <a:pt x="13" y="626"/>
                                  </a:cubicBezTo>
                                  <a:cubicBezTo>
                                    <a:pt x="25" y="722"/>
                                    <a:pt x="83" y="818"/>
                                    <a:pt x="171" y="864"/>
                                  </a:cubicBezTo>
                                  <a:cubicBezTo>
                                    <a:pt x="256" y="908"/>
                                    <a:pt x="368" y="869"/>
                                    <a:pt x="433" y="796"/>
                                  </a:cubicBezTo>
                                  <a:cubicBezTo>
                                    <a:pt x="493" y="729"/>
                                    <a:pt x="524" y="642"/>
                                    <a:pt x="567" y="565"/>
                                  </a:cubicBezTo>
                                  <a:cubicBezTo>
                                    <a:pt x="623" y="469"/>
                                    <a:pt x="593" y="334"/>
                                    <a:pt x="497" y="293"/>
                                  </a:cubicBezTo>
                                  <a:cubicBezTo>
                                    <a:pt x="409" y="255"/>
                                    <a:pt x="281" y="277"/>
                                    <a:pt x="224" y="198"/>
                                  </a:cubicBezTo>
                                  <a:cubicBezTo>
                                    <a:pt x="158" y="107"/>
                                    <a:pt x="324" y="16"/>
                                    <a:pt x="417" y="44"/>
                                  </a:cubicBezTo>
                                  <a:cubicBezTo>
                                    <a:pt x="523" y="76"/>
                                    <a:pt x="542" y="184"/>
                                    <a:pt x="589" y="263"/>
                                  </a:cubicBezTo>
                                  <a:cubicBezTo>
                                    <a:pt x="643" y="355"/>
                                    <a:pt x="649" y="467"/>
                                    <a:pt x="696" y="565"/>
                                  </a:cubicBezTo>
                                  <a:cubicBezTo>
                                    <a:pt x="750" y="675"/>
                                    <a:pt x="791" y="794"/>
                                    <a:pt x="862" y="893"/>
                                  </a:cubicBezTo>
                                  <a:cubicBezTo>
                                    <a:pt x="921" y="974"/>
                                    <a:pt x="999" y="1041"/>
                                    <a:pt x="1079" y="1106"/>
                                  </a:cubicBezTo>
                                  <a:cubicBezTo>
                                    <a:pt x="1149" y="1164"/>
                                    <a:pt x="1232" y="1217"/>
                                    <a:pt x="1323" y="1210"/>
                                  </a:cubicBezTo>
                                  <a:cubicBezTo>
                                    <a:pt x="1425" y="1201"/>
                                    <a:pt x="1491" y="1098"/>
                                    <a:pt x="1517" y="1004"/>
                                  </a:cubicBezTo>
                                  <a:cubicBezTo>
                                    <a:pt x="1543" y="910"/>
                                    <a:pt x="1491" y="800"/>
                                    <a:pt x="1385" y="796"/>
                                  </a:cubicBezTo>
                                  <a:cubicBezTo>
                                    <a:pt x="1261" y="792"/>
                                    <a:pt x="1242" y="911"/>
                                    <a:pt x="1135" y="936"/>
                                  </a:cubicBezTo>
                                  <a:cubicBezTo>
                                    <a:pt x="1037" y="959"/>
                                    <a:pt x="977" y="1055"/>
                                    <a:pt x="900" y="1118"/>
                                  </a:cubicBezTo>
                                  <a:cubicBezTo>
                                    <a:pt x="829" y="1176"/>
                                    <a:pt x="766" y="1243"/>
                                    <a:pt x="675" y="1277"/>
                                  </a:cubicBezTo>
                                  <a:cubicBezTo>
                                    <a:pt x="561" y="1320"/>
                                    <a:pt x="458" y="1286"/>
                                    <a:pt x="369" y="1238"/>
                                  </a:cubicBezTo>
                                  <a:cubicBezTo>
                                    <a:pt x="269" y="1185"/>
                                    <a:pt x="262" y="1047"/>
                                    <a:pt x="245" y="944"/>
                                  </a:cubicBezTo>
                                  <a:cubicBezTo>
                                    <a:pt x="225" y="815"/>
                                    <a:pt x="238" y="678"/>
                                    <a:pt x="292" y="550"/>
                                  </a:cubicBezTo>
                                  <a:cubicBezTo>
                                    <a:pt x="344" y="425"/>
                                    <a:pt x="439" y="331"/>
                                    <a:pt x="507" y="218"/>
                                  </a:cubicBezTo>
                                  <a:cubicBezTo>
                                    <a:pt x="563" y="124"/>
                                    <a:pt x="639" y="34"/>
                                    <a:pt x="735" y="31"/>
                                  </a:cubicBezTo>
                                  <a:cubicBezTo>
                                    <a:pt x="854" y="27"/>
                                    <a:pt x="808" y="220"/>
                                    <a:pt x="779" y="312"/>
                                  </a:cubicBezTo>
                                  <a:cubicBezTo>
                                    <a:pt x="747" y="412"/>
                                    <a:pt x="717" y="512"/>
                                    <a:pt x="696" y="616"/>
                                  </a:cubicBezTo>
                                  <a:cubicBezTo>
                                    <a:pt x="665" y="758"/>
                                    <a:pt x="653" y="902"/>
                                    <a:pt x="642" y="1045"/>
                                  </a:cubicBezTo>
                                  <a:cubicBezTo>
                                    <a:pt x="630" y="1178"/>
                                    <a:pt x="666" y="1308"/>
                                    <a:pt x="685" y="1439"/>
                                  </a:cubicBezTo>
                                  <a:cubicBezTo>
                                    <a:pt x="699" y="1535"/>
                                    <a:pt x="777" y="1597"/>
                                    <a:pt x="855" y="1636"/>
                                  </a:cubicBezTo>
                                  <a:cubicBezTo>
                                    <a:pt x="950" y="1684"/>
                                    <a:pt x="1076" y="1693"/>
                                    <a:pt x="1174" y="1634"/>
                                  </a:cubicBezTo>
                                  <a:cubicBezTo>
                                    <a:pt x="1281" y="1570"/>
                                    <a:pt x="1240" y="1426"/>
                                    <a:pt x="1197" y="1344"/>
                                  </a:cubicBezTo>
                                  <a:cubicBezTo>
                                    <a:pt x="1144" y="1246"/>
                                    <a:pt x="1033" y="1271"/>
                                    <a:pt x="945" y="1236"/>
                                  </a:cubicBezTo>
                                  <a:cubicBezTo>
                                    <a:pt x="850" y="1198"/>
                                    <a:pt x="745" y="1187"/>
                                    <a:pt x="651" y="1145"/>
                                  </a:cubicBezTo>
                                  <a:cubicBezTo>
                                    <a:pt x="559" y="1104"/>
                                    <a:pt x="471" y="1055"/>
                                    <a:pt x="380" y="1011"/>
                                  </a:cubicBezTo>
                                  <a:cubicBezTo>
                                    <a:pt x="295" y="971"/>
                                    <a:pt x="209" y="903"/>
                                    <a:pt x="192" y="799"/>
                                  </a:cubicBezTo>
                                  <a:cubicBezTo>
                                    <a:pt x="174" y="688"/>
                                    <a:pt x="263" y="617"/>
                                    <a:pt x="331" y="550"/>
                                  </a:cubicBezTo>
                                  <a:cubicBezTo>
                                    <a:pt x="407" y="477"/>
                                    <a:pt x="518" y="415"/>
                                    <a:pt x="623" y="445"/>
                                  </a:cubicBezTo>
                                  <a:cubicBezTo>
                                    <a:pt x="717" y="471"/>
                                    <a:pt x="817" y="451"/>
                                    <a:pt x="904" y="504"/>
                                  </a:cubicBezTo>
                                  <a:cubicBezTo>
                                    <a:pt x="985" y="555"/>
                                    <a:pt x="1052" y="626"/>
                                    <a:pt x="1133" y="677"/>
                                  </a:cubicBezTo>
                                  <a:cubicBezTo>
                                    <a:pt x="1207" y="725"/>
                                    <a:pt x="1254" y="795"/>
                                    <a:pt x="1323" y="849"/>
                                  </a:cubicBezTo>
                                  <a:cubicBezTo>
                                    <a:pt x="1397" y="908"/>
                                    <a:pt x="1468" y="974"/>
                                    <a:pt x="1566" y="993"/>
                                  </a:cubicBezTo>
                                  <a:cubicBezTo>
                                    <a:pt x="1715" y="1021"/>
                                    <a:pt x="1705" y="835"/>
                                    <a:pt x="1657" y="767"/>
                                  </a:cubicBezTo>
                                  <a:cubicBezTo>
                                    <a:pt x="1609" y="699"/>
                                    <a:pt x="1542" y="592"/>
                                    <a:pt x="1448" y="631"/>
                                  </a:cubicBezTo>
                                  <a:cubicBezTo>
                                    <a:pt x="1364" y="664"/>
                                    <a:pt x="1295" y="746"/>
                                    <a:pt x="1284" y="849"/>
                                  </a:cubicBezTo>
                                  <a:cubicBezTo>
                                    <a:pt x="1272" y="957"/>
                                    <a:pt x="1281" y="1065"/>
                                    <a:pt x="1264" y="1172"/>
                                  </a:cubicBezTo>
                                  <a:cubicBezTo>
                                    <a:pt x="1251" y="1259"/>
                                    <a:pt x="1243" y="1366"/>
                                    <a:pt x="1154" y="1423"/>
                                  </a:cubicBezTo>
                                  <a:cubicBezTo>
                                    <a:pt x="1063" y="1480"/>
                                    <a:pt x="947" y="1510"/>
                                    <a:pt x="850" y="1468"/>
                                  </a:cubicBezTo>
                                  <a:cubicBezTo>
                                    <a:pt x="769" y="1433"/>
                                    <a:pt x="691" y="1379"/>
                                    <a:pt x="644" y="1303"/>
                                  </a:cubicBezTo>
                                  <a:cubicBezTo>
                                    <a:pt x="572" y="1189"/>
                                    <a:pt x="602" y="1049"/>
                                    <a:pt x="601" y="921"/>
                                  </a:cubicBezTo>
                                  <a:cubicBezTo>
                                    <a:pt x="601" y="822"/>
                                    <a:pt x="637" y="721"/>
                                    <a:pt x="698" y="638"/>
                                  </a:cubicBezTo>
                                  <a:cubicBezTo>
                                    <a:pt x="773" y="535"/>
                                    <a:pt x="905" y="559"/>
                                    <a:pt x="1008" y="547"/>
                                  </a:cubicBezTo>
                                  <a:cubicBezTo>
                                    <a:pt x="1085" y="538"/>
                                    <a:pt x="1297" y="639"/>
                                    <a:pt x="1252" y="454"/>
                                  </a:cubicBezTo>
                                  <a:cubicBezTo>
                                    <a:pt x="1230" y="366"/>
                                    <a:pt x="1198" y="273"/>
                                    <a:pt x="1116" y="212"/>
                                  </a:cubicBezTo>
                                  <a:cubicBezTo>
                                    <a:pt x="1028" y="147"/>
                                    <a:pt x="928" y="141"/>
                                    <a:pt x="832" y="108"/>
                                  </a:cubicBezTo>
                                  <a:cubicBezTo>
                                    <a:pt x="737" y="75"/>
                                    <a:pt x="595" y="58"/>
                                    <a:pt x="517" y="155"/>
                                  </a:cubicBezTo>
                                  <a:cubicBezTo>
                                    <a:pt x="455" y="232"/>
                                    <a:pt x="374" y="293"/>
                                    <a:pt x="326" y="382"/>
                                  </a:cubicBezTo>
                                  <a:cubicBezTo>
                                    <a:pt x="272" y="483"/>
                                    <a:pt x="259" y="599"/>
                                    <a:pt x="262" y="711"/>
                                  </a:cubicBezTo>
                                  <a:cubicBezTo>
                                    <a:pt x="266" y="833"/>
                                    <a:pt x="301" y="950"/>
                                    <a:pt x="324" y="1069"/>
                                  </a:cubicBezTo>
                                  <a:cubicBezTo>
                                    <a:pt x="351" y="1203"/>
                                    <a:pt x="500" y="1141"/>
                                    <a:pt x="575" y="1115"/>
                                  </a:cubicBezTo>
                                  <a:cubicBezTo>
                                    <a:pt x="665" y="1085"/>
                                    <a:pt x="735" y="1013"/>
                                    <a:pt x="788" y="936"/>
                                  </a:cubicBezTo>
                                  <a:lnTo>
                                    <a:pt x="843" y="866"/>
                                  </a:lnTo>
                                  <a:lnTo>
                                    <a:pt x="898" y="798"/>
                                  </a:lnTo>
                                  <a:lnTo>
                                    <a:pt x="956" y="762"/>
                                  </a:lnTo>
                                  <a:lnTo>
                                    <a:pt x="973" y="7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ff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040" y="200160"/>
                              <a:ext cx="3733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372240" cy="52704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4572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1255">
                                    <a:moveTo>
                                      <a:pt x="58" y="1254"/>
                                    </a:moveTo>
                                    <a:cubicBezTo>
                                      <a:pt x="5" y="1042"/>
                                      <a:pt x="25" y="1096"/>
                                      <a:pt x="25" y="1096"/>
                                    </a:cubicBezTo>
                                    <a:lnTo>
                                      <a:pt x="0" y="844"/>
                                    </a:lnTo>
                                    <a:lnTo>
                                      <a:pt x="0" y="731"/>
                                    </a:lnTo>
                                    <a:lnTo>
                                      <a:pt x="25" y="580"/>
                                    </a:lnTo>
                                    <a:lnTo>
                                      <a:pt x="50" y="466"/>
                                    </a:lnTo>
                                    <a:lnTo>
                                      <a:pt x="126" y="315"/>
                                    </a:lnTo>
                                    <a:lnTo>
                                      <a:pt x="201" y="164"/>
                                    </a:lnTo>
                                    <a:lnTo>
                                      <a:pt x="277" y="63"/>
                                    </a:lnTo>
                                    <a:lnTo>
                                      <a:pt x="340" y="0"/>
                                    </a:ln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343080"/>
                                <a:ext cx="12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241">
                                    <a:moveTo>
                                      <a:pt x="0" y="0"/>
                                    </a:moveTo>
                                    <a:lnTo>
                                      <a:pt x="26" y="63"/>
                                    </a:lnTo>
                                    <a:cubicBezTo>
                                      <a:pt x="52" y="126"/>
                                      <a:pt x="51" y="177"/>
                                      <a:pt x="38" y="177"/>
                                    </a:cubicBezTo>
                                    <a:cubicBezTo>
                                      <a:pt x="25" y="177"/>
                                      <a:pt x="101" y="240"/>
                                      <a:pt x="101" y="240"/>
                                    </a:cubicBez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64800"/>
                                <a:ext cx="158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34">
                                    <a:moveTo>
                                      <a:pt x="0" y="133"/>
                                    </a:moveTo>
                                    <a:lnTo>
                                      <a:pt x="55" y="67"/>
                                    </a:lnTo>
                                    <a:cubicBezTo>
                                      <a:pt x="110" y="1"/>
                                      <a:pt x="121" y="0"/>
                                      <a:pt x="121" y="0"/>
                                    </a:cubicBez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5720" y="597600"/>
                              <a:ext cx="64656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6" h="1694">
                                  <a:moveTo>
                                    <a:pt x="973" y="765"/>
                                  </a:moveTo>
                                  <a:cubicBezTo>
                                    <a:pt x="1083" y="695"/>
                                    <a:pt x="1191" y="781"/>
                                    <a:pt x="1229" y="868"/>
                                  </a:cubicBezTo>
                                  <a:cubicBezTo>
                                    <a:pt x="1271" y="962"/>
                                    <a:pt x="1181" y="1084"/>
                                    <a:pt x="1079" y="1106"/>
                                  </a:cubicBezTo>
                                  <a:cubicBezTo>
                                    <a:pt x="967" y="1130"/>
                                    <a:pt x="853" y="1128"/>
                                    <a:pt x="740" y="1133"/>
                                  </a:cubicBezTo>
                                  <a:cubicBezTo>
                                    <a:pt x="598" y="1140"/>
                                    <a:pt x="681" y="1332"/>
                                    <a:pt x="740" y="1370"/>
                                  </a:cubicBezTo>
                                  <a:cubicBezTo>
                                    <a:pt x="820" y="1421"/>
                                    <a:pt x="928" y="1465"/>
                                    <a:pt x="1029" y="1406"/>
                                  </a:cubicBezTo>
                                  <a:cubicBezTo>
                                    <a:pt x="1135" y="1344"/>
                                    <a:pt x="1050" y="1217"/>
                                    <a:pt x="1020" y="1142"/>
                                  </a:cubicBezTo>
                                  <a:cubicBezTo>
                                    <a:pt x="981" y="1044"/>
                                    <a:pt x="858" y="1050"/>
                                    <a:pt x="808" y="973"/>
                                  </a:cubicBezTo>
                                  <a:cubicBezTo>
                                    <a:pt x="756" y="892"/>
                                    <a:pt x="741" y="795"/>
                                    <a:pt x="720" y="697"/>
                                  </a:cubicBezTo>
                                  <a:cubicBezTo>
                                    <a:pt x="698" y="594"/>
                                    <a:pt x="762" y="452"/>
                                    <a:pt x="875" y="491"/>
                                  </a:cubicBezTo>
                                  <a:cubicBezTo>
                                    <a:pt x="932" y="511"/>
                                    <a:pt x="1077" y="624"/>
                                    <a:pt x="954" y="678"/>
                                  </a:cubicBezTo>
                                  <a:cubicBezTo>
                                    <a:pt x="848" y="724"/>
                                    <a:pt x="732" y="734"/>
                                    <a:pt x="620" y="760"/>
                                  </a:cubicBezTo>
                                  <a:cubicBezTo>
                                    <a:pt x="474" y="795"/>
                                    <a:pt x="564" y="938"/>
                                    <a:pt x="640" y="972"/>
                                  </a:cubicBezTo>
                                  <a:cubicBezTo>
                                    <a:pt x="742" y="1017"/>
                                    <a:pt x="826" y="938"/>
                                    <a:pt x="907" y="897"/>
                                  </a:cubicBezTo>
                                  <a:cubicBezTo>
                                    <a:pt x="1000" y="850"/>
                                    <a:pt x="1123" y="906"/>
                                    <a:pt x="1148" y="1008"/>
                                  </a:cubicBezTo>
                                  <a:cubicBezTo>
                                    <a:pt x="1172" y="1110"/>
                                    <a:pt x="1181" y="1222"/>
                                    <a:pt x="1244" y="1310"/>
                                  </a:cubicBezTo>
                                  <a:cubicBezTo>
                                    <a:pt x="1301" y="1390"/>
                                    <a:pt x="1423" y="1409"/>
                                    <a:pt x="1511" y="1360"/>
                                  </a:cubicBezTo>
                                  <a:cubicBezTo>
                                    <a:pt x="1594" y="1314"/>
                                    <a:pt x="1675" y="1202"/>
                                    <a:pt x="1630" y="1125"/>
                                  </a:cubicBezTo>
                                  <a:cubicBezTo>
                                    <a:pt x="1576" y="1037"/>
                                    <a:pt x="1432" y="1084"/>
                                    <a:pt x="1343" y="1122"/>
                                  </a:cubicBezTo>
                                  <a:cubicBezTo>
                                    <a:pt x="1260" y="1159"/>
                                    <a:pt x="1178" y="1200"/>
                                    <a:pt x="1105" y="1261"/>
                                  </a:cubicBezTo>
                                  <a:cubicBezTo>
                                    <a:pt x="1027" y="1325"/>
                                    <a:pt x="954" y="1386"/>
                                    <a:pt x="838" y="1396"/>
                                  </a:cubicBezTo>
                                  <a:cubicBezTo>
                                    <a:pt x="737" y="1405"/>
                                    <a:pt x="628" y="1428"/>
                                    <a:pt x="549" y="1372"/>
                                  </a:cubicBezTo>
                                  <a:cubicBezTo>
                                    <a:pt x="473" y="1317"/>
                                    <a:pt x="434" y="1223"/>
                                    <a:pt x="388" y="1140"/>
                                  </a:cubicBezTo>
                                  <a:cubicBezTo>
                                    <a:pt x="331" y="1039"/>
                                    <a:pt x="320" y="934"/>
                                    <a:pt x="290" y="826"/>
                                  </a:cubicBezTo>
                                  <a:cubicBezTo>
                                    <a:pt x="259" y="716"/>
                                    <a:pt x="285" y="596"/>
                                    <a:pt x="297" y="482"/>
                                  </a:cubicBezTo>
                                  <a:cubicBezTo>
                                    <a:pt x="306" y="381"/>
                                    <a:pt x="312" y="271"/>
                                    <a:pt x="374" y="185"/>
                                  </a:cubicBezTo>
                                  <a:cubicBezTo>
                                    <a:pt x="425" y="114"/>
                                    <a:pt x="528" y="0"/>
                                    <a:pt x="605" y="81"/>
                                  </a:cubicBezTo>
                                  <a:cubicBezTo>
                                    <a:pt x="673" y="152"/>
                                    <a:pt x="624" y="298"/>
                                    <a:pt x="529" y="339"/>
                                  </a:cubicBezTo>
                                  <a:cubicBezTo>
                                    <a:pt x="429" y="382"/>
                                    <a:pt x="339" y="458"/>
                                    <a:pt x="228" y="468"/>
                                  </a:cubicBezTo>
                                  <a:cubicBezTo>
                                    <a:pt x="142" y="476"/>
                                    <a:pt x="0" y="510"/>
                                    <a:pt x="13" y="626"/>
                                  </a:cubicBezTo>
                                  <a:cubicBezTo>
                                    <a:pt x="25" y="722"/>
                                    <a:pt x="83" y="818"/>
                                    <a:pt x="171" y="864"/>
                                  </a:cubicBezTo>
                                  <a:cubicBezTo>
                                    <a:pt x="256" y="908"/>
                                    <a:pt x="368" y="869"/>
                                    <a:pt x="433" y="796"/>
                                  </a:cubicBezTo>
                                  <a:cubicBezTo>
                                    <a:pt x="493" y="729"/>
                                    <a:pt x="524" y="642"/>
                                    <a:pt x="567" y="565"/>
                                  </a:cubicBezTo>
                                  <a:cubicBezTo>
                                    <a:pt x="623" y="469"/>
                                    <a:pt x="593" y="334"/>
                                    <a:pt x="497" y="293"/>
                                  </a:cubicBezTo>
                                  <a:cubicBezTo>
                                    <a:pt x="409" y="255"/>
                                    <a:pt x="281" y="277"/>
                                    <a:pt x="224" y="198"/>
                                  </a:cubicBezTo>
                                  <a:cubicBezTo>
                                    <a:pt x="158" y="107"/>
                                    <a:pt x="324" y="16"/>
                                    <a:pt x="417" y="44"/>
                                  </a:cubicBezTo>
                                  <a:cubicBezTo>
                                    <a:pt x="523" y="76"/>
                                    <a:pt x="542" y="184"/>
                                    <a:pt x="589" y="263"/>
                                  </a:cubicBezTo>
                                  <a:cubicBezTo>
                                    <a:pt x="643" y="355"/>
                                    <a:pt x="649" y="467"/>
                                    <a:pt x="696" y="565"/>
                                  </a:cubicBezTo>
                                  <a:cubicBezTo>
                                    <a:pt x="750" y="675"/>
                                    <a:pt x="791" y="794"/>
                                    <a:pt x="862" y="893"/>
                                  </a:cubicBezTo>
                                  <a:cubicBezTo>
                                    <a:pt x="921" y="974"/>
                                    <a:pt x="999" y="1041"/>
                                    <a:pt x="1079" y="1106"/>
                                  </a:cubicBezTo>
                                  <a:cubicBezTo>
                                    <a:pt x="1149" y="1164"/>
                                    <a:pt x="1232" y="1217"/>
                                    <a:pt x="1323" y="1210"/>
                                  </a:cubicBezTo>
                                  <a:cubicBezTo>
                                    <a:pt x="1425" y="1201"/>
                                    <a:pt x="1491" y="1098"/>
                                    <a:pt x="1517" y="1004"/>
                                  </a:cubicBezTo>
                                  <a:cubicBezTo>
                                    <a:pt x="1543" y="910"/>
                                    <a:pt x="1491" y="800"/>
                                    <a:pt x="1385" y="796"/>
                                  </a:cubicBezTo>
                                  <a:cubicBezTo>
                                    <a:pt x="1261" y="792"/>
                                    <a:pt x="1242" y="911"/>
                                    <a:pt x="1135" y="936"/>
                                  </a:cubicBezTo>
                                  <a:cubicBezTo>
                                    <a:pt x="1037" y="959"/>
                                    <a:pt x="977" y="1055"/>
                                    <a:pt x="900" y="1118"/>
                                  </a:cubicBezTo>
                                  <a:cubicBezTo>
                                    <a:pt x="829" y="1176"/>
                                    <a:pt x="766" y="1243"/>
                                    <a:pt x="675" y="1277"/>
                                  </a:cubicBezTo>
                                  <a:cubicBezTo>
                                    <a:pt x="561" y="1320"/>
                                    <a:pt x="458" y="1286"/>
                                    <a:pt x="369" y="1238"/>
                                  </a:cubicBezTo>
                                  <a:cubicBezTo>
                                    <a:pt x="269" y="1185"/>
                                    <a:pt x="262" y="1047"/>
                                    <a:pt x="245" y="944"/>
                                  </a:cubicBezTo>
                                  <a:cubicBezTo>
                                    <a:pt x="225" y="815"/>
                                    <a:pt x="238" y="678"/>
                                    <a:pt x="292" y="550"/>
                                  </a:cubicBezTo>
                                  <a:cubicBezTo>
                                    <a:pt x="344" y="425"/>
                                    <a:pt x="439" y="331"/>
                                    <a:pt x="507" y="218"/>
                                  </a:cubicBezTo>
                                  <a:cubicBezTo>
                                    <a:pt x="563" y="124"/>
                                    <a:pt x="639" y="34"/>
                                    <a:pt x="735" y="31"/>
                                  </a:cubicBezTo>
                                  <a:cubicBezTo>
                                    <a:pt x="854" y="27"/>
                                    <a:pt x="808" y="220"/>
                                    <a:pt x="779" y="312"/>
                                  </a:cubicBezTo>
                                  <a:cubicBezTo>
                                    <a:pt x="747" y="412"/>
                                    <a:pt x="717" y="512"/>
                                    <a:pt x="696" y="616"/>
                                  </a:cubicBezTo>
                                  <a:cubicBezTo>
                                    <a:pt x="665" y="758"/>
                                    <a:pt x="653" y="902"/>
                                    <a:pt x="642" y="1045"/>
                                  </a:cubicBezTo>
                                  <a:cubicBezTo>
                                    <a:pt x="630" y="1178"/>
                                    <a:pt x="666" y="1308"/>
                                    <a:pt x="685" y="1439"/>
                                  </a:cubicBezTo>
                                  <a:cubicBezTo>
                                    <a:pt x="699" y="1535"/>
                                    <a:pt x="777" y="1597"/>
                                    <a:pt x="855" y="1636"/>
                                  </a:cubicBezTo>
                                  <a:cubicBezTo>
                                    <a:pt x="950" y="1684"/>
                                    <a:pt x="1076" y="1693"/>
                                    <a:pt x="1174" y="1634"/>
                                  </a:cubicBezTo>
                                  <a:cubicBezTo>
                                    <a:pt x="1281" y="1570"/>
                                    <a:pt x="1240" y="1426"/>
                                    <a:pt x="1197" y="1344"/>
                                  </a:cubicBezTo>
                                  <a:cubicBezTo>
                                    <a:pt x="1144" y="1246"/>
                                    <a:pt x="1033" y="1271"/>
                                    <a:pt x="945" y="1236"/>
                                  </a:cubicBezTo>
                                  <a:cubicBezTo>
                                    <a:pt x="850" y="1198"/>
                                    <a:pt x="745" y="1187"/>
                                    <a:pt x="651" y="1145"/>
                                  </a:cubicBezTo>
                                  <a:cubicBezTo>
                                    <a:pt x="559" y="1104"/>
                                    <a:pt x="471" y="1055"/>
                                    <a:pt x="380" y="1011"/>
                                  </a:cubicBezTo>
                                  <a:cubicBezTo>
                                    <a:pt x="295" y="971"/>
                                    <a:pt x="209" y="903"/>
                                    <a:pt x="192" y="799"/>
                                  </a:cubicBezTo>
                                  <a:cubicBezTo>
                                    <a:pt x="174" y="688"/>
                                    <a:pt x="263" y="617"/>
                                    <a:pt x="331" y="550"/>
                                  </a:cubicBezTo>
                                  <a:cubicBezTo>
                                    <a:pt x="407" y="477"/>
                                    <a:pt x="518" y="415"/>
                                    <a:pt x="623" y="445"/>
                                  </a:cubicBezTo>
                                  <a:cubicBezTo>
                                    <a:pt x="717" y="471"/>
                                    <a:pt x="817" y="451"/>
                                    <a:pt x="904" y="504"/>
                                  </a:cubicBezTo>
                                  <a:cubicBezTo>
                                    <a:pt x="985" y="555"/>
                                    <a:pt x="1052" y="626"/>
                                    <a:pt x="1133" y="677"/>
                                  </a:cubicBezTo>
                                  <a:cubicBezTo>
                                    <a:pt x="1207" y="725"/>
                                    <a:pt x="1254" y="795"/>
                                    <a:pt x="1323" y="849"/>
                                  </a:cubicBezTo>
                                  <a:cubicBezTo>
                                    <a:pt x="1397" y="908"/>
                                    <a:pt x="1468" y="974"/>
                                    <a:pt x="1566" y="993"/>
                                  </a:cubicBezTo>
                                  <a:cubicBezTo>
                                    <a:pt x="1715" y="1021"/>
                                    <a:pt x="1705" y="835"/>
                                    <a:pt x="1657" y="767"/>
                                  </a:cubicBezTo>
                                  <a:cubicBezTo>
                                    <a:pt x="1609" y="699"/>
                                    <a:pt x="1542" y="592"/>
                                    <a:pt x="1448" y="631"/>
                                  </a:cubicBezTo>
                                  <a:cubicBezTo>
                                    <a:pt x="1364" y="664"/>
                                    <a:pt x="1295" y="746"/>
                                    <a:pt x="1284" y="849"/>
                                  </a:cubicBezTo>
                                  <a:cubicBezTo>
                                    <a:pt x="1272" y="957"/>
                                    <a:pt x="1281" y="1065"/>
                                    <a:pt x="1264" y="1172"/>
                                  </a:cubicBezTo>
                                  <a:cubicBezTo>
                                    <a:pt x="1251" y="1259"/>
                                    <a:pt x="1243" y="1366"/>
                                    <a:pt x="1154" y="1423"/>
                                  </a:cubicBezTo>
                                  <a:cubicBezTo>
                                    <a:pt x="1063" y="1480"/>
                                    <a:pt x="947" y="1510"/>
                                    <a:pt x="850" y="1468"/>
                                  </a:cubicBezTo>
                                  <a:cubicBezTo>
                                    <a:pt x="769" y="1433"/>
                                    <a:pt x="691" y="1379"/>
                                    <a:pt x="644" y="1303"/>
                                  </a:cubicBezTo>
                                  <a:cubicBezTo>
                                    <a:pt x="572" y="1189"/>
                                    <a:pt x="602" y="1049"/>
                                    <a:pt x="601" y="921"/>
                                  </a:cubicBezTo>
                                  <a:cubicBezTo>
                                    <a:pt x="601" y="822"/>
                                    <a:pt x="637" y="721"/>
                                    <a:pt x="698" y="638"/>
                                  </a:cubicBezTo>
                                  <a:cubicBezTo>
                                    <a:pt x="773" y="535"/>
                                    <a:pt x="905" y="559"/>
                                    <a:pt x="1008" y="547"/>
                                  </a:cubicBezTo>
                                  <a:cubicBezTo>
                                    <a:pt x="1085" y="538"/>
                                    <a:pt x="1297" y="639"/>
                                    <a:pt x="1252" y="454"/>
                                  </a:cubicBezTo>
                                  <a:cubicBezTo>
                                    <a:pt x="1230" y="366"/>
                                    <a:pt x="1198" y="273"/>
                                    <a:pt x="1116" y="212"/>
                                  </a:cubicBezTo>
                                  <a:cubicBezTo>
                                    <a:pt x="1028" y="147"/>
                                    <a:pt x="928" y="141"/>
                                    <a:pt x="832" y="108"/>
                                  </a:cubicBezTo>
                                  <a:cubicBezTo>
                                    <a:pt x="737" y="75"/>
                                    <a:pt x="595" y="58"/>
                                    <a:pt x="517" y="155"/>
                                  </a:cubicBezTo>
                                  <a:cubicBezTo>
                                    <a:pt x="455" y="232"/>
                                    <a:pt x="374" y="293"/>
                                    <a:pt x="326" y="382"/>
                                  </a:cubicBezTo>
                                  <a:cubicBezTo>
                                    <a:pt x="272" y="483"/>
                                    <a:pt x="259" y="599"/>
                                    <a:pt x="262" y="711"/>
                                  </a:cubicBezTo>
                                  <a:cubicBezTo>
                                    <a:pt x="266" y="833"/>
                                    <a:pt x="301" y="950"/>
                                    <a:pt x="324" y="1069"/>
                                  </a:cubicBezTo>
                                  <a:cubicBezTo>
                                    <a:pt x="351" y="1203"/>
                                    <a:pt x="500" y="1141"/>
                                    <a:pt x="575" y="1115"/>
                                  </a:cubicBezTo>
                                  <a:cubicBezTo>
                                    <a:pt x="665" y="1085"/>
                                    <a:pt x="735" y="1013"/>
                                    <a:pt x="788" y="936"/>
                                  </a:cubicBezTo>
                                  <a:lnTo>
                                    <a:pt x="843" y="866"/>
                                  </a:lnTo>
                                  <a:lnTo>
                                    <a:pt x="898" y="798"/>
                                  </a:lnTo>
                                  <a:lnTo>
                                    <a:pt x="956" y="762"/>
                                  </a:lnTo>
                                  <a:lnTo>
                                    <a:pt x="973" y="7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ff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200160"/>
                              <a:ext cx="37260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2600" cy="52704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4572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1255">
                                    <a:moveTo>
                                      <a:pt x="58" y="1254"/>
                                    </a:moveTo>
                                    <a:cubicBezTo>
                                      <a:pt x="5" y="1042"/>
                                      <a:pt x="25" y="1096"/>
                                      <a:pt x="25" y="1096"/>
                                    </a:cubicBezTo>
                                    <a:lnTo>
                                      <a:pt x="0" y="844"/>
                                    </a:lnTo>
                                    <a:lnTo>
                                      <a:pt x="0" y="731"/>
                                    </a:lnTo>
                                    <a:lnTo>
                                      <a:pt x="25" y="580"/>
                                    </a:lnTo>
                                    <a:lnTo>
                                      <a:pt x="50" y="466"/>
                                    </a:lnTo>
                                    <a:lnTo>
                                      <a:pt x="126" y="315"/>
                                    </a:lnTo>
                                    <a:lnTo>
                                      <a:pt x="201" y="164"/>
                                    </a:lnTo>
                                    <a:lnTo>
                                      <a:pt x="277" y="63"/>
                                    </a:lnTo>
                                    <a:lnTo>
                                      <a:pt x="340" y="0"/>
                                    </a:ln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43080"/>
                                <a:ext cx="12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241">
                                    <a:moveTo>
                                      <a:pt x="0" y="0"/>
                                    </a:moveTo>
                                    <a:lnTo>
                                      <a:pt x="26" y="63"/>
                                    </a:lnTo>
                                    <a:cubicBezTo>
                                      <a:pt x="52" y="126"/>
                                      <a:pt x="51" y="177"/>
                                      <a:pt x="38" y="177"/>
                                    </a:cubicBezTo>
                                    <a:cubicBezTo>
                                      <a:pt x="25" y="177"/>
                                      <a:pt x="101" y="240"/>
                                      <a:pt x="101" y="240"/>
                                    </a:cubicBez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64800"/>
                                <a:ext cx="158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34">
                                    <a:moveTo>
                                      <a:pt x="0" y="133"/>
                                    </a:moveTo>
                                    <a:lnTo>
                                      <a:pt x="55" y="67"/>
                                    </a:lnTo>
                                    <a:cubicBezTo>
                                      <a:pt x="110" y="1"/>
                                      <a:pt x="121" y="0"/>
                                      <a:pt x="121" y="0"/>
                                    </a:cubicBez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600" y="5381640"/>
                            <a:ext cx="1271880" cy="123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08520" y="0"/>
                              <a:ext cx="843840" cy="805320"/>
                            </a:xfrm>
                          </wpg:grpSpPr>
                          <wps:wsp>
                            <wps:cNvSpPr/>
                            <wps:spPr>
                              <a:xfrm rot="2340000">
                                <a:off x="63360" y="174600"/>
                                <a:ext cx="716400" cy="455760"/>
                              </a:xfrm>
                              <a:prstGeom prst="roundRect">
                                <a:avLst>
                                  <a:gd name="adj" fmla="val 4975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289440"/>
                                <a:ext cx="3200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7840" y="94680"/>
                                <a:ext cx="1821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25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636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2232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67400"/>
                                  <a:ext cx="6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30960"/>
                                  <a:ext cx="75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5480" y="289440"/>
                                <a:ext cx="3200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7840" y="94680"/>
                                <a:ext cx="1821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25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764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232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67400"/>
                                  <a:ext cx="6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30960"/>
                                  <a:ext cx="75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6880" y="725040"/>
                              <a:ext cx="765000" cy="508680"/>
                            </a:xfrm>
                          </wpg:grpSpPr>
                          <wps:wsp>
                            <wps:cNvSpPr/>
                            <wps:spPr>
                              <a:xfrm rot="21540000">
                                <a:off x="33480" y="77760"/>
                                <a:ext cx="692640" cy="398160"/>
                              </a:xfrm>
                              <a:prstGeom prst="roundRect">
                                <a:avLst>
                                  <a:gd name="adj" fmla="val 4975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200000">
                                <a:off x="361440" y="51840"/>
                                <a:ext cx="3092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4080"/>
                                <a:ext cx="391680" cy="402480"/>
                              </a:xfrm>
                            </wpg:grpSpPr>
                            <wps:wsp>
                              <wps:cNvSpPr/>
                              <wps:spPr>
                                <a:xfrm rot="19200000">
                                  <a:off x="76320" y="38520"/>
                                  <a:ext cx="238680" cy="325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636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84600" y="198000"/>
                                  <a:ext cx="2988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136440" y="333000"/>
                                  <a:ext cx="82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70200" y="198360"/>
                                  <a:ext cx="1008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9200000">
                                <a:off x="361440" y="51840"/>
                                <a:ext cx="3092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2280"/>
                                <a:ext cx="391680" cy="402480"/>
                              </a:xfrm>
                            </wpg:grpSpPr>
                            <wps:wsp>
                              <wps:cNvSpPr/>
                              <wps:spPr>
                                <a:xfrm rot="19200000">
                                  <a:off x="76320" y="38520"/>
                                  <a:ext cx="238680" cy="325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764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86400" y="197640"/>
                                  <a:ext cx="2988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136440" y="333000"/>
                                  <a:ext cx="82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0000">
                                  <a:off x="70200" y="198360"/>
                                  <a:ext cx="1008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79800"/>
                              <a:ext cx="673560" cy="851040"/>
                            </a:xfrm>
                          </wpg:grpSpPr>
                          <wps:wsp>
                            <wps:cNvSpPr/>
                            <wps:spPr>
                              <a:xfrm rot="6720000">
                                <a:off x="-35640" y="212400"/>
                                <a:ext cx="745560" cy="425520"/>
                              </a:xfrm>
                              <a:prstGeom prst="roundRect">
                                <a:avLst>
                                  <a:gd name="adj" fmla="val 4975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380000">
                                <a:off x="100800" y="349200"/>
                                <a:ext cx="3326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440" y="88920"/>
                                <a:ext cx="360720" cy="315000"/>
                              </a:xfrm>
                            </wpg:grpSpPr>
                            <wps:wsp>
                              <wps:cNvSpPr/>
                              <wps:spPr>
                                <a:xfrm rot="4380000">
                                  <a:off x="61920" y="4680"/>
                                  <a:ext cx="236160" cy="304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636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177840" y="-11880"/>
                                  <a:ext cx="2916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77040" y="63000"/>
                                  <a:ext cx="82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258120" y="37080"/>
                                  <a:ext cx="100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636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4380000">
                                <a:off x="100800" y="349200"/>
                                <a:ext cx="3326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694">
                                    <a:moveTo>
                                      <a:pt x="973" y="765"/>
                                    </a:moveTo>
                                    <a:cubicBezTo>
                                      <a:pt x="1083" y="695"/>
                                      <a:pt x="1191" y="781"/>
                                      <a:pt x="1229" y="868"/>
                                    </a:cubicBezTo>
                                    <a:cubicBezTo>
                                      <a:pt x="1271" y="962"/>
                                      <a:pt x="1181" y="1084"/>
                                      <a:pt x="1079" y="1106"/>
                                    </a:cubicBezTo>
                                    <a:cubicBezTo>
                                      <a:pt x="967" y="1130"/>
                                      <a:pt x="853" y="1128"/>
                                      <a:pt x="740" y="1133"/>
                                    </a:cubicBezTo>
                                    <a:cubicBezTo>
                                      <a:pt x="598" y="1140"/>
                                      <a:pt x="681" y="1332"/>
                                      <a:pt x="740" y="1370"/>
                                    </a:cubicBezTo>
                                    <a:cubicBezTo>
                                      <a:pt x="820" y="1421"/>
                                      <a:pt x="928" y="1465"/>
                                      <a:pt x="1029" y="1406"/>
                                    </a:cubicBezTo>
                                    <a:cubicBezTo>
                                      <a:pt x="1135" y="1344"/>
                                      <a:pt x="1050" y="1217"/>
                                      <a:pt x="1020" y="1142"/>
                                    </a:cubicBezTo>
                                    <a:cubicBezTo>
                                      <a:pt x="981" y="1044"/>
                                      <a:pt x="858" y="1050"/>
                                      <a:pt x="808" y="973"/>
                                    </a:cubicBezTo>
                                    <a:cubicBezTo>
                                      <a:pt x="756" y="892"/>
                                      <a:pt x="741" y="795"/>
                                      <a:pt x="720" y="697"/>
                                    </a:cubicBezTo>
                                    <a:cubicBezTo>
                                      <a:pt x="698" y="594"/>
                                      <a:pt x="762" y="452"/>
                                      <a:pt x="875" y="491"/>
                                    </a:cubicBezTo>
                                    <a:cubicBezTo>
                                      <a:pt x="932" y="511"/>
                                      <a:pt x="1077" y="624"/>
                                      <a:pt x="954" y="678"/>
                                    </a:cubicBezTo>
                                    <a:cubicBezTo>
                                      <a:pt x="848" y="724"/>
                                      <a:pt x="732" y="734"/>
                                      <a:pt x="620" y="760"/>
                                    </a:cubicBezTo>
                                    <a:cubicBezTo>
                                      <a:pt x="474" y="795"/>
                                      <a:pt x="564" y="938"/>
                                      <a:pt x="640" y="972"/>
                                    </a:cubicBezTo>
                                    <a:cubicBezTo>
                                      <a:pt x="742" y="1017"/>
                                      <a:pt x="826" y="938"/>
                                      <a:pt x="907" y="897"/>
                                    </a:cubicBezTo>
                                    <a:cubicBezTo>
                                      <a:pt x="1000" y="850"/>
                                      <a:pt x="1123" y="906"/>
                                      <a:pt x="1148" y="1008"/>
                                    </a:cubicBezTo>
                                    <a:cubicBezTo>
                                      <a:pt x="1172" y="1110"/>
                                      <a:pt x="1181" y="1222"/>
                                      <a:pt x="1244" y="1310"/>
                                    </a:cubicBezTo>
                                    <a:cubicBezTo>
                                      <a:pt x="1301" y="1390"/>
                                      <a:pt x="1423" y="1409"/>
                                      <a:pt x="1511" y="1360"/>
                                    </a:cubicBezTo>
                                    <a:cubicBezTo>
                                      <a:pt x="1594" y="1314"/>
                                      <a:pt x="1675" y="1202"/>
                                      <a:pt x="1630" y="1125"/>
                                    </a:cubicBezTo>
                                    <a:cubicBezTo>
                                      <a:pt x="1576" y="1037"/>
                                      <a:pt x="1432" y="1084"/>
                                      <a:pt x="1343" y="1122"/>
                                    </a:cubicBezTo>
                                    <a:cubicBezTo>
                                      <a:pt x="1260" y="1159"/>
                                      <a:pt x="1178" y="1200"/>
                                      <a:pt x="1105" y="1261"/>
                                    </a:cubicBezTo>
                                    <a:cubicBezTo>
                                      <a:pt x="1027" y="1325"/>
                                      <a:pt x="954" y="1386"/>
                                      <a:pt x="838" y="1396"/>
                                    </a:cubicBezTo>
                                    <a:cubicBezTo>
                                      <a:pt x="737" y="1405"/>
                                      <a:pt x="628" y="1428"/>
                                      <a:pt x="549" y="1372"/>
                                    </a:cubicBezTo>
                                    <a:cubicBezTo>
                                      <a:pt x="473" y="1317"/>
                                      <a:pt x="434" y="1223"/>
                                      <a:pt x="388" y="1140"/>
                                    </a:cubicBezTo>
                                    <a:cubicBezTo>
                                      <a:pt x="331" y="1039"/>
                                      <a:pt x="320" y="934"/>
                                      <a:pt x="290" y="826"/>
                                    </a:cubicBezTo>
                                    <a:cubicBezTo>
                                      <a:pt x="259" y="716"/>
                                      <a:pt x="285" y="596"/>
                                      <a:pt x="297" y="482"/>
                                    </a:cubicBezTo>
                                    <a:cubicBezTo>
                                      <a:pt x="306" y="381"/>
                                      <a:pt x="312" y="271"/>
                                      <a:pt x="374" y="185"/>
                                    </a:cubicBezTo>
                                    <a:cubicBezTo>
                                      <a:pt x="425" y="114"/>
                                      <a:pt x="528" y="0"/>
                                      <a:pt x="605" y="81"/>
                                    </a:cubicBezTo>
                                    <a:cubicBezTo>
                                      <a:pt x="673" y="152"/>
                                      <a:pt x="624" y="298"/>
                                      <a:pt x="529" y="339"/>
                                    </a:cubicBezTo>
                                    <a:cubicBezTo>
                                      <a:pt x="429" y="382"/>
                                      <a:pt x="339" y="458"/>
                                      <a:pt x="228" y="468"/>
                                    </a:cubicBezTo>
                                    <a:cubicBezTo>
                                      <a:pt x="142" y="476"/>
                                      <a:pt x="0" y="510"/>
                                      <a:pt x="13" y="626"/>
                                    </a:cubicBezTo>
                                    <a:cubicBezTo>
                                      <a:pt x="25" y="722"/>
                                      <a:pt x="83" y="818"/>
                                      <a:pt x="171" y="864"/>
                                    </a:cubicBezTo>
                                    <a:cubicBezTo>
                                      <a:pt x="256" y="908"/>
                                      <a:pt x="368" y="869"/>
                                      <a:pt x="433" y="796"/>
                                    </a:cubicBezTo>
                                    <a:cubicBezTo>
                                      <a:pt x="493" y="729"/>
                                      <a:pt x="524" y="642"/>
                                      <a:pt x="567" y="565"/>
                                    </a:cubicBezTo>
                                    <a:cubicBezTo>
                                      <a:pt x="623" y="469"/>
                                      <a:pt x="593" y="334"/>
                                      <a:pt x="497" y="293"/>
                                    </a:cubicBezTo>
                                    <a:cubicBezTo>
                                      <a:pt x="409" y="255"/>
                                      <a:pt x="281" y="277"/>
                                      <a:pt x="224" y="198"/>
                                    </a:cubicBezTo>
                                    <a:cubicBezTo>
                                      <a:pt x="158" y="107"/>
                                      <a:pt x="324" y="16"/>
                                      <a:pt x="417" y="44"/>
                                    </a:cubicBezTo>
                                    <a:cubicBezTo>
                                      <a:pt x="523" y="76"/>
                                      <a:pt x="542" y="184"/>
                                      <a:pt x="589" y="263"/>
                                    </a:cubicBezTo>
                                    <a:cubicBezTo>
                                      <a:pt x="643" y="355"/>
                                      <a:pt x="649" y="467"/>
                                      <a:pt x="696" y="565"/>
                                    </a:cubicBezTo>
                                    <a:cubicBezTo>
                                      <a:pt x="750" y="675"/>
                                      <a:pt x="791" y="794"/>
                                      <a:pt x="862" y="893"/>
                                    </a:cubicBezTo>
                                    <a:cubicBezTo>
                                      <a:pt x="921" y="974"/>
                                      <a:pt x="999" y="1041"/>
                                      <a:pt x="1079" y="1106"/>
                                    </a:cubicBezTo>
                                    <a:cubicBezTo>
                                      <a:pt x="1149" y="1164"/>
                                      <a:pt x="1232" y="1217"/>
                                      <a:pt x="1323" y="1210"/>
                                    </a:cubicBezTo>
                                    <a:cubicBezTo>
                                      <a:pt x="1425" y="1201"/>
                                      <a:pt x="1491" y="1098"/>
                                      <a:pt x="1517" y="1004"/>
                                    </a:cubicBezTo>
                                    <a:cubicBezTo>
                                      <a:pt x="1543" y="910"/>
                                      <a:pt x="1491" y="800"/>
                                      <a:pt x="1385" y="796"/>
                                    </a:cubicBezTo>
                                    <a:cubicBezTo>
                                      <a:pt x="1261" y="792"/>
                                      <a:pt x="1242" y="911"/>
                                      <a:pt x="1135" y="936"/>
                                    </a:cubicBezTo>
                                    <a:cubicBezTo>
                                      <a:pt x="1037" y="959"/>
                                      <a:pt x="977" y="1055"/>
                                      <a:pt x="900" y="1118"/>
                                    </a:cubicBezTo>
                                    <a:cubicBezTo>
                                      <a:pt x="829" y="1176"/>
                                      <a:pt x="766" y="1243"/>
                                      <a:pt x="675" y="1277"/>
                                    </a:cubicBezTo>
                                    <a:cubicBezTo>
                                      <a:pt x="561" y="1320"/>
                                      <a:pt x="458" y="1286"/>
                                      <a:pt x="369" y="1238"/>
                                    </a:cubicBezTo>
                                    <a:cubicBezTo>
                                      <a:pt x="269" y="1185"/>
                                      <a:pt x="262" y="1047"/>
                                      <a:pt x="245" y="944"/>
                                    </a:cubicBezTo>
                                    <a:cubicBezTo>
                                      <a:pt x="225" y="815"/>
                                      <a:pt x="238" y="678"/>
                                      <a:pt x="292" y="550"/>
                                    </a:cubicBezTo>
                                    <a:cubicBezTo>
                                      <a:pt x="344" y="425"/>
                                      <a:pt x="439" y="331"/>
                                      <a:pt x="507" y="218"/>
                                    </a:cubicBezTo>
                                    <a:cubicBezTo>
                                      <a:pt x="563" y="124"/>
                                      <a:pt x="639" y="34"/>
                                      <a:pt x="735" y="31"/>
                                    </a:cubicBezTo>
                                    <a:cubicBezTo>
                                      <a:pt x="854" y="27"/>
                                      <a:pt x="808" y="220"/>
                                      <a:pt x="779" y="312"/>
                                    </a:cubicBezTo>
                                    <a:cubicBezTo>
                                      <a:pt x="747" y="412"/>
                                      <a:pt x="717" y="512"/>
                                      <a:pt x="696" y="616"/>
                                    </a:cubicBezTo>
                                    <a:cubicBezTo>
                                      <a:pt x="665" y="758"/>
                                      <a:pt x="653" y="902"/>
                                      <a:pt x="642" y="1045"/>
                                    </a:cubicBezTo>
                                    <a:cubicBezTo>
                                      <a:pt x="630" y="1178"/>
                                      <a:pt x="666" y="1308"/>
                                      <a:pt x="685" y="1439"/>
                                    </a:cubicBezTo>
                                    <a:cubicBezTo>
                                      <a:pt x="699" y="1535"/>
                                      <a:pt x="777" y="1597"/>
                                      <a:pt x="855" y="1636"/>
                                    </a:cubicBezTo>
                                    <a:cubicBezTo>
                                      <a:pt x="950" y="1684"/>
                                      <a:pt x="1076" y="1693"/>
                                      <a:pt x="1174" y="1634"/>
                                    </a:cubicBezTo>
                                    <a:cubicBezTo>
                                      <a:pt x="1281" y="1570"/>
                                      <a:pt x="1240" y="1426"/>
                                      <a:pt x="1197" y="1344"/>
                                    </a:cubicBezTo>
                                    <a:cubicBezTo>
                                      <a:pt x="1144" y="1246"/>
                                      <a:pt x="1033" y="1271"/>
                                      <a:pt x="945" y="1236"/>
                                    </a:cubicBezTo>
                                    <a:cubicBezTo>
                                      <a:pt x="850" y="1198"/>
                                      <a:pt x="745" y="1187"/>
                                      <a:pt x="651" y="1145"/>
                                    </a:cubicBezTo>
                                    <a:cubicBezTo>
                                      <a:pt x="559" y="1104"/>
                                      <a:pt x="471" y="1055"/>
                                      <a:pt x="380" y="1011"/>
                                    </a:cubicBezTo>
                                    <a:cubicBezTo>
                                      <a:pt x="295" y="971"/>
                                      <a:pt x="209" y="903"/>
                                      <a:pt x="192" y="799"/>
                                    </a:cubicBezTo>
                                    <a:cubicBezTo>
                                      <a:pt x="174" y="688"/>
                                      <a:pt x="263" y="617"/>
                                      <a:pt x="331" y="550"/>
                                    </a:cubicBezTo>
                                    <a:cubicBezTo>
                                      <a:pt x="407" y="477"/>
                                      <a:pt x="518" y="415"/>
                                      <a:pt x="623" y="445"/>
                                    </a:cubicBezTo>
                                    <a:cubicBezTo>
                                      <a:pt x="717" y="471"/>
                                      <a:pt x="817" y="451"/>
                                      <a:pt x="904" y="504"/>
                                    </a:cubicBezTo>
                                    <a:cubicBezTo>
                                      <a:pt x="985" y="555"/>
                                      <a:pt x="1052" y="626"/>
                                      <a:pt x="1133" y="677"/>
                                    </a:cubicBezTo>
                                    <a:cubicBezTo>
                                      <a:pt x="1207" y="725"/>
                                      <a:pt x="1254" y="795"/>
                                      <a:pt x="1323" y="849"/>
                                    </a:cubicBezTo>
                                    <a:cubicBezTo>
                                      <a:pt x="1397" y="908"/>
                                      <a:pt x="1468" y="974"/>
                                      <a:pt x="1566" y="993"/>
                                    </a:cubicBezTo>
                                    <a:cubicBezTo>
                                      <a:pt x="1715" y="1021"/>
                                      <a:pt x="1705" y="835"/>
                                      <a:pt x="1657" y="767"/>
                                    </a:cubicBezTo>
                                    <a:cubicBezTo>
                                      <a:pt x="1609" y="699"/>
                                      <a:pt x="1542" y="592"/>
                                      <a:pt x="1448" y="631"/>
                                    </a:cubicBezTo>
                                    <a:cubicBezTo>
                                      <a:pt x="1364" y="664"/>
                                      <a:pt x="1295" y="746"/>
                                      <a:pt x="1284" y="849"/>
                                    </a:cubicBezTo>
                                    <a:cubicBezTo>
                                      <a:pt x="1272" y="957"/>
                                      <a:pt x="1281" y="1065"/>
                                      <a:pt x="1264" y="1172"/>
                                    </a:cubicBezTo>
                                    <a:cubicBezTo>
                                      <a:pt x="1251" y="1259"/>
                                      <a:pt x="1243" y="1366"/>
                                      <a:pt x="1154" y="1423"/>
                                    </a:cubicBezTo>
                                    <a:cubicBezTo>
                                      <a:pt x="1063" y="1480"/>
                                      <a:pt x="947" y="1510"/>
                                      <a:pt x="850" y="1468"/>
                                    </a:cubicBezTo>
                                    <a:cubicBezTo>
                                      <a:pt x="769" y="1433"/>
                                      <a:pt x="691" y="1379"/>
                                      <a:pt x="644" y="1303"/>
                                    </a:cubicBezTo>
                                    <a:cubicBezTo>
                                      <a:pt x="572" y="1189"/>
                                      <a:pt x="602" y="1049"/>
                                      <a:pt x="601" y="921"/>
                                    </a:cubicBezTo>
                                    <a:cubicBezTo>
                                      <a:pt x="601" y="822"/>
                                      <a:pt x="637" y="721"/>
                                      <a:pt x="698" y="638"/>
                                    </a:cubicBezTo>
                                    <a:cubicBezTo>
                                      <a:pt x="773" y="535"/>
                                      <a:pt x="905" y="559"/>
                                      <a:pt x="1008" y="547"/>
                                    </a:cubicBezTo>
                                    <a:cubicBezTo>
                                      <a:pt x="1085" y="538"/>
                                      <a:pt x="1297" y="639"/>
                                      <a:pt x="1252" y="454"/>
                                    </a:cubicBezTo>
                                    <a:cubicBezTo>
                                      <a:pt x="1230" y="366"/>
                                      <a:pt x="1198" y="273"/>
                                      <a:pt x="1116" y="212"/>
                                    </a:cubicBezTo>
                                    <a:cubicBezTo>
                                      <a:pt x="1028" y="147"/>
                                      <a:pt x="928" y="141"/>
                                      <a:pt x="832" y="108"/>
                                    </a:cubicBezTo>
                                    <a:cubicBezTo>
                                      <a:pt x="737" y="75"/>
                                      <a:pt x="595" y="58"/>
                                      <a:pt x="517" y="155"/>
                                    </a:cubicBezTo>
                                    <a:cubicBezTo>
                                      <a:pt x="455" y="232"/>
                                      <a:pt x="374" y="293"/>
                                      <a:pt x="326" y="382"/>
                                    </a:cubicBezTo>
                                    <a:cubicBezTo>
                                      <a:pt x="272" y="483"/>
                                      <a:pt x="259" y="599"/>
                                      <a:pt x="262" y="711"/>
                                    </a:cubicBezTo>
                                    <a:cubicBezTo>
                                      <a:pt x="266" y="833"/>
                                      <a:pt x="301" y="950"/>
                                      <a:pt x="324" y="1069"/>
                                    </a:cubicBezTo>
                                    <a:cubicBezTo>
                                      <a:pt x="351" y="1203"/>
                                      <a:pt x="500" y="1141"/>
                                      <a:pt x="575" y="1115"/>
                                    </a:cubicBezTo>
                                    <a:cubicBezTo>
                                      <a:pt x="665" y="1085"/>
                                      <a:pt x="735" y="1013"/>
                                      <a:pt x="788" y="936"/>
                                    </a:cubicBezTo>
                                    <a:lnTo>
                                      <a:pt x="843" y="866"/>
                                    </a:lnTo>
                                    <a:lnTo>
                                      <a:pt x="898" y="798"/>
                                    </a:lnTo>
                                    <a:lnTo>
                                      <a:pt x="956" y="762"/>
                                    </a:lnTo>
                                    <a:lnTo>
                                      <a:pt x="973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23ff2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5160" y="92520"/>
                                <a:ext cx="360000" cy="313200"/>
                              </a:xfrm>
                            </wpg:grpSpPr>
                            <wps:wsp>
                              <wps:cNvSpPr/>
                              <wps:spPr>
                                <a:xfrm rot="4380000">
                                  <a:off x="62640" y="3960"/>
                                  <a:ext cx="234360" cy="304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7640">
                                  <a:solidFill>
                                    <a:srgbClr val="ff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177120" y="-11160"/>
                                  <a:ext cx="2916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1255">
                                      <a:moveTo>
                                        <a:pt x="58" y="1254"/>
                                      </a:moveTo>
                                      <a:cubicBezTo>
                                        <a:pt x="5" y="1042"/>
                                        <a:pt x="25" y="1096"/>
                                        <a:pt x="25" y="1096"/>
                                      </a:cubicBezTo>
                                      <a:lnTo>
                                        <a:pt x="0" y="844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25" y="580"/>
                                      </a:lnTo>
                                      <a:lnTo>
                                        <a:pt x="50" y="466"/>
                                      </a:lnTo>
                                      <a:lnTo>
                                        <a:pt x="126" y="315"/>
                                      </a:lnTo>
                                      <a:lnTo>
                                        <a:pt x="201" y="164"/>
                                      </a:lnTo>
                                      <a:lnTo>
                                        <a:pt x="277" y="63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76320" y="60840"/>
                                  <a:ext cx="82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241">
                                      <a:moveTo>
                                        <a:pt x="0" y="0"/>
                                      </a:moveTo>
                                      <a:lnTo>
                                        <a:pt x="26" y="63"/>
                                      </a:lnTo>
                                      <a:cubicBezTo>
                                        <a:pt x="52" y="126"/>
                                        <a:pt x="51" y="177"/>
                                        <a:pt x="38" y="177"/>
                                      </a:cubicBezTo>
                                      <a:cubicBezTo>
                                        <a:pt x="25" y="177"/>
                                        <a:pt x="101" y="240"/>
                                        <a:pt x="101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00">
                                  <a:off x="257400" y="35280"/>
                                  <a:ext cx="100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34">
                                      <a:moveTo>
                                        <a:pt x="0" y="133"/>
                                      </a:moveTo>
                                      <a:lnTo>
                                        <a:pt x="55" y="67"/>
                                      </a:lnTo>
                                      <a:cubicBezTo>
                                        <a:pt x="110" y="1"/>
                                        <a:pt x="121" y="0"/>
                                        <a:pt x="12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7640">
                                  <a:solidFill>
                                    <a:srgbClr val="00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64960" y="6730920"/>
                            <a:ext cx="1450800" cy="122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3680" y="402840"/>
                              <a:ext cx="10771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e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de-DE" w:bidi="ar-SA"/>
                                  </w:rPr>
                                  <w:t>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schtes Protein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400" y="216000"/>
                              <a:ext cx="212040" cy="96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98264">
                                  <a:moveTo>
                                    <a:pt x="152" y="0"/>
                                  </a:moveTo>
                                  <a:arcTo wR="152" hR="152" stAng="16200000" swAng="-5400000"/>
                                  <a:lnTo>
                                    <a:pt x="0" y="98112"/>
                                  </a:lnTo>
                                  <a:arcTo wR="152" hR="152" stAng="10800000" swAng="-5400000"/>
                                  <a:lnTo>
                                    <a:pt x="21448" y="98264"/>
                                  </a:lnTo>
                                  <a:arcTo wR="152" hR="152" stAng="5400000" swAng="-5400000"/>
                                  <a:lnTo>
                                    <a:pt x="21600" y="152"/>
                                  </a:lnTo>
                                  <a:arcTo wR="152" hR="152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83520" y="1059480"/>
                              <a:ext cx="20592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02600" y="298080"/>
                              <a:ext cx="522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11960" y="56484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13400" y="64728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16280" y="75708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91160" y="65664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19520" y="866160"/>
                              <a:ext cx="500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88280" y="80784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48320" y="441000"/>
                              <a:ext cx="52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86400" y="39312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85040" y="98064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13400" y="1056960"/>
                              <a:ext cx="500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81800" y="111384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0000">
                              <a:off x="181800" y="264240"/>
                              <a:ext cx="500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a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80" y="546120"/>
                              <a:ext cx="2692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396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720" y="40680"/>
                                <a:ext cx="1440" cy="1098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80" y="40680"/>
                                <a:ext cx="1440" cy="1098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200" y="1060560"/>
                                <a:ext cx="160560" cy="158040"/>
                              </a:xfrm>
                              <a:custGeom>
                                <a:avLst/>
                                <a:gdLst>
                                  <a:gd name="textAreaLeft" fmla="*/ 45360 w 91080"/>
                                  <a:gd name="textAreaRight" fmla="*/ 91080 w 91080"/>
                                  <a:gd name="textAreaTop" fmla="*/ -360 h 89640"/>
                                  <a:gd name="textAreaBottom" fmla="*/ 44280 h 89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1062360"/>
                                <a:ext cx="241200" cy="158040"/>
                              </a:xfrm>
                              <a:custGeom>
                                <a:avLst/>
                                <a:gdLst>
                                  <a:gd name="textAreaLeft" fmla="*/ 68400 w 136800"/>
                                  <a:gd name="textAreaRight" fmla="*/ 136800 w 136800"/>
                                  <a:gd name="textAreaTop" fmla="*/ -360 h 89640"/>
                                  <a:gd name="textAreaBottom" fmla="*/ 44280 h 89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1880" y="0"/>
                                <a:ext cx="82080" cy="80640"/>
                              </a:xfrm>
                              <a:custGeom>
                                <a:avLst/>
                                <a:gdLst>
                                  <a:gd name="textAreaLeft" fmla="*/ 23040 w 46440"/>
                                  <a:gd name="textAreaRight" fmla="*/ 46440 w 46440"/>
                                  <a:gd name="textAreaTop" fmla="*/ 0 h 45720"/>
                                  <a:gd name="textAreaBottom" fmla="*/ 22680 h 4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80" cy="80640"/>
                              </a:xfrm>
                              <a:custGeom>
                                <a:avLst/>
                                <a:gdLst>
                                  <a:gd name="textAreaLeft" fmla="*/ 23040 w 46440"/>
                                  <a:gd name="textAreaRight" fmla="*/ 46440 w 46440"/>
                                  <a:gd name="textAreaTop" fmla="*/ 0 h 45720"/>
                                  <a:gd name="textAreaBottom" fmla="*/ 22680 h 4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" y="1440"/>
                                <a:ext cx="28368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154.25pt;height:632.85pt" coordorigin="0,1" coordsize="3085,12657">
                <v:rect id="shape_0" stroked="f" o:allowincell="f" style="position:absolute;left:0;top:1;width:3084;height:1265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1;width:3083;height:12655">
                  <v:shape id="shape_0" stroked="f" o:allowincell="f" style="position:absolute;left:0;top:1;width:3080;height:10550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;top:2105;width:3080;height:10550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</v:group>
                <v:group id="shape_0" style="position:absolute;left:628;top:4361;width:1557;height:1495">
                  <v:oval id="shape_0" stroked="t" o:allowincell="f" style="position:absolute;left:630;top:4361;width:1554;height:1494;mso-wrap-style:none;v-text-anchor:middle">
                    <v:fill o:detectmouseclick="t" on="false"/>
                    <v:stroke color="#ff3366" weight="71640" joinstyle="miter" endcap="flat"/>
                    <w10:wrap type="square"/>
                  </v:oval>
                  <v:shape id="shape_0" coordsize="341,1255" path="m58,1254c5,1042,25,1096,25,1096l0,844l0,731l25,580l50,466l126,315l201,164l277,63l340,0e" stroked="t" o:allowincell="f" style="position:absolute;left:628;top:4625;width:190;height:709;mso-wrap-style:none;v-text-anchor:middle">
                    <v:fill o:detectmouseclick="t" on="false"/>
                    <v:stroke color="black" weight="71640" joinstyle="round" endcap="flat"/>
                    <w10:wrap type="square"/>
                  </v:shape>
                  <v:shape id="shape_0" coordsize="102,241" path="m0,0l26,63c52,126,51,177,38,177c25,177,101,240,101,240e" stroked="t" o:allowincell="f" style="position:absolute;left:670;top:5338;width:56;height:136;mso-wrap-style:none;v-text-anchor:middle">
                    <v:fill o:detectmouseclick="t" on="false"/>
                    <v:stroke color="aqua" weight="71640" joinstyle="round" endcap="flat"/>
                    <w10:wrap type="square"/>
                  </v:shape>
                  <v:shape id="shape_0" coordsize="122,134" path="m0,133l55,67c110,1,121,0,121,0e" stroked="t" o:allowincell="f" style="position:absolute;left:812;top:4547;width:68;height:73;mso-wrap-style:none;v-text-anchor:middle">
                    <v:fill o:detectmouseclick="t" on="false"/>
                    <v:stroke color="aqua" weight="71640" joinstyle="round" endcap="flat"/>
                    <w10:wrap type="square"/>
                  </v:shape>
                </v:group>
                <v:group id="shape_0" style="position:absolute;left:497;top:41;width:2025;height:1957">
                  <v:shape id="shape_0" coordsize="3573,2859" path="m1464,194c1351,179,1244,215,1132,223c1014,230,851,174,772,289c708,382,684,486,620,592c551,707,495,819,421,924c345,1032,230,1107,118,1180c0,1255,63,1383,71,1492c79,1603,164,1695,213,1795c260,1893,269,2000,317,2099c372,2211,386,2357,497,2430c598,2497,707,2549,819,2601c922,2648,1024,2685,1132,2705c1231,2723,1326,2754,1426,2771c1544,2792,1658,2814,1777,2818c1896,2823,2020,2798,2137,2828c2253,2858,2351,2776,2459,2762c2582,2745,2664,2652,2800,2667c2930,2681,3047,2608,3160,2553c3283,2494,3330,2350,3416,2250c3497,2158,3572,2034,3540,1918c3507,1803,3432,1704,3379,1596c3329,1496,3378,1384,3350,1284c3319,1175,3264,1070,3274,952c3284,835,3236,712,3151,630c3062,544,3031,418,2942,336c2834,237,2693,177,2582,80c2489,0,2388,35,2288,24c2185,13,2087,58,1985,71c1880,84,1788,129,1682,118l1578,137l1483,147l1473,194l1464,194e" fillcolor="#b3b3b3" stroked="t" o:allowincell="f" style="position:absolute;left:497;top:41;width:2024;height:1617;mso-wrap-style:none;v-text-anchor:middle">
                    <v:fill o:detectmouseclick="t" type="solid" color2="#4c4c4c"/>
                    <v:stroke color="black" weight="9360" joinstyle="round" endcap="flat"/>
                    <w10:wrap type="square"/>
                  </v:shape>
                  <v:oval id="shape_0" fillcolor="#ffffcc" stroked="t" o:allowincell="f" style="position:absolute;left:874;top:692;width:584;height:559;mso-wrap-style:none;v-text-anchor:middle">
                    <v:fill o:detectmouseclick="t" type="solid" color2="#000033"/>
                    <v:stroke color="black" weight="9360" joinstyle="miter" endcap="flat"/>
                    <w10:wrap type="square"/>
                  </v:oval>
                  <v:shape id="shape_0" coordsize="864,973" path="m365,135c319,140,271,141,233,175c196,208,179,253,173,299c166,349,200,398,245,414c287,430,336,415,377,434c424,457,459,500,488,546c518,592,491,636,468,670c438,715,379,715,333,702c276,686,251,600,305,570c346,548,396,545,444,546c492,548,550,559,584,514c619,469,590,415,584,367c579,322,524,249,476,291c436,326,401,370,381,422c361,475,316,518,269,546c234,567,167,600,145,558c121,514,132,454,157,407c188,349,265,377,289,426c315,479,339,533,373,582c407,632,451,677,500,714c546,748,597,788,656,789c715,791,736,720,780,690c840,648,783,589,756,554c714,499,767,452,796,418c826,383,863,332,844,283c822,228,752,223,708,191c651,151,600,228,624,275c646,318,671,363,684,410c696,454,701,500,700,546c699,589,694,633,660,670c623,709,568,710,532,674c491,633,469,576,484,526c502,470,562,442,612,418c649,401,729,371,688,315c655,269,640,212,604,167c571,127,529,37,480,67c442,92,462,157,444,199c424,247,401,297,400,351c400,395,404,439,392,482c380,531,365,585,321,614c272,647,225,587,205,550c171,489,191,404,249,367c306,329,377,319,440,335c515,353,495,260,484,235c460,181,418,137,384,88c325,0,317,111,317,143c317,192,341,235,345,283c348,332,355,381,353,430c351,482,350,534,353,586c356,641,320,702,269,710c213,719,154,673,133,622c114,576,112,519,133,474c155,430,179,379,233,359c275,342,329,361,337,410c345,460,374,509,429,530c479,549,529,516,548,470c568,422,567,371,560,323c553,269,531,218,512,167c494,118,441,74,384,123c332,168,292,213,269,271c251,317,257,374,285,422c315,477,352,524,388,574c418,614,446,654,468,698c493,746,440,806,388,785c349,770,309,758,269,742c217,720,191,672,149,642c110,614,61,582,53,530c47,487,56,435,89,407c128,374,175,349,221,327c264,306,312,296,361,295c414,294,465,308,508,335c549,360,592,340,632,331c682,318,688,257,708,215c731,168,704,114,664,95c603,66,576,145,564,183c552,223,547,265,544,307c541,356,532,406,524,454c515,509,498,562,480,614c465,660,443,703,425,750c408,791,379,860,325,845c278,833,248,788,201,770c155,751,118,715,81,682c48,652,20,610,21,558c22,514,30,452,77,446c130,441,176,413,209,379c239,347,280,304,265,259c232,165,165,266,125,287c80,311,36,355,33,410c31,459,0,506,25,554c51,603,100,647,157,654c207,660,257,655,309,662c368,670,422,693,476,714c527,733,559,778,600,809c631,833,593,972,640,845c656,803,685,768,684,718c683,661,735,617,780,586c817,560,859,505,835,463c806,408,741,381,684,355c642,336,599,360,564,327l524,307l480,279l464,271e" stroked="t" o:allowincell="f" style="position:absolute;left:914;top:703;width:489;height:550;mso-wrap-style:none;v-text-anchor:middle">
                    <v:fill o:detectmouseclick="t" on="false"/>
                    <v:stroke color="#23ff23" weight="9360" joinstyle="round" endcap="flat"/>
                    <w10:wrap type="square"/>
                  </v:shape>
                  <v:shape id="shape_0" coordsize="77,69" path="m0,0l40,32l76,68e" stroked="t" o:allowincell="f" style="position:absolute;left:944;top:1072;width:41;height:38;mso-wrap-style:none;v-text-anchor:middle">
                    <v:fill o:detectmouseclick="t" on="false"/>
                    <v:stroke color="black" weight="36360" joinstyle="round" endcap="flat"/>
                    <w10:wrap type="square"/>
                  </v:shape>
                  <v:shape id="shape_0" stroked="f" o:allowincell="f" style="position:absolute;left:800;top:1636;width:911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D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66,1118" to="1083,16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78;top:2530;width:2174;height:1395">
                  <v:oval id="shape_0" stroked="t" o:allowincell="f" style="position:absolute;left:597;top:2894;width:657;height:632;mso-wrap-style:none;v-text-anchor:middle">
                    <v:fill o:detectmouseclick="t" on="false"/>
                    <v:stroke color="#ff3366" weight="71640" joinstyle="miter" endcap="flat"/>
                    <w10:wrap type="square"/>
                  </v:oval>
                  <v:shape id="shape_0" coordsize="1273,1436" path="m538,200c470,207,399,208,343,259c289,307,263,374,255,441c245,514,295,587,361,611c422,634,496,612,555,641c625,674,677,738,720,806c763,873,724,939,691,988c646,1054,559,1054,490,1035c406,1012,370,885,449,841c510,808,584,804,655,806c725,808,811,825,861,759c913,693,870,612,861,541c854,475,773,368,702,429c643,481,591,546,561,623c532,701,466,764,396,806c345,837,247,885,214,824c178,759,194,671,231,600c276,515,390,557,425,629c464,707,500,787,549,859c600,933,665,999,738,1053c806,1104,881,1162,967,1165c1054,1167,1086,1062,1150,1018c1239,956,1154,870,1115,818c1053,737,1131,667,1174,617c1218,565,1272,489,1244,417c1212,336,1109,329,1044,282c960,223,885,336,920,406c953,470,989,535,1009,606c1026,670,1034,738,1032,806c1030,870,1024,934,973,988c919,1046,837,1047,785,994c724,934,691,849,714,776c740,694,828,652,902,617c957,591,1075,548,1015,464c966,397,944,312,891,247c842,188,780,55,708,100c652,135,681,232,655,294c625,365,592,438,590,518c590,582,595,647,579,712c560,783,538,863,473,906c400,955,332,866,302,812c252,722,282,597,367,541c451,486,556,471,649,494c759,521,730,383,714,347c679,267,616,202,567,129c479,0,467,164,467,211c466,283,502,347,508,417c513,489,523,562,520,635c517,711,516,788,520,865c524,945,472,1035,396,1047c313,1060,227,993,196,918c167,850,164,765,196,700c228,634,264,560,343,529c406,505,484,533,496,606c508,679,551,751,632,782c707,811,781,762,808,694c837,622,836,548,826,476c815,397,783,322,755,247c729,174,651,109,567,182c490,248,430,314,396,400c370,468,379,552,420,623c465,703,518,773,573,847c616,906,657,965,691,1029c727,1100,649,1189,573,1159c515,1136,455,1119,396,1094c320,1062,282,991,219,947c161,906,90,858,78,782c69,718,82,642,131,600c189,551,257,515,326,482c389,452,459,437,532,435c610,434,686,455,749,494c810,531,873,502,932,488c1006,470,1014,379,1044,317c1078,248,1038,169,979,141c889,98,849,214,832,270c814,329,806,391,802,453c798,526,785,598,773,671c760,751,735,829,708,906c685,975,653,1038,626,1106c602,1167,558,1269,479,1247c410,1229,365,1163,296,1136c228,1109,173,1055,119,1006c70,961,30,900,31,824c32,758,44,666,113,659c191,650,259,609,308,559c352,513,413,448,390,382c342,243,242,393,184,423c118,458,52,524,49,606c45,677,0,747,37,818c75,890,146,955,231,965c305,973,379,966,455,977c542,988,622,1023,702,1053c777,1081,824,1148,885,1194c930,1229,875,1435,944,1247c967,1185,1010,1133,1009,1059c1007,975,1083,911,1150,865c1205,826,1267,745,1232,682c1188,603,1093,562,1009,524c946,495,884,531,832,482l773,453l708,412l685,400e" stroked="t" o:allowincell="f" style="position:absolute;left:1593;top:2624;width:720;height:811;mso-wrap-style:none;v-text-anchor:middle">
                    <v:fill o:detectmouseclick="t" on="false"/>
                    <v:stroke color="#23ff23" weight="9360" joinstyle="round" endcap="flat"/>
                    <w10:wrap type="square"/>
                  </v:shape>
                  <v:shape id="shape_0" coordsize="113,101" path="m0,0l59,47l112,100e" stroked="t" o:allowincell="f" style="position:absolute;left:1638;top:3170;width:63;height:56;mso-wrap-style:none;v-text-anchor:middle">
                    <v:fill o:detectmouseclick="t" on="false"/>
                    <v:stroke color="black" weight="36360" joinstyle="round" endcap="flat"/>
                    <w10:wrap type="square"/>
                  </v:shape>
                  <v:shape id="shape_0" stroked="f" o:allowincell="f" style="position:absolute;left:1156;top:3344;width:1495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e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de-DE" w:bidi="ar-SA"/>
                            </w:rPr>
                            <w:t>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schtes G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593,3187" to="1664,34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478;top:2530;width:2079;height:1350;mso-wrap-style:none;v-text-anchor:middle">
                    <v:fill o:detectmouseclick="t" on="false"/>
                    <v:stroke color="black" weight="9360" joinstyle="miter" endcap="flat"/>
                    <w10:wrap type="square"/>
                  </v:roundrect>
                </v:group>
                <v:group id="shape_0" style="position:absolute;left:433;top:6214;width:2285;height:2101">
                  <v:roundrect id="shape_0" stroked="t" o:allowincell="f" style="position:absolute;left:433;top:6456;width:2284;height:1447;mso-wrap-style:none;v-text-anchor:middle;rotation:39">
                    <v:fill o:detectmouseclick="t" on="false"/>
                    <v:stroke color="black" weight="9360" joinstyle="miter" endcap="flat"/>
                    <w10:wrap type="square"/>
                  </v:roundrect>
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1438;top:6840;width:1017;height:1474;mso-wrap-style:none;v-text-anchor:middle">
                    <v:fill o:detectmouseclick="t" on="false"/>
                    <v:stroke color="#23ff23" weight="9360" joinstyle="round" endcap="flat"/>
                    <w10:wrap type="square"/>
                  </v:shape>
                  <v:group id="shape_0" style="position:absolute;left:807;top:6214;width:588;height:830">
                    <v:oval id="shape_0" stroked="t" o:allowincell="f" style="position:absolute;left:809;top:6214;width:585;height:829;mso-wrap-style:none;v-text-anchor:middle">
                      <v:fill o:detectmouseclick="t" on="false"/>
                      <v:stroke color="#ff3366" weight="36360" joinstyle="miter" endcap="flat"/>
                      <w10:wrap type="square"/>
                    </v:oval>
                    <v:shape id="shape_0" coordsize="341,1255" path="m58,1254c5,1042,25,1096,25,1096l0,844l0,731l25,580l50,466l126,315l201,164l277,63l340,0e" stroked="t" o:allowincell="f" style="position:absolute;left:807;top:6358;width:71;height:391;mso-wrap-style:none;v-text-anchor:middle">
                      <v:fill o:detectmouseclick="t" on="false"/>
                      <v:stroke color="black" weight="36360" joinstyle="round" endcap="flat"/>
                      <w10:wrap type="square"/>
                    </v:shape>
                    <v:shape id="shape_0" coordsize="102,241" path="m0,0l26,63c52,126,51,177,38,177c25,177,101,240,101,240e" stroked="t" o:allowincell="f" style="position:absolute;left:825;top:6754;width:19;height:75;mso-wrap-style:none;v-text-anchor:middle">
                      <v:fill o:detectmouseclick="t" on="false"/>
                      <v:stroke color="aqua" weight="36360" joinstyle="round" endcap="flat"/>
                      <w10:wrap type="square"/>
                    </v:shape>
                    <v:shape id="shape_0" coordsize="122,134" path="m0,133l55,67c110,1,121,0,121,0e" stroked="t" o:allowincell="f" style="position:absolute;left:877;top:6316;width:24;height:40;mso-wrap-style:none;v-text-anchor:middle">
                      <v:fill o:detectmouseclick="t" on="false"/>
                      <v:stroke color="aqua" weight="36360" joinstyle="round" endcap="flat"/>
                      <w10:wrap type="square"/>
                    </v:shape>
                  </v:group>
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1438;top:6840;width:1017;height:1474;mso-wrap-style:none;v-text-anchor:middle">
                    <v:fill o:detectmouseclick="t" on="false"/>
                    <v:stroke color="#23ff23" weight="9360" joinstyle="round" endcap="flat"/>
                    <w10:wrap type="square"/>
                  </v:shape>
                  <v:group id="shape_0" style="position:absolute;left:809;top:6214;width:587;height:830">
                    <v:oval id="shape_0" stroked="t" o:allowincell="f" style="position:absolute;left:809;top:6214;width:586;height:829;mso-wrap-style:none;v-text-anchor:middle">
                      <v:fill o:detectmouseclick="t" on="false"/>
                      <v:stroke color="#ff3366" weight="36360" joinstyle="miter" endcap="flat"/>
                      <w10:wrap type="square"/>
                    </v:oval>
                    <v:shape id="shape_0" coordsize="341,1255" path="m58,1254c5,1042,25,1096,25,1096l0,844l0,731l25,580l50,466l126,315l201,164l277,63l340,0e" stroked="t" o:allowincell="f" style="position:absolute;left:809;top:6358;width:71;height:391;mso-wrap-style:none;v-text-anchor:middle">
                      <v:fill o:detectmouseclick="t" on="false"/>
                      <v:stroke color="black" weight="36360" joinstyle="round" endcap="flat"/>
                      <w10:wrap type="square"/>
                    </v:shape>
                    <v:shape id="shape_0" coordsize="102,241" path="m0,0l26,63c52,126,51,177,38,177c25,177,101,240,101,240e" stroked="t" o:allowincell="f" style="position:absolute;left:824;top:6754;width:19;height:75;mso-wrap-style:none;v-text-anchor:middle">
                      <v:fill o:detectmouseclick="t" on="false"/>
                      <v:stroke color="aqua" weight="36360" joinstyle="round" endcap="flat"/>
                      <w10:wrap type="square"/>
                    </v:shape>
                    <v:shape id="shape_0" coordsize="122,134" path="m0,133l55,67c110,1,121,0,121,0e" stroked="t" o:allowincell="f" style="position:absolute;left:879;top:6316;width:24;height:40;mso-wrap-style:none;v-text-anchor:middle">
                      <v:fill o:detectmouseclick="t" on="false"/>
                      <v:stroke color="aqua" weight="36360" joinstyle="round" endcap="flat"/>
                      <w10:wrap type="square"/>
                    </v:shape>
                  </v:group>
                </v:group>
                <v:group id="shape_0" style="position:absolute;left:387;top:8625;width:2000;height:1743">
                  <v:group id="shape_0" style="position:absolute;left:1031;top:8625;width:1128;height:1036">
                    <v:roundrect id="shape_0" stroked="t" o:allowincell="f" style="position:absolute;left:1031;top:8750;width:1127;height:717;mso-wrap-style:none;v-text-anchor:middle;rotation:39"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1522;top:8932;width:503;height:728;mso-wrap-style:none;v-text-anchor:middle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1211;top:8625;width:287;height:408">
                      <v:oval id="shape_0" stroked="t" o:allowincell="f" style="position:absolute;left:1211;top:8625;width:286;height:407;mso-wrap-style:none;v-text-anchor:middle">
                        <v:fill o:detectmouseclick="t" on="false"/>
                        <v:stroke color="#ff3366" weight="3636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1211;top:8693;width:34;height:191;mso-wrap-style:none;v-text-anchor:middle">
                        <v:fill o:detectmouseclick="t" on="false"/>
                        <v:stroke color="black" weight="3636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1218;top:8889;width:9;height:36;mso-wrap-style:none;v-text-anchor:middle">
                        <v:fill o:detectmouseclick="t" on="false"/>
                        <v:stroke color="aqua" weight="3636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1244;top:8674;width:11;height:17;mso-wrap-style:none;v-text-anchor:middle">
                        <v:fill o:detectmouseclick="t" on="false"/>
                        <v:stroke color="aqua" weight="36360" joinstyle="round" endcap="flat"/>
                        <w10:wrap type="square"/>
                      </v:shape>
                    </v:group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1522;top:8932;width:503;height:728;mso-wrap-style:none;v-text-anchor:middle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1211;top:8625;width:287;height:408">
                      <v:oval id="shape_0" stroked="t" o:allowincell="f" style="position:absolute;left:1211;top:8625;width:286;height:407;mso-wrap-style:none;v-text-anchor:middle">
                        <v:fill o:detectmouseclick="t" on="false"/>
                        <v:stroke color="#ff3366" weight="1764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1211;top:8696;width:34;height:191;mso-wrap-style:none;v-text-anchor:middle">
                        <v:fill o:detectmouseclick="t" on="false"/>
                        <v:stroke color="black" weight="1764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1218;top:8889;width:9;height:36;mso-wrap-style:none;v-text-anchor:middle">
                        <v:fill o:detectmouseclick="t" on="false"/>
                        <v:stroke color="aqua" weight="1764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1244;top:8674;width:11;height:17;mso-wrap-style:none;v-text-anchor:middle">
                        <v:fill o:detectmouseclick="t" on="false"/>
                        <v:stroke color="aqua" weight="17640" joinstyle="round" endcap="flat"/>
                        <w10:wrap type="square"/>
                      </v:shape>
                    </v:group>
                  </v:group>
                  <v:group id="shape_0" style="position:absolute;left:1297;top:9700;width:1091;height:669">
                    <v:roundrect id="shape_0" stroked="t" o:allowincell="f" style="position:absolute;left:1296;top:9740;width:1090;height:626;mso-wrap-style:none;v-text-anchor:middle;rotation:359"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1812;top:9700;width:486;height:636;mso-wrap-style:none;v-text-anchor:middle;rotation:320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1355;top:9780;width:385;height:512">
                      <v:oval id="shape_0" stroked="t" o:allowincell="f" style="position:absolute;left:1363;top:9779;width:375;height:511;mso-wrap-style:none;v-text-anchor:middle;rotation:320">
                        <v:fill o:detectmouseclick="t" on="false"/>
                        <v:stroke color="#ff3366" weight="3636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1376;top:10031;width:46;height:240;mso-wrap-style:none;v-text-anchor:middle;rotation:320">
                        <v:fill o:detectmouseclick="t" on="false"/>
                        <v:stroke color="black" weight="3636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1458;top:10244;width:12;height:46;mso-wrap-style:none;v-text-anchor:middle;rotation:320">
                        <v:fill o:detectmouseclick="t" on="false"/>
                        <v:stroke color="aqua" weight="3636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1354;top:10031;width:15;height:22;mso-wrap-style:none;v-text-anchor:middle;rotation:320">
                        <v:fill o:detectmouseclick="t" on="false"/>
                        <v:stroke color="aqua" weight="36360" joinstyle="round" endcap="flat"/>
                        <w10:wrap type="square"/>
                      </v:shape>
                    </v:group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1812;top:9700;width:486;height:636;mso-wrap-style:none;v-text-anchor:middle;rotation:320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1355;top:9777;width:385;height:512">
                      <v:oval id="shape_0" stroked="t" o:allowincell="f" style="position:absolute;left:1363;top:9776;width:375;height:511;mso-wrap-style:none;v-text-anchor:middle;rotation:320">
                        <v:fill o:detectmouseclick="t" on="false"/>
                        <v:stroke color="#ff3366" weight="1764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1379;top:10028;width:46;height:240;mso-wrap-style:none;v-text-anchor:middle;rotation:320">
                        <v:fill o:detectmouseclick="t" on="false"/>
                        <v:stroke color="black" weight="1764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1458;top:10241;width:12;height:46;mso-wrap-style:none;v-text-anchor:middle;rotation:320">
                        <v:fill o:detectmouseclick="t" on="false"/>
                        <v:stroke color="aqua" weight="1764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1354;top:10028;width:15;height:22;mso-wrap-style:none;v-text-anchor:middle;rotation:320">
                        <v:fill o:detectmouseclick="t" on="false"/>
                        <v:stroke color="aqua" weight="17640" joinstyle="round" endcap="flat"/>
                        <w10:wrap type="square"/>
                      </v:shape>
                    </v:group>
                  </v:group>
                  <v:group id="shape_0" style="position:absolute;left:387;top:9196;width:1174;height:1110">
                    <v:roundrect id="shape_0" stroked="t" o:allowincell="f" style="position:absolute;left:389;top:9408;width:1173;height:669;mso-wrap-style:none;v-text-anchor:middle;rotation:112"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604;top:9624;width:523;height:680;mso-wrap-style:none;v-text-anchor:middle;rotation:73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927;top:9196;width:372;height:507">
                      <v:oval id="shape_0" stroked="t" o:allowincell="f" style="position:absolute;left:927;top:9222;width:371;height:479;mso-wrap-style:none;v-text-anchor:middle;rotation:73">
                        <v:fill o:detectmouseclick="t" on="false"/>
                        <v:stroke color="#ff3366" weight="3636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1109;top:9196;width:45;height:225;mso-wrap-style:none;v-text-anchor:middle;rotation:73">
                        <v:fill o:detectmouseclick="t" on="false"/>
                        <v:stroke color="black" weight="3636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951;top:9314;width:12;height:43;mso-wrap-style:none;v-text-anchor:middle;rotation:73">
                        <v:fill o:detectmouseclick="t" on="false"/>
                        <v:stroke color="aqua" weight="3636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1236;top:9273;width:15;height:21;mso-wrap-style:none;v-text-anchor:middle;rotation:73">
                        <v:fill o:detectmouseclick="t" on="false"/>
                        <v:stroke color="aqua" weight="36360" joinstyle="round" endcap="flat"/>
                        <w10:wrap type="square"/>
                      </v:shape>
                    </v:group>
                    <v:shape id="shape_0" coordsize="1716,1694" path="m973,765c1083,695,1191,781,1229,868c1271,962,1181,1084,1079,1106c967,1130,853,1128,740,1133c598,1140,681,1332,740,1370c820,1421,928,1465,1029,1406c1135,1344,1050,1217,1020,1142c981,1044,858,1050,808,973c756,892,741,795,720,697c698,594,762,452,875,491c932,511,1077,624,954,678c848,724,732,734,620,760c474,795,564,938,640,972c742,1017,826,938,907,897c1000,850,1123,906,1148,1008c1172,1110,1181,1222,1244,1310c1301,1390,1423,1409,1511,1360c1594,1314,1675,1202,1630,1125c1576,1037,1432,1084,1343,1122c1260,1159,1178,1200,1105,1261c1027,1325,954,1386,838,1396c737,1405,628,1428,549,1372c473,1317,434,1223,388,1140c331,1039,320,934,290,826c259,716,285,596,297,482c306,381,312,271,374,185c425,114,528,0,605,81c673,152,624,298,529,339c429,382,339,458,228,468c142,476,0,510,13,626c25,722,83,818,171,864c256,908,368,869,433,796c493,729,524,642,567,565c623,469,593,334,497,293c409,255,281,277,224,198c158,107,324,16,417,44c523,76,542,184,589,263c643,355,649,467,696,565c750,675,791,794,862,893c921,974,999,1041,1079,1106c1149,1164,1232,1217,1323,1210c1425,1201,1491,1098,1517,1004c1543,910,1491,800,1385,796c1261,792,1242,911,1135,936c1037,959,977,1055,900,1118c829,1176,766,1243,675,1277c561,1320,458,1286,369,1238c269,1185,262,1047,245,944c225,815,238,678,292,550c344,425,439,331,507,218c563,124,639,34,735,31c854,27,808,220,779,312c747,412,717,512,696,616c665,758,653,902,642,1045c630,1178,666,1308,685,1439c699,1535,777,1597,855,1636c950,1684,1076,1693,1174,1634c1281,1570,1240,1426,1197,1344c1144,1246,1033,1271,945,1236c850,1198,745,1187,651,1145c559,1104,471,1055,380,1011c295,971,209,903,192,799c174,688,263,617,331,550c407,477,518,415,623,445c717,471,817,451,904,504c985,555,1052,626,1133,677c1207,725,1254,795,1323,849c1397,908,1468,974,1566,993c1715,1021,1705,835,1657,767c1609,699,1542,592,1448,631c1364,664,1295,746,1284,849c1272,957,1281,1065,1264,1172c1251,1259,1243,1366,1154,1423c1063,1480,947,1510,850,1468c769,1433,691,1379,644,1303c572,1189,602,1049,601,921c601,822,637,721,698,638c773,535,905,559,1008,547c1085,538,1297,639,1252,454c1230,366,1198,273,1116,212c1028,147,928,141,832,108c737,75,595,58,517,155c455,232,374,293,326,382c272,483,259,599,262,711c266,833,301,950,324,1069c351,1203,500,1141,575,1115c665,1085,735,1013,788,936l843,866l898,798l956,762l973,765e" stroked="t" o:allowincell="f" style="position:absolute;left:604;top:9624;width:523;height:680;mso-wrap-style:none;v-text-anchor:middle;rotation:73">
                      <v:fill o:detectmouseclick="t" on="false"/>
                      <v:stroke color="#23ff23" weight="9360" joinstyle="round" endcap="flat"/>
                      <w10:wrap type="square"/>
                    </v:shape>
                    <v:group id="shape_0" style="position:absolute;left:929;top:9202;width:369;height:505">
                      <v:oval id="shape_0" stroked="t" o:allowincell="f" style="position:absolute;left:929;top:9226;width:368;height:479;mso-wrap-style:none;v-text-anchor:middle;rotation:73">
                        <v:fill o:detectmouseclick="t" on="false"/>
                        <v:stroke color="#ff3366" weight="17640" joinstyle="miter" endcap="flat"/>
                        <w10:wrap type="square"/>
                      </v:oval>
                      <v:shape id="shape_0" coordsize="341,1255" path="m58,1254c5,1042,25,1096,25,1096l0,844l0,731l25,580l50,466l126,315l201,164l277,63l340,0e" stroked="t" o:allowincell="f" style="position:absolute;left:1109;top:9203;width:45;height:225;mso-wrap-style:none;v-text-anchor:middle;rotation:73">
                        <v:fill o:detectmouseclick="t" on="false"/>
                        <v:stroke color="black" weight="17640" joinstyle="round" endcap="flat"/>
                        <w10:wrap type="square"/>
                      </v:shape>
                      <v:shape id="shape_0" coordsize="102,241" path="m0,0l26,63c52,126,51,177,38,177c25,177,101,240,101,240e" stroked="t" o:allowincell="f" style="position:absolute;left:951;top:9316;width:12;height:43;mso-wrap-style:none;v-text-anchor:middle;rotation:73">
                        <v:fill o:detectmouseclick="t" on="false"/>
                        <v:stroke color="aqua" weight="17640" joinstyle="round" endcap="flat"/>
                        <w10:wrap type="square"/>
                      </v:shape>
                      <v:shape id="shape_0" coordsize="122,134" path="m0,133l55,67c110,1,121,0,121,0e" stroked="t" o:allowincell="f" style="position:absolute;left:1236;top:9276;width:15;height:21;mso-wrap-style:none;v-text-anchor:middle;rotation:73">
                        <v:fill o:detectmouseclick="t" on="false"/>
                        <v:stroke color="aqua" weight="17640" joinstyle="round" endcap="flat"/>
                        <w10:wrap type="square"/>
                      </v:shape>
                    </v:group>
                  </v:group>
                </v:group>
                <v:group id="shape_0" style="position:absolute;left:417;top:10601;width:2285;height:1929">
                  <v:shape id="shape_0" stroked="f" o:allowincell="f" style="position:absolute;left:1006;top:11235;width:1695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e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de-DE" w:bidi="ar-SA"/>
                            </w:rPr>
                            <w:t>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schtes Prote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oundrect id="shape_0" fillcolor="#99ccff" stroked="f" o:allowincell="f" style="position:absolute;left:539;top:10941;width:333;height:1522;mso-wrap-style:none;v-text-anchor:middle">
                    <v:fill o:detectmouseclick="t" type="solid" color2="#663300"/>
                    <v:stroke color="#3465a4" joinstyle="round" endcap="flat"/>
                    <w10:wrap type="square"/>
                  </v:roundrect>
                  <v:oval id="shape_0" fillcolor="#99ccff" stroked="f" o:allowincell="f" style="position:absolute;left:549;top:12269;width:323;height:259;mso-wrap-style:none;v-text-anchor:middle;rotation:358">
                    <v:fill o:detectmouseclick="t" type="solid" color2="#663300"/>
                    <v:stroke color="#3465a4" joinstyle="round" endcap="flat"/>
                    <w10:wrap type="square"/>
                  </v:oval>
                  <v:oval id="shape_0" fillcolor="#00ae00" stroked="f" o:allowincell="f" style="position:absolute;left:579;top:11070;width:81;height:64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594;top:11490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596;top:11620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01;top:11793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19;top:11635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06;top:11965;width:78;height:64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14;top:11873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651;top:11295;width:81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554;top:11220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9;top:12145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596;top:12265;width:78;height:64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4;top:12355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oval id="shape_0" fillcolor="#00ae00" stroked="f" o:allowincell="f" style="position:absolute;left:704;top:11017;width:78;height:61;mso-wrap-style:none;v-text-anchor:middle;rotation:358">
                    <v:fill o:detectmouseclick="t" type="solid" color2="#ff51ff"/>
                    <v:stroke color="#3465a4" joinstyle="round" endcap="flat"/>
                    <w10:wrap type="square"/>
                  </v:oval>
                  <v:line id="shape_0" from="694,11461" to="1117,114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17;top:10601;width:572;height:1921">
                    <v:line id="shape_0" from="546,10665" to="547,12393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67,10665" to="868,12393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rect id="shape_0" path="l0,21600xee" stroked="t" o:allowincell="f" style="position:absolute;left:542;top:12271;width:252;height:248;flip:xy;mso-wrap-style:none;v-text-anchor:middle">
                      <v:fill o:detectmouseclick="t" on="false"/>
                      <v:stroke color="black" weight="25560" joinstyle="miter" endcap="flat"/>
                      <w10:wrap type="square"/>
                    </v:rect>
                    <v:rect id="shape_0" path="l0,21600xee" stroked="t" o:allowincell="f" style="position:absolute;left:481;top:12274;width:379;height:248;flip:y;mso-wrap-style:none;v-text-anchor:middle">
                      <v:fill o:detectmouseclick="t" on="false"/>
                      <v:stroke color="black" weight="25560" joinstyle="miter" endcap="flat"/>
                      <w10:wrap type="square"/>
                    </v:rect>
                    <v:rect id="shape_0" path="l0,21600xee" stroked="t" o:allowincell="f" style="position:absolute;left:861;top:10601;width:128;height:126;flip:x;mso-wrap-style:none;v-text-anchor:middle">
                      <v:fill o:detectmouseclick="t" on="false"/>
                      <v:stroke color="black" weight="25560" joinstyle="miter" endcap="flat"/>
                      <w10:wrap type="square"/>
                    </v:rect>
                    <v:rect id="shape_0" path="l0,21600xee" stroked="t" o:allowincell="f" style="position:absolute;left:417;top:10601;width:128;height:126;mso-wrap-style:none;v-text-anchor:middle">
                      <v:fill o:detectmouseclick="t" on="false"/>
                      <v:stroke color="black" weight="25560" joinstyle="miter" endcap="flat"/>
                      <w10:wrap type="square"/>
                    </v:rect>
                    <v:line id="shape_0" from="481,10603" to="927,1060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3285</wp:posOffset>
                </wp:positionH>
                <wp:positionV relativeFrom="paragraph">
                  <wp:posOffset>306070</wp:posOffset>
                </wp:positionV>
                <wp:extent cx="3648075" cy="6540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Aus dem Spenderorganismus wird die DNA gewonnen.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51.5pt;mso-wrap-distance-left:9.05pt;mso-wrap-distance-right:9.05pt;mso-wrap-distance-top:0pt;mso-wrap-distance-bottom:0pt;margin-top:24.1pt;mso-position-vertical-relative:text;margin-left:169.5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Aus dem Spenderorganismus wird die DNA gewonn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950</wp:posOffset>
                </wp:positionH>
                <wp:positionV relativeFrom="paragraph">
                  <wp:posOffset>1406525</wp:posOffset>
                </wp:positionV>
                <wp:extent cx="6481445" cy="10445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in Plasmidring und die Spender-D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werden mit den gleichen Restriktions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 xml:space="preserve">enzymen geschnitten und anschließe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kombiniert wieder verklebt.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82.25pt;mso-wrap-distance-left:9.05pt;mso-wrap-distance-right:9.05pt;mso-wrap-distance-top:0pt;mso-wrap-distance-bottom:0pt;margin-top:110.75pt;mso-position-vertical-relative:text;margin-left:168.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Ein Plasmidring und die Spender-D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werden mit den gleichen Restriktions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 xml:space="preserve">enzymen geschnitten und anschließen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kombiniert wieder verkleb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5665</wp:posOffset>
                </wp:positionH>
                <wp:positionV relativeFrom="paragraph">
                  <wp:posOffset>3021965</wp:posOffset>
                </wp:positionV>
                <wp:extent cx="3810000" cy="6965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Das gewünschte Gen ist jetzt in dem Plasmidring.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54.85pt;mso-wrap-distance-left:9.05pt;mso-wrap-distance-right:9.05pt;mso-wrap-distance-top:0pt;mso-wrap-distance-bottom:0pt;margin-top:237.95pt;mso-position-vertical-relative:text;margin-left:168.9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Das gewünschte Gen ist jetzt in dem Plasmidr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9955</wp:posOffset>
                </wp:positionH>
                <wp:positionV relativeFrom="paragraph">
                  <wp:posOffset>4376420</wp:posOffset>
                </wp:positionV>
                <wp:extent cx="3763010" cy="66230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Der rekombinierte Plasmidring wird in eine Bakterienzelle eingeschleust.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52.15pt;mso-wrap-distance-left:9.05pt;mso-wrap-distance-right:9.05pt;mso-wrap-distance-top:0pt;mso-wrap-distance-bottom:0pt;margin-top:344.6pt;mso-position-vertical-relative:text;margin-left:171.6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Der rekombinierte Plasmidring wird in eine Bakterienzelle eingeschleu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105</wp:posOffset>
                </wp:positionH>
                <wp:positionV relativeFrom="paragraph">
                  <wp:posOffset>5550535</wp:posOffset>
                </wp:positionV>
                <wp:extent cx="3676015" cy="91503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Die neuen Bakterienzellen werden vermehrt und produzieren das gewünschte Eiweiß.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72.05pt;mso-wrap-distance-left:9.05pt;mso-wrap-distance-right:9.05pt;mso-wrap-distance-top:0pt;mso-wrap-distance-bottom:0pt;margin-top:437.05pt;mso-position-vertical-relative:text;margin-left:176.1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Die neuen Bakterienzellen werden vermehrt und produzieren das gewünschte Eiweiß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4725</wp:posOffset>
                </wp:positionH>
                <wp:positionV relativeFrom="paragraph">
                  <wp:posOffset>6972300</wp:posOffset>
                </wp:positionV>
                <wp:extent cx="3537585" cy="5638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Das Eiweiß wird von den Bakterien abgetrennt und gereinigt.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5pt;height:44.4pt;mso-wrap-distance-left:9.05pt;mso-wrap-distance-right:9.05pt;mso-wrap-distance-top:0pt;mso-wrap-distance-bottom:0pt;margin-top:549pt;mso-position-vertical-relative:text;margin-left:176.7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Das Eiweiß wird von den Bakterien abgetrennt und gereinig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418" w:right="567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Filmleiste</w:t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rPr/>
    </w:pPr>
    <w:r>
      <w:rPr>
        <w:rFonts w:cs="Arial" w:ascii="Arial" w:hAnsi="Arial"/>
        <w:sz w:val="22"/>
        <w:szCs w:val="22"/>
        <w:lang w:val="en-US" w:eastAsia="en-US"/>
      </w:rPr>
      <w:tab/>
    </w:r>
    <w:r>
      <w:rPr>
        <w:rFonts w:cs="Arial" w:ascii="Arial" w:hAnsi="Arial"/>
        <w:sz w:val="20"/>
        <w:szCs w:val="20"/>
        <w:lang w:val="en-US" w:eastAsia="en-US"/>
      </w:rPr>
      <w:tab/>
      <w:t>März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Filmleiste</w:t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rPr/>
    </w:pPr>
    <w:r>
      <w:rPr>
        <w:rFonts w:cs="Arial" w:ascii="Arial" w:hAnsi="Arial"/>
        <w:sz w:val="22"/>
        <w:szCs w:val="22"/>
        <w:lang w:val="en-US" w:eastAsia="en-US"/>
      </w:rPr>
      <w:tab/>
    </w:r>
    <w:r>
      <w:rPr>
        <w:rFonts w:cs="Arial" w:ascii="Arial" w:hAnsi="Arial"/>
        <w:sz w:val="20"/>
        <w:szCs w:val="20"/>
        <w:lang w:val="en-US" w:eastAsia="en-US"/>
      </w:rPr>
      <w:t>Lösung</w:t>
      <w:tab/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56:00Z</dcterms:created>
  <dc:creator/>
  <dc:description/>
  <dc:language>en-US</dc:language>
  <cp:lastModifiedBy>Petra Reinold</cp:lastModifiedBy>
  <cp:lastPrinted>2011-04-18T18:03:00Z</cp:lastPrinted>
  <dcterms:modified xsi:type="dcterms:W3CDTF">2011-04-18T16:03:00Z</dcterms:modified>
  <cp:revision>3</cp:revision>
  <dc:subject/>
  <dc:title>Bau, Vielfalt und Funktionsfähigkeit der Proteine</dc:title>
</cp:coreProperties>
</file>