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Kleinvoliere löst Legebatterie ab - Ein Resümee nach einem Jahr</w:t>
      </w:r>
    </w:p>
    <w:p>
      <w:pPr>
        <w:pStyle w:val="Normal"/>
        <w:spacing w:before="113" w:after="113"/>
        <w:ind w:left="15" w:right="317" w:hanging="0"/>
        <w:jc w:val="both"/>
        <w:rPr/>
      </w:pPr>
      <w:r>
        <w:rPr>
          <w:rFonts w:cs="Times New Roman" w:ascii="Times New Roman" w:hAnsi="Times New Roman"/>
          <w:b/>
          <w:bCs/>
        </w:rPr>
        <w:t>Grewenburg / Berlin</w:t>
      </w:r>
      <w:r>
        <w:rPr>
          <w:rFonts w:cs="Times New Roman" w:ascii="Times New Roman" w:hAnsi="Times New Roman"/>
        </w:rPr>
        <w:t xml:space="preserve"> – Knapp ein Jahr, nachdem Kleinvolieren-Haltung die jetzt verbotene Legebatterie-Haltung abgelöst hat, zieht Reporter Schlemmer im In</w:t>
        <w:softHyphen/>
        <w:t>terview mit Dr. B. Roiler, der für die Bundesregierung in dem Ethikausschuss der EU saß, für das „Grewenburger Tagblatt“ Bilanz.</w:t>
      </w:r>
    </w:p>
    <w:p>
      <w:pPr>
        <w:pStyle w:val="Normal"/>
        <w:spacing w:before="113" w:after="113"/>
        <w:ind w:left="15" w:righ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orient="landscape" w:w="16838" w:h="11906"/>
          <w:pgMar w:left="782" w:right="1009" w:gutter="0" w:header="0" w:top="1418" w:footer="561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C. S: Herr Dr. Roiler, seit dem 1.1.2009 ist durch einen Beschluss der EU die Haltung von Legehühnern in sog. Legebatterien in Deutschland verboten; nur in Ausnahmefäll</w:t>
        <w:softHyphen/>
        <w:t>len werden noch Genehmigungen bis 31.12.09 erteilt. Heute, knapp ein Jahr da</w:t>
        <w:softHyphen/>
        <w:t>nach, inter</w:t>
        <w:softHyphen/>
        <w:t>essiert unsere Leser, wie sich die</w:t>
        <w:softHyphen/>
        <w:t>ses hart umkämpfte Verbot durch</w:t>
        <w:softHyphen/>
        <w:t>setzen konn</w:t>
        <w:softHyphen/>
        <w:t>te.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B. R.: Zunächst einmal muss ich beto</w:t>
        <w:softHyphen/>
        <w:t>nen, dass ich sehr froh über diese Änderung bin. Sie kostete ja viele Jahre Überzeugungs</w:t>
        <w:softHyphen/>
        <w:t>arbeit und wäre am Ende fast noch wegen des Verbandes HELB (Anm. d. Red.: Hühnerhal</w:t>
        <w:softHyphen/>
        <w:t>tende Eier-Lege-Betriebe) ge</w:t>
        <w:softHyphen/>
        <w:t>kippt worden, da dieser mas</w:t>
        <w:softHyphen/>
        <w:t>sive Gewinnein</w:t>
        <w:softHyphen/>
        <w:t>bußen befürch</w:t>
        <w:softHyphen/>
        <w:t>tete und mit massivem Stel</w:t>
        <w:softHyphen/>
        <w:t>lenabbau in die</w:t>
        <w:softHyphen/>
        <w:t>sem Sektor gedroht ha</w:t>
        <w:softHyphen/>
        <w:t xml:space="preserve">t.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C. S: Den Anstoß zur Diskussion und damit den Beginn des Verbotes schreiben sich ja gleich mehrere Tierschutzvereine auf ihre Fahnen; welcher Verein kann denn jetzt zu Recht von sich behaupten, dass er dieses Ziel erreicht hat?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B. R.: Zunächst waren die Aussagen der Biologen für den Beginn des Ver</w:t>
        <w:softHyphen/>
        <w:t>fahrens wichtig. Auf Initiative eines EU-Parlamenta</w:t>
        <w:softHyphen/>
        <w:t>riers, dem aufgefallen war, dass Hühner in der Batteriehaltung auf einer Fläche kleiner als ein DIN-A4-Blatt vegetieren, wurde die po</w:t>
        <w:softHyphen/>
        <w:t>litische Diskussi</w:t>
        <w:softHyphen/>
        <w:t xml:space="preserve">on eröffnet.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Es wurde dann ein Ausschuss gebildet, der ver</w:t>
        <w:softHyphen/>
        <w:t>schiedene Experten zu diesem Thema hör</w:t>
        <w:softHyphen/>
        <w:t>te. So erläuterten Wildbiologen die Lebens</w:t>
        <w:softHyphen/>
        <w:t>weise des Bankiva-Huhns (Anm. d. Red: die Ursprungs</w:t>
        <w:softHyphen/>
        <w:t>rasse des Haushuhns), Tiermedizi</w:t>
        <w:softHyphen/>
        <w:t>ner berichteten über die Untersuchungsergeb</w:t>
        <w:softHyphen/>
        <w:t>nisse von Totfun</w:t>
        <w:softHyphen/>
        <w:t>den in Käfighaltungsbetrie</w:t>
        <w:softHyphen/>
        <w:t>ben – und wiesen an</w:t>
        <w:softHyphen/>
        <w:t>dererseits darauf hin, dass Legebatteriehaltung das Infektionsrisiko für die Tiere durch die sau</w:t>
        <w:softHyphen/>
        <w:t>bere Kotentfer</w:t>
        <w:softHyphen/>
        <w:t>nung über Fließband minimiert. Lebensmit</w:t>
        <w:softHyphen/>
        <w:t>telhygiene-Experten gaben Aus</w:t>
        <w:softHyphen/>
        <w:t>kunft über die Salmo</w:t>
        <w:softHyphen/>
        <w:t>nellenbelastungen bei den ver</w:t>
        <w:softHyphen/>
        <w:t>schiedenen Hal</w:t>
        <w:softHyphen/>
        <w:t>tungsarten. Schließlich wur</w:t>
        <w:softHyphen/>
        <w:t>den auch Betreiber von Käfigbatterien, Bodenhal</w:t>
        <w:softHyphen/>
        <w:t>tung und Frei</w:t>
        <w:softHyphen/>
        <w:t>landhaltung befragt. All dies führte zu einer von der EU in Auftrag gege</w:t>
        <w:softHyphen/>
        <w:t>benen Stu</w:t>
        <w:softHyphen/>
        <w:t>die, in welcher Verhaltensbiologen noch</w:t>
        <w:softHyphen/>
        <w:t>mals das Verhalten der Käfighühner mit den Verhal</w:t>
        <w:softHyphen/>
        <w:t>ten von Freilandhühnern vergli</w:t>
        <w:softHyphen/>
        <w:t>chen und so bele</w:t>
        <w:softHyphen/>
        <w:t>gen konnten, dass die Legebatte</w:t>
        <w:softHyphen/>
        <w:t>riehaltung nicht art</w:t>
        <w:softHyphen/>
        <w:t>gerecht ist. Und danach be</w:t>
        <w:softHyphen/>
        <w:t>gann dann unsere eigentliche Arbeit als Ethikausschuss – wir mussten aus den viel</w:t>
        <w:softHyphen/>
        <w:t>fältigen Informationen zu einem fundierten Urteil kommen. Unser Ent</w:t>
        <w:softHyphen/>
        <w:t>schluss bestand dann letztendlich aus der Emp</w:t>
        <w:softHyphen/>
        <w:t>fehlung an die EU-Kommission, die Legebatte</w:t>
        <w:softHyphen/>
        <w:t>riehaltung mög</w:t>
        <w:softHyphen/>
        <w:t>lichst zeitnah zu verbieten.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C. S: Die Kleingruppenhaltung steht nun ja eben</w:t>
        <w:softHyphen/>
        <w:t>falls in der Kritik.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B. R.: Natürlich ist die Kleingruppenhal</w:t>
        <w:softHyphen/>
        <w:t>tung eine Kompromisslösung, welche die Bedürfnisse der Produzenten berück</w:t>
        <w:softHyphen/>
        <w:t>sichtigt. Da die Verbrau</w:t>
        <w:softHyphen/>
        <w:t>cher kaum bereit sind, we</w:t>
        <w:softHyphen/>
        <w:t>sentlich höhere Preise für Eier zu zahlen, müssen diese natürlich nach wie vor im in</w:t>
        <w:softHyphen/>
        <w:t>dustriellen Maßstab erzeugt werden. Ebenso woll</w:t>
        <w:softHyphen/>
        <w:t>te der Verband HELB die Investiti</w:t>
        <w:softHyphen/>
        <w:t>onskosten für seine Mitglieder mög</w:t>
        <w:softHyphen/>
        <w:t>lichst gering halten, damit sie nicht an der Um</w:t>
        <w:softHyphen/>
        <w:t>stellung pleite ge</w:t>
        <w:softHyphen/>
        <w:t>hen. Dies erklärt die weichen Über</w:t>
        <w:softHyphen/>
        <w:t>gangsfristen und die immer noch wenig opti</w:t>
        <w:softHyphen/>
        <w:t>malen Zustände für die Hühner in den Käfi</w:t>
        <w:softHyphen/>
        <w:t xml:space="preserve">gen.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C. S: Welches Resümee ziehen Sie für das ers</w:t>
        <w:softHyphen/>
        <w:t>te Jahr des Verbots?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B. R.: Die anfänglichen Widerstände ge</w:t>
        <w:softHyphen/>
        <w:t>gen das Verbot wurden weitgehend über</w:t>
        <w:softHyphen/>
        <w:t>wunden; ins</w:t>
        <w:softHyphen/>
        <w:t>gesamt ist uns somit ein Kom</w:t>
        <w:softHyphen/>
        <w:t>promiss gelungen, der die Verbraucherpreise und die Produzenten schützt, leider aber den Hühnern immer noch nicht die Lebensbedin</w:t>
        <w:softHyphen/>
        <w:t>gungen bietet, welche für eine komplett art</w:t>
        <w:softHyphen/>
        <w:t>gerechte Haltung nötig sind. Der kriti</w:t>
        <w:softHyphen/>
        <w:t>sche Verbraucher muss sich also nach wie vor die Frage stellen, welche Produktions</w:t>
        <w:softHyphen/>
        <w:t>form er mit seinem Eierkauf unterstützen will.</w:t>
      </w:r>
    </w:p>
    <w:p>
      <w:pPr>
        <w:pStyle w:val="Normal"/>
        <w:widowControl/>
        <w:suppressAutoHyphens w:val="false"/>
        <w:spacing w:before="0" w:after="120"/>
        <w:rPr>
          <w:rFonts w:ascii="Times New Roman" w:hAnsi="Times New Roman" w:eastAsia="Times New Roman" w:cs="Times New Roman"/>
          <w:kern w:val="0"/>
          <w:sz w:val="22"/>
          <w:szCs w:val="22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C. S: Herr Dr. Roiler, vielen Dank für das Inter</w:t>
        <w:softHyphen/>
        <w:t>view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footnoteReference w:id="2"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782" w:right="1009" w:gutter="0" w:header="0" w:top="1418" w:footer="561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kern w:val="0"/>
          <w:sz w:val="22"/>
          <w:szCs w:val="22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782" w:right="1009" w:gutter="0" w:header="0" w:top="1418" w:footer="561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thische Bewertungsgrundlagen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Beschreibe kurz das ethische Problem, das in diesem Artikel behandelt wird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5"/>
      </w:tblGrid>
      <w:tr>
        <w:trPr/>
        <w:tc>
          <w:tcPr>
            <w:tcW w:w="8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2</w:t>
        <w:tab/>
        <w:t>Markiere in dem Zeitungsartikel die unterschiedlichen Phasen der Urteilsfindung mit unterschiedlichen Farben (sehen = rot, urteilen = grün, handeln = blau, zurücksehen = gelb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3</w:t>
        <w:tab/>
        <w:t xml:space="preserve">Beschrifte die unten stehende Waage, indem du die Pro- und die Contra-Argumente auf die beiden Waagschalen „verteilst“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Gewichte die jeweiligen Standpunkte nach deinen Maßstäben und formuliere deine Lösung des Problems.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596890" cy="2499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6920" cy="2499840"/>
                          <a:chOff x="0" y="0"/>
                          <a:chExt cx="5596920" cy="2499840"/>
                        </a:xfrm>
                      </wpg:grpSpPr>
                      <wps:wsp>
                        <wps:cNvSpPr/>
                        <wps:spPr>
                          <a:xfrm>
                            <a:off x="768960" y="0"/>
                            <a:ext cx="4044960" cy="630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89400" cy="242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9400" cy="2030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240"/>
                              <a:ext cx="1589400" cy="76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598" y="10595"/>
                                  </a:moveTo>
                                  <a:arcTo wR="10800" hR="10800" stAng="-65349" swAng="10919739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87120" y="197640"/>
                            <a:ext cx="0" cy="9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6840" y="78840"/>
                            <a:ext cx="156240" cy="2421360"/>
                          </a:xfrm>
                        </wpg:grpSpPr>
                        <wps:wsp>
                          <wps:cNvSpPr/>
                          <wps:spPr>
                            <a:xfrm>
                              <a:off x="0" y="417240"/>
                              <a:ext cx="156240" cy="20041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41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7520" y="0"/>
                            <a:ext cx="1589400" cy="242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9400" cy="2030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240"/>
                              <a:ext cx="1589400" cy="76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598" y="10595"/>
                                  </a:moveTo>
                                  <a:arcTo wR="10800" hR="10800" stAng="-65349" swAng="10919739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7pt;height:196.85pt" coordorigin="0,0" coordsize="8814,3937">
                <v:rect id="shape_0" fillcolor="#99ccff" stroked="t" o:allowincell="f" style="position:absolute;left:1211;top:0;width:6369;height:98;mso-wrap-style:none;v-text-anchor:middle;mso-position-horizontal-relative:char">
                  <v:fill o:detectmouseclick="t" type="solid" color2="#663300"/>
                  <v:stroke color="black" weight="9360" joinstyle="round" endcap="flat"/>
                  <w10:wrap type="none"/>
                </v:rect>
                <v:group id="shape_0" style="position:absolute;left:0;top:0;width:2503;height:3812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0;top:0;width:2502;height:3196;mso-wrap-style:none;v-text-anchor:middle;mso-position-horizontal-relative:char" type="_x0000_t5">
                    <v:fill o:detectmouseclick="t" on="false"/>
                    <v:stroke color="black" weight="9360" joinstyle="round" endcap="flat"/>
                    <w10:wrap type="none"/>
                  </v:shape>
                  <v:rect id="shape_0" path="l0,21600xe" fillcolor="#99ccff" stroked="t" o:allowincell="f" style="position:absolute;left:0;top:2613;width:2502;height:1198;mso-wrap-style:none;v-text-anchor:middle;mso-position-horizontal-relative:char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  <v:line id="shape_0" from="4389,311" to="4389,1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63;top:124;width:246;height:3813">
                  <v:rect id="shape_0" fillcolor="#99ccff" stroked="t" o:allowincell="f" style="position:absolute;left:4263;top:781;width:245;height:3155;mso-wrap-style:none;v-text-anchor:middle;mso-position-horizontal-relative:char">
                    <v:fill o:detectmouseclick="t" type="solid" color2="#663300"/>
                    <v:stroke color="black" weight="9360" joinstyle="round" endcap="flat"/>
                    <w10:wrap type="none"/>
                  </v:rect>
                  <v:shape id="shape_0" fillcolor="#99ccff" stroked="t" o:allowincell="f" style="position:absolute;left:4263;top:124;width:224;height:651;mso-wrap-style:none;v-text-anchor:middle;mso-position-horizontal-relative:char" type="_x0000_t5">
                    <v:fill o:detectmouseclick="t" type="solid" color2="#663300"/>
                    <v:stroke color="black" weight="9360" joinstyle="round" endcap="flat"/>
                    <w10:wrap type="none"/>
                  </v:shape>
                </v:group>
                <v:group id="shape_0" style="position:absolute;left:6311;top:0;width:2503;height:3812">
                  <v:shape id="shape_0" stroked="t" o:allowincell="f" style="position:absolute;left:6311;top:0;width:2502;height:3196;mso-wrap-style:none;v-text-anchor:middle;mso-position-horizontal-relative:char" type="_x0000_t5">
                    <v:fill o:detectmouseclick="t" on="false"/>
                    <v:stroke color="black" weight="9360" joinstyle="round" endcap="flat"/>
                    <w10:wrap type="none"/>
                  </v:shape>
                  <v:rect id="shape_0" path="l0,21600xe" fillcolor="#99ccff" stroked="t" o:allowincell="f" style="position:absolute;left:6311;top:2613;width:2502;height:1198;mso-wrap-style:none;v-text-anchor:middle;mso-position-horizontal-relative:char">
                    <v:fill o:detectmouseclick="t" type="solid" color2="#663300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ine Entscheidung nach sorgfältiger Güterabwägung: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8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5"/>
      </w:tblGrid>
      <w:tr>
        <w:trPr/>
        <w:tc>
          <w:tcPr>
            <w:tcW w:w="8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8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720" w:top="1701" w:footer="561" w:bottom="7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15" w:hanging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Kleinvoliere löst Legebatterie ab - Ein Resümee nach einem Jahr</w:t>
      </w:r>
    </w:p>
    <w:p>
      <w:pPr>
        <w:pStyle w:val="Normal"/>
        <w:spacing w:before="113" w:after="113"/>
        <w:ind w:left="15" w:right="317" w:hanging="0"/>
        <w:jc w:val="both"/>
        <w:rPr/>
      </w:pPr>
      <w:r>
        <w:rPr>
          <w:rFonts w:cs="Times New Roman" w:ascii="Times New Roman" w:hAnsi="Times New Roman"/>
          <w:b/>
          <w:bCs/>
        </w:rPr>
        <w:t>Grewenburg / Berlin</w:t>
      </w:r>
      <w:r>
        <w:rPr>
          <w:rFonts w:cs="Times New Roman" w:ascii="Times New Roman" w:hAnsi="Times New Roman"/>
        </w:rPr>
        <w:t xml:space="preserve"> – Knapp ein Jahr, nachdem Kleinvolieren-Haltung die jetzt verbotene Legebatterie-Haltung abgelöst hat, zieht Reporter Schlemmer im In</w:t>
        <w:softHyphen/>
        <w:t>terview mit Dr. B. Roiler, der für die Bundesregierung in dem Ethikausschuss der EU saß, für das „Grewenburger Tagblatt“ Bilanz.</w:t>
      </w:r>
    </w:p>
    <w:p>
      <w:pPr>
        <w:pStyle w:val="Normal"/>
        <w:spacing w:before="113" w:after="113"/>
        <w:ind w:left="15" w:righ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782" w:right="1009" w:gutter="0" w:header="720" w:top="1418" w:footer="561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 xml:space="preserve">C. S: Herr Dr. Roiler, </w:t>
      </w:r>
      <w:r>
        <w:rPr>
          <w:rFonts w:eastAsia="Times New Roman" w:cs="Times New Roman" w:ascii="Times New Roman" w:hAnsi="Times New Roman"/>
          <w:kern w:val="0"/>
          <w:sz w:val="22"/>
          <w:szCs w:val="22"/>
          <w:highlight w:val="blue"/>
          <w:lang w:eastAsia="de-DE"/>
        </w:rPr>
        <w:t>seit dem 1.1.2009 ist durch einen Beschluss der EU die Haltung von Legehühnern in sog. Legebatterien in Deutschland verboten; nur in Ausnahmefäll</w:t>
        <w:softHyphen/>
        <w:t>len werden noch Genehmigungen bis 31.12.09 erteilt.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 xml:space="preserve"> Heute, knapp ein Jahr da</w:t>
        <w:softHyphen/>
        <w:t>nach, inter</w:t>
        <w:softHyphen/>
        <w:t>essiert unsere Leser, wie sich die</w:t>
        <w:softHyphen/>
        <w:t>ses hart umkämpfte Verbot durch</w:t>
        <w:softHyphen/>
        <w:t>setzen konn</w:t>
        <w:softHyphen/>
        <w:t>te.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B. R.: Zunächst einmal muss ich beto</w:t>
        <w:softHyphen/>
        <w:t>nen, dass ich sehr froh über diese Änderung bin. Sie kostete ja viele Jahre Überzeugungs</w:t>
        <w:softHyphen/>
        <w:t>arbeit und wäre am Ende fast noch wegen des Verbandes HELB (Anm. d. Red.: Hühnerhal</w:t>
        <w:softHyphen/>
        <w:t xml:space="preserve">tende Eier-Lege-Betriebe) </w:t>
      </w:r>
      <w:r>
        <w:rPr>
          <w:rFonts w:eastAsia="Times New Roman" w:cs="Times New Roman" w:ascii="Times New Roman" w:hAnsi="Times New Roman"/>
          <w:kern w:val="0"/>
          <w:sz w:val="22"/>
          <w:szCs w:val="22"/>
          <w:highlight w:val="red"/>
          <w:lang w:eastAsia="de-DE"/>
        </w:rPr>
        <w:t>ge</w:t>
        <w:softHyphen/>
        <w:t>kippt worden, da dieser mas</w:t>
        <w:softHyphen/>
        <w:t>sive Gewinnein</w:t>
        <w:softHyphen/>
        <w:t>bußen befürch</w:t>
        <w:softHyphen/>
        <w:t>tete und mit massivem Stel</w:t>
        <w:softHyphen/>
        <w:t>lenabbau in die</w:t>
        <w:softHyphen/>
        <w:t>sem Sektor gedroht ha</w:t>
        <w:softHyphen/>
        <w:t>t.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 xml:space="preserve">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C. S: Den Anstoß zur Diskussion und damit den Beginn des Verbotes schreiben sich ja gleich mehrere Tierschutzvereine auf ihre Fahnen; welcher Verein kann denn jetzt zu Recht von sich behaupten, dass er dieses Ziel erreicht hat?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B. R.: Zunächst waren die Aussagen der Biologen für den Beginn des Ver</w:t>
        <w:softHyphen/>
        <w:t xml:space="preserve">fahrens wichtig. </w:t>
      </w:r>
      <w:r>
        <w:rPr>
          <w:rFonts w:eastAsia="Times New Roman" w:cs="Times New Roman" w:ascii="Times New Roman" w:hAnsi="Times New Roman"/>
          <w:kern w:val="0"/>
          <w:sz w:val="22"/>
          <w:szCs w:val="22"/>
          <w:highlight w:val="blue"/>
          <w:lang w:eastAsia="de-DE"/>
        </w:rPr>
        <w:t>Auf Initiative eines EU-Parlamenta</w:t>
        <w:softHyphen/>
        <w:t>riers, dem aufgefallen war, dass Hühner in der Batteriehaltung auf einer Fläche kleiner als ein DIN-A4-Blatt vegetieren, wurde die po</w:t>
        <w:softHyphen/>
        <w:t>litische Diskussi</w:t>
        <w:softHyphen/>
        <w:t>on eröffnet.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 xml:space="preserve"> 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highlight w:val="red"/>
          <w:lang w:eastAsia="de-DE"/>
        </w:rPr>
        <w:t>Es wurde dann ein Ausschuss gebildet, der ver</w:t>
        <w:softHyphen/>
        <w:t>schiedene Experten zu diesem Thema hör</w:t>
        <w:softHyphen/>
        <w:t>te. So erläuterten Wildbiologen die Lebens</w:t>
        <w:softHyphen/>
        <w:t>weise des Bankiva-Huhns (Anm. d. Red: die Ursprungs</w:t>
        <w:softHyphen/>
        <w:t>rasse des Haushuhns), Tiermedizi</w:t>
        <w:softHyphen/>
        <w:t>ner berichteten über die Untersuchungsergeb</w:t>
        <w:softHyphen/>
        <w:t>nisse von Totfun</w:t>
        <w:softHyphen/>
        <w:t>den in Käfighaltungsbetrie</w:t>
        <w:softHyphen/>
        <w:t>ben – und wiesen an</w:t>
        <w:softHyphen/>
        <w:t>dererseits darauf hin, dass Legebatteriehaltung das Infektionsrisiko für die Tiere durch die sau</w:t>
        <w:softHyphen/>
        <w:t>bere Kotentfer</w:t>
        <w:softHyphen/>
        <w:t>nung über Fließband minimiert. Lebensmit</w:t>
        <w:softHyphen/>
        <w:t>telhygiene-Experten gaben Aus</w:t>
        <w:softHyphen/>
        <w:t>kunft über die Salmo</w:t>
        <w:softHyphen/>
        <w:t>nellenbelastungen bei den ver</w:t>
        <w:softHyphen/>
        <w:t>schiedenen Hal</w:t>
        <w:softHyphen/>
        <w:t>tungsarten. Schließlich wur</w:t>
        <w:softHyphen/>
        <w:t>den auch Betreiber von Käfigbatterien, Bodenhal</w:t>
        <w:softHyphen/>
        <w:t>tung und Frei</w:t>
        <w:softHyphen/>
        <w:t>landhaltung befragt. All dies führte zu einer von der EU in Auftrag gege</w:t>
        <w:softHyphen/>
        <w:t>benen Stu</w:t>
        <w:softHyphen/>
        <w:t>die, in welcher Verhaltensbiologen noch</w:t>
        <w:softHyphen/>
        <w:t>mals das Verhalten der Käfighühner mit den Verhal</w:t>
        <w:softHyphen/>
        <w:t>ten von Freilandhühnern vergli</w:t>
        <w:softHyphen/>
        <w:t>chen und so bele</w:t>
        <w:softHyphen/>
        <w:t>gen konnten, dass die Legebatte</w:t>
        <w:softHyphen/>
        <w:t>riehaltung nicht art</w:t>
        <w:softHyphen/>
        <w:t>gerecht ist</w:t>
      </w:r>
      <w:r>
        <w:rPr>
          <w:rFonts w:eastAsia="Times New Roman" w:cs="Times New Roman" w:ascii="Times New Roman" w:hAnsi="Times New Roman"/>
          <w:kern w:val="0"/>
          <w:sz w:val="22"/>
          <w:szCs w:val="22"/>
          <w:highlight w:val="green"/>
          <w:lang w:eastAsia="de-DE"/>
        </w:rPr>
        <w:t>. Und danach be</w:t>
        <w:softHyphen/>
        <w:t>gann dann unsere eigentliche Arbeit als Ethikausschuss – wir mussten aus den viel</w:t>
        <w:softHyphen/>
        <w:t>fältigen Informationen zu einem fundierten Urteil kommen. Unser Ent</w:t>
        <w:softHyphen/>
        <w:t>schluss bestand dann letztendlich aus der Emp</w:t>
        <w:softHyphen/>
        <w:t>fehlung an die EU-Kommission, die Legebatte</w:t>
        <w:softHyphen/>
        <w:t>riehaltung mög</w:t>
        <w:softHyphen/>
        <w:t>lichst zeitnah zu verbieten.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C. S: Die Kleingruppenhaltung steht nun ja eben</w:t>
        <w:softHyphen/>
        <w:t>falls in der Kritik.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 xml:space="preserve">B. R.: </w:t>
      </w:r>
      <w:r>
        <w:rPr>
          <w:rFonts w:eastAsia="Times New Roman" w:cs="Times New Roman" w:ascii="Times New Roman" w:hAnsi="Times New Roman"/>
          <w:kern w:val="0"/>
          <w:sz w:val="22"/>
          <w:szCs w:val="22"/>
          <w:highlight w:val="yellow"/>
          <w:lang w:eastAsia="de-DE"/>
        </w:rPr>
        <w:t>Natürlich ist die Kleingruppenhal</w:t>
        <w:softHyphen/>
        <w:t>tung eine Kompromisslösung, welche die Bedürfnisse der Produzenten berück</w:t>
        <w:softHyphen/>
        <w:t xml:space="preserve">sichtigt. </w:t>
      </w:r>
      <w:r>
        <w:rPr>
          <w:rFonts w:eastAsia="Times New Roman" w:cs="Times New Roman" w:ascii="Times New Roman" w:hAnsi="Times New Roman"/>
          <w:kern w:val="0"/>
          <w:sz w:val="22"/>
          <w:szCs w:val="22"/>
          <w:highlight w:val="red"/>
          <w:lang w:eastAsia="de-DE"/>
        </w:rPr>
        <w:t>Da die Verbrau</w:t>
        <w:softHyphen/>
        <w:t>cher kaum bereit sind, we</w:t>
        <w:softHyphen/>
        <w:t>sentlich höhere Preise für Eier zu zahlen, müssen diese natürlich nach wie vor im in</w:t>
        <w:softHyphen/>
        <w:t>dustriellen Maßstab erzeugt werden. Ebenso woll</w:t>
        <w:softHyphen/>
        <w:t>te der Verband HELB die Investiti</w:t>
        <w:softHyphen/>
        <w:t>onskosten für seine Mitglieder mög</w:t>
        <w:softHyphen/>
        <w:t>lichst gering halten, damit sie nicht an der Um</w:t>
        <w:softHyphen/>
        <w:t>stellung pleite ge</w:t>
        <w:softHyphen/>
        <w:t>hen.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 xml:space="preserve"> Dies erklärt die weichen Über</w:t>
        <w:softHyphen/>
        <w:t>gangsfristen und die immer noch wenig opti</w:t>
        <w:softHyphen/>
        <w:t>malen Zustände für die Hühner in den Käfi</w:t>
        <w:softHyphen/>
        <w:t xml:space="preserve">gen.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C. S: Welches Resümee ziehen Sie für das ers</w:t>
        <w:softHyphen/>
        <w:t>te Jahr des Verbots?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 xml:space="preserve">B. R.: </w:t>
      </w:r>
      <w:r>
        <w:rPr>
          <w:rFonts w:eastAsia="Times New Roman" w:cs="Times New Roman" w:ascii="Times New Roman" w:hAnsi="Times New Roman"/>
          <w:kern w:val="0"/>
          <w:sz w:val="22"/>
          <w:szCs w:val="22"/>
          <w:highlight w:val="yellow"/>
          <w:lang w:eastAsia="de-DE"/>
        </w:rPr>
        <w:t>Die anfänglichen Widerstände ge</w:t>
        <w:softHyphen/>
        <w:t>gen das Verbot wurden weitgehend über</w:t>
        <w:softHyphen/>
        <w:t>wunden; ins</w:t>
        <w:softHyphen/>
        <w:t>gesamt ist uns somit ein Kom</w:t>
        <w:softHyphen/>
        <w:t>promiss gelungen, der die Verbraucherpreise und die Produzenten schützt, leider aber den Hühnern immer noch nicht die Lebensbedin</w:t>
        <w:softHyphen/>
        <w:t>gungen bietet, welche für eine komplett art</w:t>
        <w:softHyphen/>
        <w:t>gerechte Haltung nötig sind. Der kriti</w:t>
        <w:softHyphen/>
        <w:t>sche Verbraucher muss sich also nach wie vor die Frage stellen, welche Produktions</w:t>
        <w:softHyphen/>
        <w:t>form er mit seinem Eierkauf unterstützen will.</w:t>
      </w:r>
    </w:p>
    <w:p>
      <w:pPr>
        <w:pStyle w:val="Normal"/>
        <w:widowControl/>
        <w:suppressAutoHyphens w:val="false"/>
        <w:spacing w:before="0" w:after="120"/>
        <w:rPr>
          <w:rFonts w:ascii="Times New Roman" w:hAnsi="Times New Roman" w:eastAsia="Times New Roman" w:cs="Times New Roman"/>
          <w:kern w:val="0"/>
          <w:sz w:val="22"/>
          <w:szCs w:val="22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t>C. S: Herr Dr. Roiler, vielen Dank für das Inter</w:t>
        <w:softHyphen/>
        <w:t>view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  <w:footnoteReference w:id="3"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782" w:right="1009" w:gutter="0" w:header="720" w:top="1418" w:footer="561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kern w:val="0"/>
          <w:sz w:val="22"/>
          <w:szCs w:val="22"/>
          <w:lang w:eastAsia="de-DE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de-DE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782" w:right="1009" w:gutter="0" w:header="720" w:top="1418" w:footer="561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thische Bewertungsgrundlagen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Beschreibe kurz das ethische Problem, das in diesem Artikel behandelt wird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H</w:t>
      </w:r>
      <w:r>
        <w:rPr>
          <w:rFonts w:cs="Arial" w:ascii="Arial" w:hAnsi="Arial"/>
          <w:i/>
          <w:sz w:val="22"/>
          <w:szCs w:val="22"/>
        </w:rPr>
        <w:t>ü</w:t>
      </w:r>
      <w:r>
        <w:rPr>
          <w:rFonts w:cs="Arial" w:ascii="Arial" w:hAnsi="Arial"/>
          <w:i/>
          <w:sz w:val="22"/>
          <w:szCs w:val="22"/>
        </w:rPr>
        <w:t>hner werden in zu kleinen K</w:t>
      </w:r>
      <w:r>
        <w:rPr>
          <w:rFonts w:cs="Arial" w:ascii="Arial" w:hAnsi="Arial"/>
          <w:i/>
          <w:sz w:val="22"/>
          <w:szCs w:val="22"/>
        </w:rPr>
        <w:t>ä</w:t>
      </w:r>
      <w:r>
        <w:rPr>
          <w:rFonts w:cs="Arial" w:ascii="Arial" w:hAnsi="Arial"/>
          <w:i/>
          <w:sz w:val="22"/>
          <w:szCs w:val="22"/>
        </w:rPr>
        <w:t>figen in sog. Legebatterien gehalten, um m</w:t>
      </w:r>
      <w:r>
        <w:rPr>
          <w:rFonts w:cs="Arial" w:ascii="Arial" w:hAnsi="Arial"/>
          <w:i/>
          <w:sz w:val="22"/>
          <w:szCs w:val="22"/>
        </w:rPr>
        <w:t>ö</w:t>
      </w:r>
      <w:r>
        <w:rPr>
          <w:rFonts w:cs="Arial" w:ascii="Arial" w:hAnsi="Arial"/>
          <w:i/>
          <w:sz w:val="22"/>
          <w:szCs w:val="22"/>
        </w:rPr>
        <w:t>glichst billige Eier auf m</w:t>
      </w:r>
      <w:r>
        <w:rPr>
          <w:rFonts w:cs="Arial" w:ascii="Arial" w:hAnsi="Arial"/>
          <w:i/>
          <w:sz w:val="22"/>
          <w:szCs w:val="22"/>
        </w:rPr>
        <w:t>ö</w:t>
      </w:r>
      <w:r>
        <w:rPr>
          <w:rFonts w:cs="Arial" w:ascii="Arial" w:hAnsi="Arial"/>
          <w:i/>
          <w:sz w:val="22"/>
          <w:szCs w:val="22"/>
        </w:rPr>
        <w:t>glichst effektive Weise f</w:t>
      </w:r>
      <w:r>
        <w:rPr>
          <w:rFonts w:cs="Arial" w:ascii="Arial" w:hAnsi="Arial"/>
          <w:i/>
          <w:sz w:val="22"/>
          <w:szCs w:val="22"/>
        </w:rPr>
        <w:t>ü</w:t>
      </w:r>
      <w:r>
        <w:rPr>
          <w:rFonts w:cs="Arial" w:ascii="Arial" w:hAnsi="Arial"/>
          <w:i/>
          <w:sz w:val="22"/>
          <w:szCs w:val="22"/>
        </w:rPr>
        <w:t>r den Verbraucher produzieren zu k</w:t>
      </w:r>
      <w:r>
        <w:rPr>
          <w:rFonts w:cs="Arial" w:ascii="Arial" w:hAnsi="Arial"/>
          <w:i/>
          <w:sz w:val="22"/>
          <w:szCs w:val="22"/>
        </w:rPr>
        <w:t>ö</w:t>
      </w:r>
      <w:r>
        <w:rPr>
          <w:rFonts w:cs="Arial" w:ascii="Arial" w:hAnsi="Arial"/>
          <w:i/>
          <w:sz w:val="22"/>
          <w:szCs w:val="22"/>
        </w:rPr>
        <w:t>nnen. Dabei werden aber die Bed</w:t>
      </w:r>
      <w:r>
        <w:rPr>
          <w:rFonts w:cs="Arial" w:ascii="Arial" w:hAnsi="Arial"/>
          <w:i/>
          <w:sz w:val="22"/>
          <w:szCs w:val="22"/>
        </w:rPr>
        <w:t>ü</w:t>
      </w:r>
      <w:r>
        <w:rPr>
          <w:rFonts w:cs="Arial" w:ascii="Arial" w:hAnsi="Arial"/>
          <w:i/>
          <w:sz w:val="22"/>
          <w:szCs w:val="22"/>
        </w:rPr>
        <w:t>rfnisse der Tiere vollst</w:t>
      </w:r>
      <w:r>
        <w:rPr>
          <w:rFonts w:cs="Arial" w:ascii="Arial" w:hAnsi="Arial"/>
          <w:i/>
          <w:sz w:val="22"/>
          <w:szCs w:val="22"/>
        </w:rPr>
        <w:t>ä</w:t>
      </w:r>
      <w:r>
        <w:rPr>
          <w:rFonts w:cs="Arial" w:ascii="Arial" w:hAnsi="Arial"/>
          <w:i/>
          <w:sz w:val="22"/>
          <w:szCs w:val="22"/>
        </w:rPr>
        <w:t>ndig ignoriert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2</w:t>
        <w:tab/>
        <w:t>Markiere in dem Zeitungsartikel die unterschiedlichen Phasen der Urteilsfindung mit unterschiedlichen Farben (sehen = rot, urteilen = grün, handeln = blau, zurücksehen = gelb).</w:t>
        <w:br/>
      </w:r>
      <w:r>
        <w:rPr>
          <w:rFonts w:cs="Arial" w:ascii="Arial" w:hAnsi="Arial"/>
          <w:i/>
          <w:sz w:val="22"/>
          <w:szCs w:val="22"/>
        </w:rPr>
        <w:t>s. 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3</w:t>
        <w:tab/>
        <w:t xml:space="preserve">Beschrifte die unten stehende Waage, indem du die Pro- und die Contra-Argumente auf die beiden Waagschalen „verteilst“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Gewichte die jeweiligen Standpunkte nach deinen Maßstäben und formuliere deine Lösung des Problems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96890" cy="24999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6920" cy="2499840"/>
                          <a:chOff x="0" y="0"/>
                          <a:chExt cx="5596920" cy="2499840"/>
                        </a:xfrm>
                      </wpg:grpSpPr>
                      <wps:wsp>
                        <wps:cNvSpPr txBox="1"/>
                        <wps:spPr>
                          <a:xfrm>
                            <a:off x="302400" y="1365120"/>
                            <a:ext cx="9615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Arial" w:hAnsi="Arial" w:eastAsia="DejaVu Sans" w:cs="Arial"/>
                                  <w:color w:val="auto"/>
                                  <w:lang w:val="de-DE" w:bidi="zxx"/>
                                </w:rPr>
                                <w:t>Pro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Arial" w:hAnsi="Arial" w:eastAsia="DejaVu Sans" w:cs="Arial"/>
                                  <w:color w:val="auto"/>
                                  <w:lang w:val="de-DE" w:bidi="zxx"/>
                                </w:rPr>
                                <w:t>hygienischer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Arial" w:hAnsi="Arial" w:eastAsia="DejaVu Sans" w:cs="Arial"/>
                                  <w:color w:val="auto"/>
                                  <w:lang w:val="de-DE" w:bidi="zxx"/>
                                </w:rPr>
                                <w:t>billi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960" y="1515240"/>
                            <a:ext cx="118728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Arial" w:hAnsi="Arial" w:eastAsia="DejaVu Sans" w:cs="Arial"/>
                                  <w:color w:val="auto"/>
                                  <w:lang w:val="de-DE" w:bidi="zxx"/>
                                </w:rPr>
                                <w:t>Contra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Arial" w:hAnsi="Arial" w:eastAsia="DejaVu Sans" w:cs="Arial"/>
                                  <w:color w:val="auto"/>
                                  <w:lang w:val="de-DE" w:bidi="zxx"/>
                                </w:rPr>
                                <w:t xml:space="preserve"> nicht artgerech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96920" cy="2499840"/>
                          </a:xfrm>
                        </wpg:grpSpPr>
                        <wps:wsp>
                          <wps:cNvSpPr/>
                          <wps:spPr>
                            <a:xfrm>
                              <a:off x="768960" y="0"/>
                              <a:ext cx="4044960" cy="630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9400" cy="242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9400" cy="203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9240"/>
                                <a:ext cx="158940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598" y="10595"/>
                                    </a:moveTo>
                                    <a:arcTo wR="10800" hR="10800" stAng="-65349" swAng="109197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87120" y="197640"/>
                              <a:ext cx="0" cy="99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06840" y="78840"/>
                              <a:ext cx="156240" cy="242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7240"/>
                                <a:ext cx="156240" cy="200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2920" cy="414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07520" y="0"/>
                              <a:ext cx="1589400" cy="242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9400" cy="2030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9240"/>
                                <a:ext cx="158940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598" y="10595"/>
                                    </a:moveTo>
                                    <a:arcTo wR="10800" hR="10800" stAng="-65349" swAng="109197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7pt;height:196.85pt" coordorigin="0,0" coordsize="8814,39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6;top:2150;width:1513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Arial" w:hAnsi="Arial" w:eastAsia="DejaVu Sans" w:cs="Arial"/>
                            <w:color w:val="auto"/>
                            <w:lang w:val="de-DE" w:bidi="zxx"/>
                          </w:rPr>
                          <w:t>Pro: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Arial" w:hAnsi="Arial" w:eastAsia="DejaVu Sans" w:cs="Arial"/>
                            <w:color w:val="auto"/>
                            <w:lang w:val="de-DE" w:bidi="zxx"/>
                          </w:rPr>
                          <w:t>hygienischer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Arial" w:hAnsi="Arial" w:eastAsia="DejaVu Sans" w:cs="Arial"/>
                            <w:color w:val="auto"/>
                            <w:lang w:val="de-DE" w:bidi="zxx"/>
                          </w:rPr>
                          <w:t>billi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0;top:2386;width:1869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Arial" w:hAnsi="Arial" w:eastAsia="DejaVu Sans" w:cs="Arial"/>
                            <w:color w:val="auto"/>
                            <w:lang w:val="de-DE" w:bidi="zxx"/>
                          </w:rPr>
                          <w:t>Contra: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Arial" w:hAnsi="Arial" w:eastAsia="DejaVu Sans" w:cs="Arial"/>
                            <w:color w:val="auto"/>
                            <w:lang w:val="de-DE" w:bidi="zxx"/>
                          </w:rPr>
                          <w:t xml:space="preserve"> nicht artgerec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8814;height:3937">
                  <v:rect id="shape_0" fillcolor="#99ccff" stroked="t" o:allowincell="f" style="position:absolute;left:1211;top:0;width:6369;height:98;mso-wrap-style:none;v-text-anchor:middle;mso-position-horizontal-relative:char">
                    <v:fill o:detectmouseclick="t" type="solid" color2="#663300"/>
                    <v:stroke color="black" weight="9360" joinstyle="round" endcap="flat"/>
                    <w10:wrap type="none"/>
                  </v:rect>
                  <v:group id="shape_0" style="position:absolute;left:0;top:0;width:2503;height:3812">
                    <v:shape id="shape_0" stroked="t" o:allowincell="f" style="position:absolute;left:0;top:0;width:2502;height:3196;mso-wrap-style:none;v-text-anchor:middle;mso-position-horizontal-relative:char" type="_x0000_t5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path="l0,21600xe" fillcolor="#99ccff" stroked="t" o:allowincell="f" style="position:absolute;left:0;top:2613;width:2502;height:1198;mso-wrap-style:none;v-text-anchor:middle;mso-position-horizontal-relative:char">
                      <v:fill o:detectmouseclick="t" type="solid" color2="#663300"/>
                      <v:stroke color="black" weight="9360" joinstyle="round" endcap="flat"/>
                      <w10:wrap type="none"/>
                    </v:rect>
                  </v:group>
                  <v:line id="shape_0" from="4389,311" to="4389,18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63;top:124;width:246;height:3813">
                    <v:rect id="shape_0" fillcolor="#99ccff" stroked="t" o:allowincell="f" style="position:absolute;left:4263;top:781;width:245;height:3155;mso-wrap-style:none;v-text-anchor:middle;mso-position-horizontal-relative:char">
                      <v:fill o:detectmouseclick="t" type="solid" color2="#663300"/>
                      <v:stroke color="black" weight="9360" joinstyle="round" endcap="flat"/>
                      <w10:wrap type="none"/>
                    </v:rect>
                    <v:shape id="shape_0" fillcolor="#99ccff" stroked="t" o:allowincell="f" style="position:absolute;left:4263;top:124;width:224;height:651;mso-wrap-style:none;v-text-anchor:middle;mso-position-horizontal-relative:char" type="_x0000_t5">
                      <v:fill o:detectmouseclick="t" type="solid" color2="#663300"/>
                      <v:stroke color="black" weight="9360" joinstyle="round" endcap="flat"/>
                      <w10:wrap type="none"/>
                    </v:shape>
                  </v:group>
                  <v:group id="shape_0" style="position:absolute;left:6311;top:0;width:2503;height:3812">
                    <v:shape id="shape_0" stroked="t" o:allowincell="f" style="position:absolute;left:6311;top:0;width:2502;height:3196;mso-wrap-style:none;v-text-anchor:middle;mso-position-horizontal-relative:char" type="_x0000_t5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path="l0,21600xe" fillcolor="#99ccff" stroked="t" o:allowincell="f" style="position:absolute;left:6311;top:2613;width:2502;height:1198;mso-wrap-style:none;v-text-anchor:middle;mso-position-horizontal-relative:char">
                      <v:fill o:detectmouseclick="t" type="solid" color2="#663300"/>
                      <v:stroke color="black" weight="9360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ine Entscheidung nach sorgfältiger Güterabwägung: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i/>
          <w:iCs/>
          <w:sz w:val="22"/>
          <w:szCs w:val="22"/>
        </w:rPr>
        <w:t>Die Hühnerhaltung in Legebatterien ist nicht artgerecht, da den Tieren sehr wenig Platz zur Verfügung steht. Deshalb ist die Hühnerhaltung in Legebatterien abzuschaffen; eine mögliche Ersatzform ist die Kleingruppenhaltung, die aber noch zu wenig die Bedürfnisse der Tiere respektiert.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720" w:top="1701" w:footer="561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20"/>
        <w:szCs w:val="20"/>
      </w:rPr>
      <w:t>ã</w:t>
    </w:r>
    <w:r>
      <w:rPr>
        <w:rFonts w:cs="Arial" w:ascii="Arial" w:hAnsi="Arial"/>
        <w:sz w:val="20"/>
        <w:szCs w:val="20"/>
      </w:rPr>
      <w:t xml:space="preserve"> Staatsinstitut für Schulqualität und Bildungsforschung, Florian Bernhard, März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20"/>
        <w:szCs w:val="20"/>
      </w:rPr>
      <w:t>ã</w:t>
    </w:r>
    <w:r>
      <w:rPr>
        <w:rFonts w:cs="Arial" w:ascii="Arial" w:hAnsi="Arial"/>
        <w:sz w:val="20"/>
        <w:szCs w:val="20"/>
      </w:rPr>
      <w:t xml:space="preserve"> Staatsinstitut für Schulqualität und Bildungsforschung, Florian Bernhard, März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Beim vorliegenden Text  handelt es sich um ein fiktives Beispiel mit realem Hintergrun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Beim vorliegenden Text  handelt es sich um ein fiktives Beispiel mit realem Hintergrun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7"/>
        <w:tab w:val="center" w:pos="4818" w:leader="none"/>
        <w:tab w:val="right" w:pos="9072" w:leader="none"/>
      </w:tabs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7"/>
        <w:tab w:val="center" w:pos="4818" w:leader="none"/>
        <w:tab w:val="right" w:pos="9072" w:leader="none"/>
      </w:tabs>
      <w:rPr>
        <w:rFonts w:ascii="Arial" w:hAnsi="Arial" w:cs="Arial"/>
        <w:sz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</w:rPr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de-DE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DejaVu San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522" w:leader="none"/>
        <w:tab w:val="right" w:pos="1504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47:00Z</dcterms:created>
  <dc:creator/>
  <dc:description/>
  <dc:language>en-US</dc:language>
  <cp:lastModifiedBy>Petra Reinold</cp:lastModifiedBy>
  <cp:lastPrinted>2011-04-18T18:09:00Z</cp:lastPrinted>
  <dcterms:modified xsi:type="dcterms:W3CDTF">2011-04-18T16:10:00Z</dcterms:modified>
  <cp:revision>3</cp:revision>
  <dc:subject/>
  <dc:title>Kleinvoliere löst Legebatterie ab- Ein Resümee nach einem Jahr</dc:title>
</cp:coreProperties>
</file>