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Arial" w:hAnsi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>Werkzeugkoffer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>Wie komme ich zu einem begründeten ethischen Urteil?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de-DE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n Konfliktsituationen ist es sinnvoll, das Problem in vier Schritten zu bearbeiten: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uppressAutoHyphens w:val="false"/>
        <w:ind w:left="426" w:hanging="426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Sehe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uppressAutoHyphens w:val="false"/>
        <w:ind w:left="426" w:hanging="426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Urteile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uppressAutoHyphens w:val="false"/>
        <w:ind w:left="426" w:hanging="426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Handeln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uppressAutoHyphens w:val="false"/>
        <w:ind w:left="426" w:hanging="426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  <w:t>Zurückblicken = Reflektieren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Für jeden dieser Schritte benötige ich unterschiedliche Werkzeuge; es liegt in meiner Verantwortung, mir adäquate Hilfen zu suchen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1. Werkzeuge zum „Sehen“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achwissen aneignen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nformationen sammeln und sortieren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Autoritäten, Fachleute hören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mögliche Probleme, Fragestellungen klar formulieren und analysieren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ögliche Folgen voraussehend zusammenstellen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2. Werkzeuge zum „Urteilen“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mögliche Probleme, Fragestellungen, Folgen unter verschiedenen Gesichtspunkten </w:t>
      </w:r>
      <w:r>
        <w:rPr>
          <w:rFonts w:cs="Arial" w:ascii="Arial" w:hAnsi="Arial"/>
          <w:sz w:val="22"/>
          <w:szCs w:val="22"/>
          <w:u w:val="single"/>
          <w:lang w:val="de-DE"/>
        </w:rPr>
        <w:t>beurteilen</w:t>
      </w:r>
    </w:p>
    <w:p>
      <w:pPr>
        <w:pStyle w:val="Normal"/>
        <w:suppressAutoHyphens w:val="false"/>
        <w:ind w:left="4750" w:hanging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tabs>
          <w:tab w:val="clear" w:pos="1134"/>
          <w:tab w:val="left" w:pos="851" w:leader="none"/>
        </w:tabs>
        <w:suppressAutoHyphens w:val="false"/>
        <w:ind w:left="851" w:hanging="425"/>
        <w:rPr>
          <w:rFonts w:ascii="Arial" w:hAnsi="Arial" w:cs="Arial"/>
          <w:i/>
          <w:i/>
          <w:iCs/>
          <w:sz w:val="20"/>
          <w:szCs w:val="20"/>
          <w:u w:val="single"/>
          <w:lang w:val="de-DE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de-DE"/>
        </w:rPr>
        <w:t>-&gt; Exkurs: Modelle ethischen Handelns (in extremer Kürze):</w:t>
      </w:r>
    </w:p>
    <w:p>
      <w:pPr>
        <w:pStyle w:val="Normal"/>
        <w:tabs>
          <w:tab w:val="clear" w:pos="1134"/>
          <w:tab w:val="left" w:pos="851" w:leader="none"/>
        </w:tabs>
        <w:suppressAutoHyphens w:val="false"/>
        <w:ind w:left="851" w:hanging="425"/>
        <w:rPr>
          <w:rFonts w:ascii="Arial" w:hAnsi="Arial" w:cs="Arial"/>
          <w:i/>
          <w:i/>
          <w:iCs/>
          <w:sz w:val="20"/>
          <w:szCs w:val="20"/>
          <w:u w:val="single"/>
          <w:lang w:val="de-DE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</w:tabs>
        <w:suppressAutoHyphens w:val="false"/>
        <w:ind w:left="851" w:hanging="425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i/>
          <w:iCs/>
          <w:sz w:val="20"/>
          <w:szCs w:val="20"/>
          <w:lang w:val="de-DE"/>
        </w:rPr>
        <w:t>Gesetzesmoral: Eine Handlung ist gut, wenn sie dem Gesetz entspricht, eine Handlung ist schlecht, wenn sie dem Gesetz widersprich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</w:tabs>
        <w:suppressAutoHyphens w:val="false"/>
        <w:ind w:left="851" w:hanging="425"/>
        <w:rPr>
          <w:rFonts w:ascii="Arial" w:hAnsi="Arial" w:cs="Arial"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i/>
          <w:iCs/>
          <w:sz w:val="20"/>
          <w:szCs w:val="20"/>
          <w:lang w:val="de-DE"/>
        </w:rPr>
        <w:t>Situationsethik: Entschieden wird nur aus der einzelnen Situation heraus; es gibt keine höheren Normen oder Wert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426" w:leader="none"/>
          <w:tab w:val="left" w:pos="851" w:leader="none"/>
        </w:tabs>
        <w:suppressAutoHyphens w:val="false"/>
        <w:ind w:left="851" w:hanging="425"/>
        <w:rPr/>
      </w:pPr>
      <w:r>
        <w:rPr>
          <w:rFonts w:cs="Arial" w:ascii="Arial" w:hAnsi="Arial"/>
          <w:i/>
          <w:iCs/>
          <w:sz w:val="20"/>
          <w:szCs w:val="20"/>
          <w:lang w:val="de-DE"/>
        </w:rPr>
        <w:t>Verantwortungsethik: Gewissensentscheid durch Güterabwägung;</w:t>
        <w:br/>
        <w:t>Hilfen: Sachwissen, Hierarchie der Werte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thische Entscheidung: Verschiedene Güter, Grundsätze, Werte müssen gegeneinander abgewogen werden (Problem: unterschiedliche Werthierarchien, große Eigenverantwortung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ologischer Ansatz: Eine Handlungsweise wird von den Zielen her beurteilt (Problem: Einstellung „gut ist, was nützt“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ontologischer Ansatz: Eine Handlungsweise wird aus sich selbst beurteilt; die Folgen und Konsequenzen spielen dabei keine Rolle (Problem: Eine unmoralische Handlung bleibt auch verboten, wenn dadurch moralisch Gutes erreicht wird (z. B. wenn durch Lügen Menschenleben gerettet werden).)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de-DE"/>
        </w:rPr>
        <w:t>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sinnvolle Kombination: Güterabwägung mit Einbeziehung des Ziels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3. Werkzeuge zum „Handeln“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  <w:sz w:val="22"/>
          <w:szCs w:val="22"/>
          <w:lang w:val="de-DE"/>
        </w:rPr>
        <w:t>Arbeitsweise der jeweiligen Fachrichtung, Wissenschaft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4. Werkzeuge zum „Zurückblicken“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trachtung der tatsächlichen Ergebnisse und Folgen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Arial" w:ascii="Arial" w:hAnsi="Arial"/>
          <w:sz w:val="22"/>
          <w:szCs w:val="22"/>
          <w:lang w:val="de-DE"/>
        </w:rPr>
        <w:t>Möglichkeit, frühere Einstellungen/Ansichten zu revidieren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roblem: irreversible Entscheidungen</w:t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de-DE"/>
        </w:rPr>
        <w:t>Wie komme ich zu einem begründeten ethischen Urteil?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Anwendung auf das Thema “Gentechnik”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Sehen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Sachwissen aneignen und Fragen stellen: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Welche gentechnischen Möglichkeiten gibt es?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Wie funktionieren diese Verfahrensweisen genau?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Welches Ziel verfolgen gentechnische Verfahren?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olgen voraussehen: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Welche Auswirkungen hat die Methode?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Wer profitiert von gentechnischen Verfahren?</w:t>
      </w:r>
    </w:p>
    <w:p>
      <w:pPr>
        <w:pStyle w:val="Normal"/>
        <w:suppressAutoHyphens w:val="false"/>
        <w:ind w:left="284" w:hanging="0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  <w:t>*Kann eine Entwicklung rückgängig gemacht werden?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i/>
          <w:iCs/>
          <w:sz w:val="22"/>
          <w:szCs w:val="22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Urteilen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enaue Untersuchung möglicher Zusammenhänge: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) juristische Aspekte:</w:t>
      </w:r>
    </w:p>
    <w:p>
      <w:pPr>
        <w:pStyle w:val="Normal"/>
        <w:suppressAutoHyphens w:val="false"/>
        <w:ind w:lef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*Ist es rechtlich erlaubt, das Verfahren anzuwenden? Neue Gesetze nötig?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) wirtschaftliche Aspekte:</w:t>
      </w:r>
    </w:p>
    <w:p>
      <w:pPr>
        <w:pStyle w:val="Normal"/>
        <w:suppressAutoHyphens w:val="false"/>
        <w:ind w:lef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*Wer profitiert von dem Verfahren? Wirtschaftliche Folgen?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c) ökologische Aspekte:</w:t>
      </w:r>
    </w:p>
    <w:p>
      <w:pPr>
        <w:pStyle w:val="Normal"/>
        <w:suppressAutoHyphens w:val="false"/>
        <w:ind w:lef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*Wie wird in ökologische Systeme eingegriffen? Folgen?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) gesellschaftliche Aspekte:</w:t>
      </w:r>
    </w:p>
    <w:p>
      <w:pPr>
        <w:pStyle w:val="Normal"/>
        <w:suppressAutoHyphens w:val="false"/>
        <w:ind w:left="709" w:hanging="142"/>
        <w:rPr/>
      </w:pPr>
      <w:r>
        <w:rPr>
          <w:rFonts w:cs="Arial" w:ascii="Arial" w:hAnsi="Arial"/>
          <w:sz w:val="22"/>
          <w:szCs w:val="22"/>
          <w:lang w:val="de-DE"/>
        </w:rPr>
        <w:t>*Inwiefern kann die Methode auch bestehende gesellschaftliche Verhältnisse verändern?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) politische Aspekte:</w:t>
      </w:r>
    </w:p>
    <w:p>
      <w:pPr>
        <w:pStyle w:val="Normal"/>
        <w:suppressAutoHyphens w:val="false"/>
        <w:ind w:left="567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*Welche Auswirkungen haben Regelungen für den Forschungsstandort Deutschland?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) ...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Güterabwägung (Beispiel): 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 w:eastAsia="en-US" w:bidi="ar-SA"/>
        </w:rPr>
        <mc:AlternateContent>
          <mc:Choice Requires="wpg">
            <w:drawing>
              <wp:inline distT="0" distB="0" distL="0" distR="0">
                <wp:extent cx="4065905" cy="1858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5840" cy="1857960"/>
                          <a:chOff x="0" y="0"/>
                          <a:chExt cx="4065840" cy="1857960"/>
                        </a:xfrm>
                      </wpg:grpSpPr>
                      <wpg:grpSp>
                        <wpg:cNvGrpSpPr/>
                        <wpg:grpSpPr>
                          <a:xfrm>
                            <a:off x="0" y="347400"/>
                            <a:ext cx="4065840" cy="151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9840" cy="148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79840" cy="148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7760" y="214560"/>
                                <a:ext cx="1257840" cy="10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de-DE" w:bidi="en-US"/>
                                    </w:rPr>
                                    <w:t>Schutz des Lebe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de-DE" w:bidi="en-US"/>
                                    </w:rPr>
                                    <w:t xml:space="preserve">Bewahrung ökologische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de-DE" w:bidi="en-US"/>
                                    </w:rPr>
                                    <w:t>Gleichgewich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en-US" w:bidi="en-US"/>
                                    </w:rPr>
                                    <w:t xml:space="preserve">Angst vor Kontrollverlust 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11400" y="36000"/>
                              <a:ext cx="1954440" cy="147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54440" cy="147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3320" y="212400"/>
                                <a:ext cx="1380600" cy="10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de-DE" w:bidi="en-US"/>
                                    </w:rPr>
                                    <w:t>Sicherung der Welternähr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de-DE" w:bidi="en-US"/>
                                    </w:rPr>
                                    <w:t>Fortschritt durch Forsch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en-US" w:bidi="en-US"/>
                                    </w:rPr>
                                    <w:t xml:space="preserve">Verminderung d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Lucida Sans Unicode" w:cs="Arial"/>
                                      <w:color w:val="000000"/>
                                      <w:lang w:val="en-US" w:bidi="en-US"/>
                                    </w:rPr>
                                    <w:t>Pestizideinsatzes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9320" y="0"/>
                            <a:ext cx="1547640" cy="38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0136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0"/>
                              <a:ext cx="74628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15pt;height:146.3pt" coordorigin="0,0" coordsize="6403,2926">
                <v:group id="shape_0" style="position:absolute;left:0;top:547;width:6403;height:2379">
                  <v:group id="shape_0" style="position:absolute;left:0;top:547;width:2803;height:2346">
                    <v:oval id="shape_0" fillcolor="#99ccff" stroked="t" o:allowincell="f" style="position:absolute;left:0;top:547;width:2802;height:2345;mso-wrap-style:none;v-text-anchor:middle;mso-position-horizontal-relative:char">
                      <v:fill o:detectmouseclick="t" type="solid" color2="#663300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6;top:885;width:1980;height:165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de-DE" w:bidi="en-US"/>
                              </w:rPr>
                              <w:t>Schutz des Leb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de-DE" w:bidi="en-US"/>
                              </w:rPr>
                              <w:t xml:space="preserve">Bewahrung ökologisc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de-DE" w:bidi="en-US"/>
                              </w:rPr>
                              <w:t>Gleichgewich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en-US" w:bidi="en-US"/>
                              </w:rPr>
                              <w:t xml:space="preserve">Angst vor Kontrollverlust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25;top:604;width:3078;height:2322">
                    <v:oval id="shape_0" fillcolor="#99ccff" stroked="t" o:allowincell="f" style="position:absolute;left:3325;top:604;width:3077;height:2321;mso-wrap-style:none;v-text-anchor:middle;mso-position-horizontal-relative:char">
                      <v:fill o:detectmouseclick="t" type="solid" color2="#663300"/>
                      <v:stroke color="black" weight="9360" joinstyle="miter" endcap="flat"/>
                      <w10:wrap type="none"/>
                    </v:oval>
                    <v:shape id="shape_0" stroked="f" o:allowincell="f" style="position:absolute;left:3771;top:938;width:2173;height:164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de-DE" w:bidi="en-US"/>
                              </w:rPr>
                              <w:t>Sicherung der Welternäh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de-DE" w:bidi="en-US"/>
                              </w:rPr>
                              <w:t>Fortschritt durch Forsch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en-US" w:bidi="en-US"/>
                              </w:rPr>
                              <w:t xml:space="preserve">Verminderung d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Lucida Sans Unicode" w:cs="Arial"/>
                                <w:color w:val="000000"/>
                                <w:lang w:val="en-US" w:bidi="en-US"/>
                              </w:rPr>
                              <w:t>Pestizideinsatz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920;top:0;width:2436;height:611">
                  <v:line id="shape_0" from="1920,0" to="3181,6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0" to="4356,6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thisches Urteil: Das Verfahren ist ethisch vertretbar, weil ...</w:t>
      </w:r>
    </w:p>
    <w:p>
      <w:pPr>
        <w:pStyle w:val="Normal"/>
        <w:suppressAutoHyphens w:val="false"/>
        <w:ind w:left="1899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ODER: Das Verfahren ist ethisch nicht vertretbar, weil …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val="de-DE"/>
        </w:rPr>
      </w:pPr>
      <w:r>
        <w:rPr>
          <w:rFonts w:cs="Arial" w:ascii="Arial" w:hAnsi="Arial"/>
          <w:b/>
          <w:bCs/>
          <w:sz w:val="22"/>
          <w:szCs w:val="22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Handeln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Verfahren kommt zum Einsatz / wird verboten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suppressAutoHyphens w:val="false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Zurückblicken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mithilfe von 2.</w:t>
      </w:r>
    </w:p>
    <w:sectPr>
      <w:headerReference w:type="default" r:id="rId2"/>
      <w:type w:val="nextPage"/>
      <w:pgSz w:w="11906" w:h="16838"/>
      <w:pgMar w:left="1418" w:right="1418" w:gutter="0" w:header="720" w:top="1701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9072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2"/>
        <w:szCs w:val="22"/>
        <w:lang w:val="de-DE"/>
      </w:rPr>
      <w:t>Lehrerinformation Werkzeugkoffer</w:t>
    </w:r>
    <w:r>
      <w:rPr>
        <w:rFonts w:cs="Arial" w:ascii="Arial" w:hAnsi="Arial"/>
        <w:lang w:val="de-DE"/>
      </w:rPr>
      <w:tab/>
    </w:r>
    <w:r>
      <w:rPr>
        <w:rFonts w:cs="Arial" w:ascii="Arial" w:hAnsi="Arial"/>
        <w:sz w:val="20"/>
        <w:lang w:val="de-DE"/>
      </w:rPr>
      <w:t>AK-Linkebene Biologie</w:t>
    </w:r>
  </w:p>
  <w:p>
    <w:pPr>
      <w:pStyle w:val="Header"/>
      <w:jc w:val="right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Florian Bernhard</w:t>
    </w:r>
  </w:p>
  <w:p>
    <w:pPr>
      <w:pStyle w:val="Header"/>
      <w:jc w:val="right"/>
      <w:rPr>
        <w:rFonts w:ascii="Arial" w:hAnsi="Arial" w:cs="Arial"/>
        <w:sz w:val="20"/>
        <w:lang w:val="de-DE"/>
      </w:rPr>
    </w:pPr>
    <w:r>
      <w:rPr>
        <w:rFonts w:cs="Arial" w:ascii="Arial" w:hAnsi="Arial"/>
        <w:sz w:val="20"/>
        <w:lang w:val="de-DE"/>
      </w:rPr>
      <w:t>März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5:00Z</dcterms:created>
  <dc:creator/>
  <dc:description/>
  <dc:language>en-US</dc:language>
  <cp:lastModifiedBy>Petra Reinold</cp:lastModifiedBy>
  <cp:lastPrinted>2011-04-18T18:10:00Z</cp:lastPrinted>
  <dcterms:modified xsi:type="dcterms:W3CDTF">2011-04-18T16:10:00Z</dcterms:modified>
  <cp:revision>3</cp:revision>
  <dc:subject/>
  <dc:title/>
</cp:coreProperties>
</file>