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532755" cy="865124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2840" cy="8651160"/>
                          <a:chOff x="0" y="0"/>
                          <a:chExt cx="5532840" cy="8651160"/>
                        </a:xfrm>
                      </wpg:grpSpPr>
                      <wps:wsp>
                        <wps:cNvSpPr/>
                        <wps:spPr>
                          <a:xfrm>
                            <a:off x="3806280" y="7881120"/>
                            <a:ext cx="1331640" cy="770400"/>
                          </a:xfrm>
                          <a:prstGeom prst="flowChartMerge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" w:hAnsi="Times" w:eastAsia="Times" w:cs="Times New Roman"/>
                                  <w:color w:val="auto"/>
                                  <w:lang w:val="de-DE" w:bidi="ar-SA"/>
                                </w:rPr>
                                <w:t>DNA-Spaltenzym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32840" cy="8601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32840" cy="586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412160" y="139320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485280" y="-18324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14480" y="4464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38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01720" y="91944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2200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90360" y="7380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6596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635360" y="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263320" y="398880"/>
                                <a:ext cx="811440" cy="2553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4320" y="214308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37260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416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7664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11397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7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153360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89468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263320" y="3266280"/>
                                <a:ext cx="822240" cy="260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5560"/>
                                  <a:ext cx="5144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02800"/>
                                  <a:ext cx="5144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372960"/>
                                  <a:ext cx="37656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77796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377280" y="2189880"/>
                                  <a:ext cx="513720" cy="30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68520"/>
                                  <a:ext cx="51444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151280"/>
                                  <a:ext cx="37656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1440" y="15566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1923120"/>
                                  <a:ext cx="376560" cy="376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609440" y="48528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360 w 511200"/>
                                  <a:gd name="textAreaRight" fmla="*/ 51192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34120" y="335268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485280" y="-18288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14840" y="4500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38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23320" y="287892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2164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90360" y="7380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6596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657680" y="195948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1040" y="244476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360 w 511200"/>
                                  <a:gd name="textAreaRight" fmla="*/ 51192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434120" y="538236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485280" y="-18324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114840" y="4464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38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423320" y="490860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52164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0800000">
                                  <a:off x="90360" y="7344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16596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>
                                <a:off x="4657680" y="398916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31040" y="447408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360 w 511200"/>
                                  <a:gd name="textAreaRight" fmla="*/ 51192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5880" y="139824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2440" y="-18288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040" y="4464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0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5520" y="92448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724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02280" y="7380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700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94800" y="504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0" y="49032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0 w 511200"/>
                                  <a:gd name="textAreaRight" fmla="*/ 51156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5880" y="335268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2440" y="-18288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040" y="4500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0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5520" y="287892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724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02280" y="7380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700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94800" y="195948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0" y="244476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0 w 511200"/>
                                  <a:gd name="textAreaRight" fmla="*/ 51156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395880" y="5382360"/>
                                <a:ext cx="1097280" cy="4852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62440" y="-183240"/>
                                  <a:ext cx="349200" cy="874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572040" y="44640"/>
                                  <a:ext cx="410760" cy="411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750960" y="138960"/>
                                  <a:ext cx="485280" cy="207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95520" y="4908600"/>
                                <a:ext cx="1108080" cy="61668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37240" y="-169200"/>
                                  <a:ext cx="349200" cy="823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0080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10800000">
                                  <a:off x="602280" y="73440"/>
                                  <a:ext cx="415440" cy="336600"/>
                                </a:xfrm>
                                <a:prstGeom prst="flowChartDelay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657000" y="165960"/>
                                  <a:ext cx="616680" cy="284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94800" y="3989160"/>
                                <a:ext cx="875160" cy="34992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0000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94800" y="4474080"/>
                                <a:ext cx="901800" cy="360000"/>
                              </a:xfrm>
                              <a:custGeom>
                                <a:avLst/>
                                <a:gdLst>
                                  <a:gd name="textAreaLeft" fmla="*/ 0 w 511200"/>
                                  <a:gd name="textAreaRight" fmla="*/ 511560 w 511200"/>
                                  <a:gd name="textAreaTop" fmla="*/ 0 h 204120"/>
                                  <a:gd name="textAreaBottom" fmla="*/ 204480 h 204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0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028880" y="416520"/>
                                <a:ext cx="811440" cy="2553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4320" y="214308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44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3729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45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7664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11397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87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153360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89504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28880" y="3290400"/>
                                <a:ext cx="811440" cy="255384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364320" y="214344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880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4568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3729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945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7664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2640" y="114012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54908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8480" y="153360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5600" y="189504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96880"/>
                                <a:ext cx="811440" cy="25538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66600" y="214308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2844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3729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7945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7664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1397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15487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53360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9504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416520"/>
                                <a:ext cx="811440" cy="255384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-66600" y="214308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2844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840" y="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3729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7945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76644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600" y="113976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97720" y="1548720"/>
                                  <a:ext cx="513720" cy="307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3040" y="1533600"/>
                                  <a:ext cx="349920" cy="349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99cc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895040"/>
                                  <a:ext cx="375840" cy="375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6600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6045120"/>
                              <a:ext cx="811440" cy="255528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66960" y="2144160"/>
                                <a:ext cx="51444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2880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37296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79452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76644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13976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154944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040" y="153360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9540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38960" y="6044400"/>
                              <a:ext cx="811440" cy="255528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-67320" y="2144520"/>
                                <a:ext cx="514440" cy="307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2880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40" y="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37296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79452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76644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00" y="114012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7720" y="1549440"/>
                                <a:ext cx="5137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80" y="153360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9cc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1895760"/>
                                <a:ext cx="37584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00480" y="5998680"/>
                              <a:ext cx="822240" cy="2602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25560"/>
                                <a:ext cx="51444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02800"/>
                                <a:ext cx="51444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372960"/>
                                <a:ext cx="37656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77796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376920" y="2190960"/>
                                <a:ext cx="51444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568520"/>
                                <a:ext cx="51444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5600" y="1151280"/>
                                <a:ext cx="37656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1440" y="1556640"/>
                                <a:ext cx="349920" cy="3499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4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5680" y="1923120"/>
                                <a:ext cx="376560" cy="3765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66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34120" y="7337520"/>
                              <a:ext cx="1097280" cy="48528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485280" y="-183240"/>
                                <a:ext cx="34920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114840" y="44640"/>
                                <a:ext cx="410760" cy="411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38960" y="138960"/>
                                <a:ext cx="4852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423320" y="6863040"/>
                              <a:ext cx="1108080" cy="61668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521640" y="-169200"/>
                                <a:ext cx="349200" cy="823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0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0800000">
                                <a:off x="90360" y="73800"/>
                                <a:ext cx="415440" cy="3366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65960" y="165960"/>
                                <a:ext cx="61668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4657680" y="5943600"/>
                              <a:ext cx="875160" cy="34992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31040" y="6428880"/>
                              <a:ext cx="901800" cy="360000"/>
                            </a:xfrm>
                            <a:custGeom>
                              <a:avLst/>
                              <a:gdLst>
                                <a:gd name="textAreaLeft" fmla="*/ 360 w 511200"/>
                                <a:gd name="textAreaRight" fmla="*/ 511920 w 511200"/>
                                <a:gd name="textAreaTop" fmla="*/ 0 h 204120"/>
                                <a:gd name="textAreaBottom" fmla="*/ 204480 h 20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395880" y="7337520"/>
                              <a:ext cx="1097280" cy="4852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62440" y="-183240"/>
                                <a:ext cx="349200" cy="874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572040" y="44640"/>
                                <a:ext cx="410760" cy="4114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750960" y="138960"/>
                                <a:ext cx="485280" cy="207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395520" y="6863040"/>
                              <a:ext cx="1108080" cy="6166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37240" y="-169200"/>
                                <a:ext cx="349200" cy="8236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008000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602280" y="73800"/>
                                <a:ext cx="415440" cy="336600"/>
                              </a:xfrm>
                              <a:prstGeom prst="flowChartDelay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657000" y="165960"/>
                                <a:ext cx="616680" cy="284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94800" y="5943600"/>
                              <a:ext cx="875160" cy="349920"/>
                            </a:xfrm>
                            <a:prstGeom prst="flowChartDelay">
                              <a:avLst/>
                            </a:prstGeom>
                            <a:solidFill>
                              <a:srgbClr val="0000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94800" y="6428880"/>
                              <a:ext cx="901800" cy="360000"/>
                            </a:xfrm>
                            <a:custGeom>
                              <a:avLst/>
                              <a:gdLst>
                                <a:gd name="textAreaLeft" fmla="*/ 0 w 511200"/>
                                <a:gd name="textAreaRight" fmla="*/ 511560 w 511200"/>
                                <a:gd name="textAreaTop" fmla="*/ 0 h 204120"/>
                                <a:gd name="textAreaBottom" fmla="*/ 204480 h 20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0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5.4pt;margin-top:0pt;width:441pt;height:681.2pt" coordorigin="-108,0" coordsize="8820,13624"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#969696" stroked="t" o:allowincell="f" style="position:absolute;left:5994;top:12411;width:2096;height:1212;mso-wrap-style:square;v-text-anchor:top;mso-position-horizontal-relative:char" type="_x0000_t12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" w:hAnsi="Times" w:eastAsia="Times" w:cs="Times New Roman"/>
                            <w:color w:val="auto"/>
                            <w:lang w:val="de-DE" w:bidi="ar-SA"/>
                          </w:rPr>
                          <w:t>DNA-Spaltenzym</w:t>
                        </w:r>
                      </w:p>
                    </w:txbxContent>
                  </v:textbox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style="position:absolute;left:-108;top:0;width:8820;height:13383">
                  <v:group id="shape_0" style="position:absolute;left:-107;top:0;width:8820;height:9564">
                    <v:group id="shape_0" style="position:absolute;left:6728;top:1905;width:1533;height:1377">
                      <v:rect id="shape_0" fillcolor="yellow" stroked="t" o:allowincell="f" style="position:absolute;left:7712;top:1906;width:549;height:1376;flip:x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128;top:2265;width:646;height:647;flip:x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730;top:2413;width:763;height:325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6669;top:1181;width:1632;height:1297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green" stroked="t" o:allowincell="f" style="position:absolute;left:7753;top:1182;width:549;height:1296;flip:x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type id="_x0000_t135" coordsize="21600,21600" o:spt="135" path="m,l10800,qx@6@7qy@8@9l,21600xe">
                        <v:stroke joinstyle="miter"/>
                        <v:formulas>
                          <v:f eqn="sumangle 0 45 0"/>
                          <v:f eqn="cos 10800 @0"/>
                          <v:f eqn="sin 10800 @0"/>
                          <v:f eqn="sum 10800 @1 0"/>
                          <v:f eqn="sum 10800 0 @2"/>
                          <v:f eqn="sum 10800 @2 0"/>
                          <v:f eqn="sum 10800 10800 0"/>
                          <v:f eqn="sum 10800 0 0"/>
                          <v:f eqn="sum 0 @6 10800"/>
                          <v:f eqn="sum 10800 @7 0"/>
                        </v:formulas>
                        <v:path gradientshapeok="t" o:connecttype="rect" textboxrect="0,@4,@3,@5"/>
                      </v:shapetype>
                      <v:shape id="shape_0" fillcolor="white" stroked="t" o:allowincell="f" style="position:absolute;left:7074;top:1564;width:653;height:529;flip:x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671;top:1709;width:970;height:447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7300;top:0;width:1377;height:550;flip:x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group id="shape_0" style="position:absolute;left:3564;top:628;width:1382;height:3860">
                      <v:rect id="shape_0" fillcolor="white" stroked="t" o:allowincell="f" style="position:absolute;left:4139;top:4003;width:808;height:48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64;top:673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4266;top:628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4230;top:1215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3564;top:1879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4255;top:1835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4230;top:2423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3564;top:3067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4255;top:3043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4250;top:3612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3564;top:5144;width:1403;height:3935">
                      <v:rect id="shape_0" fillcolor="white" stroked="t" o:allowincell="f" style="position:absolute;left:3564;top:5184;width:809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4275;top:5144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3564;top:6408;width:809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#ff6600" stroked="t" o:allowincell="f" style="position:absolute;left:4250;top:5731;width:592;height:592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#99ccff" stroked="t" o:allowincell="f" style="position:absolute;left:4275;top:6369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rect id="shape_0" fillcolor="white" stroked="t" o:allowincell="f" style="position:absolute;left:4159;top:8592;width:808;height:485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3564;top:7614;width:809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#ff6600" stroked="t" o:allowincell="f" style="position:absolute;left:4250;top:6957;width:592;height:592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#99ccff" stroked="t" o:allowincell="f" style="position:absolute;left:4275;top:7595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4266;top:8172;width:592;height:592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red" stroked="t" o:allowincell="f" style="position:absolute;left:7259;top:764;width:1419;height:566;flip:x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6763;top:4991;width:1533;height:1377">
                      <v:rect id="shape_0" fillcolor="yellow" stroked="t" o:allowincell="f" style="position:absolute;left:7747;top:4992;width:549;height:1376;flip:x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163;top:5351;width:646;height:647;flip:x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765;top:5499;width:763;height:325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6703;top:4267;width:1632;height:1297">
                      <v:shape id="shape_0" fillcolor="green" stroked="t" o:allowincell="f" style="position:absolute;left:7787;top:4268;width:549;height:1296;flip:x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108;top:4650;width:653;height:529;flip:x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705;top:4795;width:970;height:447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7335;top:3086;width:1377;height:550;flip:x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shape id="shape_0" fillcolor="red" stroked="t" o:allowincell="f" style="position:absolute;left:7293;top:3850;width:1419;height:566;flip:x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6763;top:8188;width:1533;height:1377">
                      <v:rect id="shape_0" fillcolor="yellow" stroked="t" o:allowincell="f" style="position:absolute;left:7747;top:8188;width:549;height:1376;flip:x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7163;top:8547;width:646;height:647;flip:x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765;top:8695;width:763;height:325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6703;top:7464;width:1632;height:1297">
                      <v:shape id="shape_0" fillcolor="green" stroked="t" o:allowincell="f" style="position:absolute;left:7787;top:7464;width:549;height:1296;flip:x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7108;top:7846;width:653;height:529;flip:x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705;top:7991;width:970;height:447;flip:x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7335;top:6282;width:1377;height:550;flip:x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shape id="shape_0" fillcolor="red" stroked="t" o:allowincell="f" style="position:absolute;left:7293;top:7046;width:1419;height:566;flip:x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5761;top:1913;width:1534;height:1377">
                      <v:rect id="shape_0" fillcolor="yellow" stroked="t" o:allowincell="f" style="position:absolute;left:5761;top:1914;width:549;height:1376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248;top:2273;width:646;height:647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532;top:2421;width:763;height:325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5720;top:1189;width:1633;height:1297">
                      <v:shape id="shape_0" fillcolor="green" stroked="t" o:allowincell="f" style="position:absolute;left:5720;top:1190;width:549;height:1296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296;top:1572;width:653;height:529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383;top:1717;width:970;height:447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5346;top:8;width:1377;height:550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shape id="shape_0" fillcolor="red" stroked="t" o:allowincell="f" style="position:absolute;left:5346;top:772;width:1419;height:566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5761;top:4991;width:1534;height:1377">
                      <v:rect id="shape_0" fillcolor="yellow" stroked="t" o:allowincell="f" style="position:absolute;left:5761;top:4992;width:549;height:1376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248;top:5351;width:646;height:647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532;top:5499;width:763;height:325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5720;top:4267;width:1633;height:1297">
                      <v:shape id="shape_0" fillcolor="green" stroked="t" o:allowincell="f" style="position:absolute;left:5720;top:4268;width:549;height:1296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296;top:4650;width:653;height:529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383;top:4795;width:970;height:447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5346;top:3086;width:1377;height:550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shape id="shape_0" fillcolor="red" stroked="t" o:allowincell="f" style="position:absolute;left:5346;top:3850;width:1419;height:566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5761;top:8188;width:1534;height:1377">
                      <v:rect id="shape_0" fillcolor="yellow" stroked="t" o:allowincell="f" style="position:absolute;left:5761;top:8188;width:549;height:1376;mso-wrap-style:none;v-text-anchor:middle;rotation:90;mso-position-horizontal-relative:char">
                        <v:fill o:detectmouseclick="t" type="solid" color2="blue"/>
                        <v:stroke color="black" weight="19080" joinstyle="miter" endcap="flat"/>
                        <w10:wrap type="none"/>
                      </v:rect>
                      <v:shape id="shape_0" fillcolor="white" stroked="t" o:allowincell="f" style="position:absolute;left:6248;top:8547;width:646;height:647;mso-wrap-style:none;v-text-anchor:middle;rotation:90;mso-position-horizontal-relative:char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532;top:8695;width:763;height:325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5720;top:7464;width:1633;height:1297">
                      <v:shape id="shape_0" fillcolor="green" stroked="t" o:allowincell="f" style="position:absolute;left:5720;top:7464;width:549;height:1296;mso-wrap-style:none;v-text-anchor:middle;rotation:90;mso-position-horizontal-relative:char" type="_x0000_t109">
                        <v:fill o:detectmouseclick="t" type="solid" color2="#ff7fff"/>
                        <v:stroke color="black" weight="19080" joinstyle="miter" endcap="flat"/>
                        <w10:wrap type="none"/>
                      </v:shape>
                      <v:shape id="shape_0" fillcolor="white" stroked="t" o:allowincell="f" style="position:absolute;left:6296;top:7846;width:653;height:529;mso-wrap-style:none;v-text-anchor:middle;rotation:180;mso-position-horizontal-relative:char" type="_x0000_t13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rect id="shape_0" fillcolor="white" stroked="f" o:allowincell="f" style="position:absolute;left:6383;top:7991;width:970;height:447;mso-wrap-style:none;v-text-anchor:middle;rotation:90;mso-position-horizontal-relative:char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fillcolor="blue" stroked="t" o:allowincell="f" style="position:absolute;left:5346;top:6282;width:1377;height:550;mso-wrap-style:none;v-text-anchor:middle;mso-position-horizontal-relative:char" type="_x0000_t135">
                      <v:fill o:detectmouseclick="t" type="solid" color2="yellow"/>
                      <v:stroke color="black" weight="19080" joinstyle="miter" endcap="flat"/>
                      <w10:wrap type="none"/>
                    </v:shape>
                    <v:shape id="shape_0" fillcolor="red" stroked="t" o:allowincell="f" style="position:absolute;left:5346;top:7046;width:1419;height:566;mso-wrap-style:none;v-text-anchor:middle;mso-position-horizontal-relative:char" type="_x0000_t15">
                      <v:fill o:detectmouseclick="t" type="solid" color2="aqua"/>
                      <v:stroke color="black" weight="19080" joinstyle="miter" endcap="flat"/>
                      <w10:wrap type="none"/>
                    </v:shape>
                    <v:group id="shape_0" style="position:absolute;left:1620;top:656;width:1382;height:3860">
                      <v:rect id="shape_0" fillcolor="white" stroked="t" o:allowincell="f" style="position:absolute;left:2195;top:4031;width:808;height:48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20;top:701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22;top:656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286;top:1243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620;top:1907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11;top:1863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286;top:2451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620;top:3095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11;top:3071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306;top:3640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1620;top:5182;width:1382;height:3860">
                      <v:rect id="shape_0" fillcolor="white" stroked="t" o:allowincell="f" style="position:absolute;left:2195;top:8557;width:808;height:484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620;top:5227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22;top:5182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286;top:5769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620;top:6433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11;top:6389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286;top:6977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1620;top:7621;width:808;height:484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311;top:7597;width:550;height:550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306;top:8166;width:591;height:591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-107;top:5192;width:1384;height:3860">
                      <v:rect id="shape_0" fillcolor="white" stroked="t" o:allowincell="f" style="position:absolute;left:-104;top:8567;width:808;height:484;flip:x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9;top:5237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5;top:5192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0;top:5779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469;top:6443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36;top:6399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0;top:6987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469;top:7631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36;top:7607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0;top:8176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  <v:group id="shape_0" style="position:absolute;left:-107;top:656;width:1384;height:3860">
                      <v:rect id="shape_0" fillcolor="white" stroked="t" o:allowincell="f" style="position:absolute;left:-104;top:4031;width:808;height:484;flip:x;mso-wrap-style:none;v-text-anchor:middle;rotation:90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469;top:701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25;top:656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0;top:1243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469;top:1907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36;top:1863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20;top:2451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  <v:rect id="shape_0" fillcolor="white" stroked="t" o:allowincell="f" style="position:absolute;left:469;top:3095;width:808;height:484;flip:x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#99ccff" stroked="t" o:allowincell="f" style="position:absolute;left:36;top:3071;width:550;height:550;flip:x;mso-wrap-style:none;v-text-anchor:middle;mso-position-horizontal-relative:char">
                        <v:fill o:detectmouseclick="t" type="solid" color2="#663300"/>
                        <v:stroke color="black" weight="19080" joinstyle="miter" endcap="flat"/>
                        <w10:wrap type="none"/>
                      </v:rect>
                      <v:oval id="shape_0" fillcolor="#ff6600" stroked="t" o:allowincell="f" style="position:absolute;left:0;top:3640;width:591;height:591;flip:x;mso-wrap-style:none;v-text-anchor:middle;mso-position-horizontal-relative:char">
                        <v:fill o:detectmouseclick="t" type="solid" color2="#0099ff"/>
                        <v:stroke color="black" weight="19080" joinstyle="miter" endcap="flat"/>
                        <w10:wrap type="none"/>
                      </v:oval>
                    </v:group>
                  </v:group>
                  <v:group id="shape_0" style="position:absolute;left:-108;top:9520;width:1385;height:3861">
                    <v:rect id="shape_0" fillcolor="white" stroked="t" o:allowincell="f" style="position:absolute;left:-105;top:12896;width:809;height:484;flip:x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469;top:9565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25;top:9520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20;top:10107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469;top:10771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36;top:10727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20;top:11315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469;top:11960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36;top:11935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0;top:12505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</v:group>
                  <v:group id="shape_0" style="position:absolute;left:1528;top:9519;width:1385;height:3861">
                    <v:rect id="shape_0" fillcolor="white" stroked="t" o:allowincell="f" style="position:absolute;left:1531;top:12895;width:809;height:484;flip:x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2105;top:9564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1661;top:9519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1656;top:10106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2105;top:10770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1672;top:10726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1656;top:11314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fillcolor="white" stroked="t" o:allowincell="f" style="position:absolute;left:2105;top:11959;width:808;height:485;flip:x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#99ccff" stroked="t" o:allowincell="f" style="position:absolute;left:1672;top:11934;width:550;height:550;flip:x;mso-wrap-style:none;v-text-anchor:middle;mso-position-horizontal-relative:char">
                      <v:fill o:detectmouseclick="t" type="solid" color2="#663300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1636;top:12504;width:591;height:592;flip:x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</v:group>
                  <v:group id="shape_0" style="position:absolute;left:3780;top:9447;width:1403;height:3936">
                    <v:rect id="shape_0" fillcolor="white" stroked="t" o:allowincell="f" style="position:absolute;left:3780;top:9487;width:809;height:48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stroked="t" o:allowincell="f" style="position:absolute;left:4491;top:9447;width:550;height:550;mso-wrap-style:none;v-text-anchor:middle;mso-position-horizontal-relative:char">
                      <v:imagedata r:id="rId5" o:detectmouseclick="t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3780;top:10711;width:809;height:48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#ff6600" stroked="t" o:allowincell="f" style="position:absolute;left:4466;top:10034;width:592;height:592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stroked="t" o:allowincell="f" style="position:absolute;left:4491;top:10672;width:550;height:550;mso-wrap-style:none;v-text-anchor:middle;mso-position-horizontal-relative:char">
                      <v:imagedata r:id="rId6" o:detectmouseclick="t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4375;top:12897;width:809;height:485;mso-wrap-style:none;v-text-anchor:middle;rotation:90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3780;top:11917;width:809;height:485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  <v:oval id="shape_0" fillcolor="#ff6600" stroked="t" o:allowincell="f" style="position:absolute;left:4466;top:11260;width:592;height:592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  <v:rect id="shape_0" stroked="t" o:allowincell="f" style="position:absolute;left:4491;top:11898;width:550;height:550;mso-wrap-style:none;v-text-anchor:middle;mso-position-horizontal-relative:char">
                      <v:imagedata r:id="rId7" o:detectmouseclick="t"/>
                      <v:stroke color="black" weight="19080" joinstyle="miter" endcap="flat"/>
                      <w10:wrap type="none"/>
                    </v:rect>
                    <v:oval id="shape_0" fillcolor="#ff6600" stroked="t" o:allowincell="f" style="position:absolute;left:4482;top:12475;width:592;height:592;mso-wrap-style:none;v-text-anchor:middle;mso-position-horizontal-relative:char">
                      <v:fill o:detectmouseclick="t" type="solid" color2="#0099ff"/>
                      <v:stroke color="black" weight="19080" joinstyle="miter" endcap="flat"/>
                      <w10:wrap type="none"/>
                    </v:oval>
                  </v:group>
                  <v:group id="shape_0" style="position:absolute;left:6763;top:11267;width:1533;height:1377">
                    <v:rect id="shape_0" fillcolor="yellow" stroked="t" o:allowincell="f" style="position:absolute;left:7747;top:11267;width:549;height:1376;flip:x;mso-wrap-style:none;v-text-anchor:middle;rotation:90;mso-position-horizontal-relative:char">
                      <v:fill o:detectmouseclick="t" type="solid" color2="blue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7163;top:11626;width:646;height:647;flip:x;mso-wrap-style:none;v-text-anchor:middle;rotation:90;mso-position-horizontal-relative:char" type="_x0000_t128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f" o:allowincell="f" style="position:absolute;left:6765;top:11774;width:763;height:325;flip:x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6703;top:10541;width:1632;height:1297">
                    <v:shape id="shape_0" fillcolor="green" stroked="t" o:allowincell="f" style="position:absolute;left:7787;top:10542;width:549;height:1296;flip:x;mso-wrap-style:none;v-text-anchor:middle;rotation:90;mso-position-horizontal-relative:char" type="_x0000_t109">
                      <v:fill o:detectmouseclick="t" type="solid" color2="#ff7fff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7108;top:10924;width:653;height:529;flip:x;mso-wrap-style:none;v-text-anchor:middle;rotation:180;mso-position-horizontal-relative:char" type="_x0000_t13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f" o:allowincell="f" style="position:absolute;left:6705;top:11069;width:970;height:447;flip:x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blue" stroked="t" o:allowincell="f" style="position:absolute;left:7335;top:9360;width:1377;height:550;flip:x;mso-wrap-style:none;v-text-anchor:middle;mso-position-horizontal-relative:char" type="_x0000_t135">
                    <v:fill o:detectmouseclick="t" type="solid" color2="yellow"/>
                    <v:stroke color="black" weight="19080" joinstyle="miter" endcap="flat"/>
                    <w10:wrap type="none"/>
                  </v:shape>
                  <v:shape id="shape_0" fillcolor="red" stroked="t" o:allowincell="f" style="position:absolute;left:7293;top:10124;width:1419;height:566;flip:x;mso-wrap-style:none;v-text-anchor:middle;mso-position-horizontal-relative:char" type="_x0000_t15">
                    <v:fill o:detectmouseclick="t" type="solid" color2="aqua"/>
                    <v:stroke color="black" weight="19080" joinstyle="miter" endcap="flat"/>
                    <w10:wrap type="none"/>
                  </v:shape>
                  <v:group id="shape_0" style="position:absolute;left:5761;top:11267;width:1534;height:1377">
                    <v:rect id="shape_0" fillcolor="yellow" stroked="t" o:allowincell="f" style="position:absolute;left:5761;top:11267;width:549;height:1376;mso-wrap-style:none;v-text-anchor:middle;rotation:90;mso-position-horizontal-relative:char">
                      <v:fill o:detectmouseclick="t" type="solid" color2="blue"/>
                      <v:stroke color="black" weight="19080" joinstyle="miter" endcap="flat"/>
                      <w10:wrap type="none"/>
                    </v:rect>
                    <v:shape id="shape_0" fillcolor="white" stroked="t" o:allowincell="f" style="position:absolute;left:6248;top:11626;width:646;height:647;mso-wrap-style:none;v-text-anchor:middle;rotation:90;mso-position-horizontal-relative:char" type="_x0000_t128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f" o:allowincell="f" style="position:absolute;left:6532;top:11774;width:763;height:325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5720;top:10541;width:1633;height:1297">
                    <v:shape id="shape_0" fillcolor="green" stroked="t" o:allowincell="f" style="position:absolute;left:5720;top:10542;width:549;height:1296;mso-wrap-style:none;v-text-anchor:middle;rotation:90;mso-position-horizontal-relative:char" type="_x0000_t109">
                      <v:fill o:detectmouseclick="t" type="solid" color2="#ff7fff"/>
                      <v:stroke color="black" weight="19080" joinstyle="miter" endcap="flat"/>
                      <w10:wrap type="none"/>
                    </v:shape>
                    <v:shape id="shape_0" fillcolor="white" stroked="t" o:allowincell="f" style="position:absolute;left:6296;top:10924;width:653;height:529;mso-wrap-style:none;v-text-anchor:middle;rotation:180;mso-position-horizontal-relative:char" type="_x0000_t135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rect id="shape_0" fillcolor="white" stroked="f" o:allowincell="f" style="position:absolute;left:6383;top:11069;width:970;height:447;mso-wrap-style:none;v-text-anchor:middle;rotation:90;mso-position-horizontal-relative:char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fillcolor="blue" stroked="t" o:allowincell="f" style="position:absolute;left:5346;top:9360;width:1377;height:550;mso-wrap-style:none;v-text-anchor:middle;mso-position-horizontal-relative:char" type="_x0000_t135">
                    <v:fill o:detectmouseclick="t" type="solid" color2="yellow"/>
                    <v:stroke color="black" weight="19080" joinstyle="miter" endcap="flat"/>
                    <w10:wrap type="none"/>
                  </v:shape>
                  <v:shape id="shape_0" fillcolor="red" stroked="t" o:allowincell="f" style="position:absolute;left:5346;top:10124;width:1419;height:566;mso-wrap-style:none;v-text-anchor:middle;mso-position-horizontal-relative:char" type="_x0000_t15">
                    <v:fill o:detectmouseclick="t" type="solid" color2="aqua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74435" cy="885571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74440" cy="8855640"/>
                          <a:chOff x="0" y="0"/>
                          <a:chExt cx="6274440" cy="8855640"/>
                        </a:xfrm>
                      </wpg:grpSpPr>
                      <wps:wsp>
                        <wps:cNvSpPr/>
                        <wps:spPr>
                          <a:xfrm rot="5400000">
                            <a:off x="1810440" y="6410520"/>
                            <a:ext cx="511920" cy="4095000"/>
                          </a:xfrm>
                          <a:prstGeom prst="flowChartDelay">
                            <a:avLst/>
                          </a:prstGeom>
                          <a:solidFill>
                            <a:srgbClr val="808080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428480" y="5185440"/>
                            <a:ext cx="1321560" cy="4095000"/>
                          </a:xfrm>
                          <a:prstGeom prst="flowChartDelay">
                            <a:avLst/>
                          </a:prstGeom>
                          <a:solidFill>
                            <a:srgbClr val="808080"/>
                          </a:solidFill>
                          <a:ln w="442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1760" y="331560"/>
                            <a:ext cx="1629360" cy="1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58868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2440"/>
                              <a:ext cx="9684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71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4520" y="79956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43960" y="1517040"/>
                            <a:ext cx="1616760" cy="745560"/>
                          </a:xfrm>
                        </wpg:grpSpPr>
                        <wps:wsp>
                          <wps:cNvSpPr/>
                          <wps:spPr>
                            <a:xfrm>
                              <a:off x="0" y="221040"/>
                              <a:ext cx="16167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5360" y="0"/>
                              <a:ext cx="822960" cy="745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2960" cy="622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99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5720" y="231120"/>
                                <a:ext cx="72000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Comic Sans MS" w:hAnsi="Comic Sans MS" w:eastAsia="Times" w:cs="Comic Sans MS"/>
                                      <w:color w:val="auto"/>
                                      <w:lang w:val="de-DE" w:bidi="ar-SA"/>
                                    </w:rPr>
                                    <w:t>Arg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234440" y="2360160"/>
                            <a:ext cx="1616760" cy="641520"/>
                          </a:xfrm>
                        </wpg:grpSpPr>
                        <wps:wsp>
                          <wps:cNvSpPr/>
                          <wps:spPr>
                            <a:xfrm>
                              <a:off x="0" y="148680"/>
                              <a:ext cx="16167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73040" y="0"/>
                              <a:ext cx="731520" cy="641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16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9720" y="127800"/>
                                <a:ext cx="719280" cy="51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Comic Sans MS" w:hAnsi="Comic Sans MS" w:eastAsia="Times" w:cs="Comic Sans MS"/>
                                      <w:color w:val="auto"/>
                                      <w:lang w:val="de-DE" w:bidi="ar-SA"/>
                                    </w:rPr>
                                    <w:t>Trp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2771640"/>
                            <a:ext cx="1616760" cy="645840"/>
                          </a:xfrm>
                        </wpg:grpSpPr>
                        <wps:wsp>
                          <wps:cNvSpPr/>
                          <wps:spPr>
                            <a:xfrm>
                              <a:off x="0" y="152640"/>
                              <a:ext cx="1616760" cy="3085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0760" y="0"/>
                              <a:ext cx="752400" cy="6458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0880" y="0"/>
                                <a:ext cx="731520" cy="622440"/>
                              </a:xfrm>
                              <a:prstGeom prst="parallelogram">
                                <a:avLst>
                                  <a:gd name="adj" fmla="val 29381"/>
                                </a:avLst>
                              </a:prstGeom>
                              <a:solidFill>
                                <a:srgbClr val="ccff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31760"/>
                                <a:ext cx="719280" cy="51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Comic Sans MS" w:hAnsi="Comic Sans MS" w:eastAsia="Times" w:cs="Comic Sans MS"/>
                                      <w:color w:val="auto"/>
                                      <w:lang w:val="de-DE" w:bidi="ar-SA"/>
                                    </w:rPr>
                                    <w:t>Gl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28880" y="3286080"/>
                            <a:ext cx="1616760" cy="631080"/>
                          </a:xfrm>
                        </wpg:grpSpPr>
                        <wps:wsp>
                          <wps:cNvSpPr/>
                          <wps:spPr>
                            <a:xfrm>
                              <a:off x="0" y="138600"/>
                              <a:ext cx="16167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53960" y="0"/>
                              <a:ext cx="749160" cy="631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31520" cy="616680"/>
                              </a:xfrm>
                              <a:prstGeom prst="hexagon">
                                <a:avLst>
                                  <a:gd name="adj" fmla="val 29656"/>
                                  <a:gd name="vf" fmla="val 115470"/>
                                </a:avLst>
                              </a:prstGeom>
                              <a:solidFill>
                                <a:srgbClr val="99cc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880" y="117360"/>
                                <a:ext cx="719280" cy="51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Comic Sans MS" w:hAnsi="Comic Sans MS" w:eastAsia="Times" w:cs="Comic Sans MS"/>
                                      <w:color w:val="auto"/>
                                      <w:lang w:val="de-DE" w:bidi="ar-SA"/>
                                    </w:rPr>
                                    <w:t>Leu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43960" y="0"/>
                            <a:ext cx="1616760" cy="644400"/>
                          </a:xfrm>
                        </wpg:grpSpPr>
                        <wps:wsp>
                          <wps:cNvSpPr/>
                          <wps:spPr>
                            <a:xfrm>
                              <a:off x="0" y="150480"/>
                              <a:ext cx="1616760" cy="30780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9640" y="0"/>
                              <a:ext cx="725760" cy="644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25760" cy="644400"/>
                              </a:xfrm>
                              <a:custGeom>
                                <a:avLst/>
                                <a:gdLst>
                                  <a:gd name="textAreaLeft" fmla="*/ 90360 w 411480"/>
                                  <a:gd name="textAreaRight" fmla="*/ 321120 w 411480"/>
                                  <a:gd name="textAreaTop" fmla="*/ 80280 h 365400"/>
                                  <a:gd name="textAreaBottom" fmla="*/ 285120 h 3654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366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101520"/>
                                <a:ext cx="720000" cy="5137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Comic Sans MS" w:hAnsi="Comic Sans MS" w:eastAsia="Times" w:cs="Comic Sans MS"/>
                                      <w:color w:val="auto"/>
                                      <w:lang w:val="de-DE" w:bidi="ar-SA"/>
                                    </w:rPr>
                                    <w:t>Val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4143960" y="822960"/>
                            <a:ext cx="1616760" cy="635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616760" cy="635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41120"/>
                                <a:ext cx="161676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8200" y="0"/>
                                <a:ext cx="725760" cy="6350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cc99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8200" y="102960"/>
                              <a:ext cx="720000" cy="51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Al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73240" y="349200"/>
                            <a:ext cx="1629360" cy="1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58868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2800"/>
                              <a:ext cx="9684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71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4160" y="79956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" y="3955320"/>
                            <a:ext cx="1629360" cy="1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58904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2800"/>
                              <a:ext cx="9684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71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4160" y="79956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6360" y="3862080"/>
                            <a:ext cx="1098000" cy="48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82880"/>
                              <a:ext cx="349200" cy="8751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040" y="45720"/>
                              <a:ext cx="411480" cy="4114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1680" y="139320"/>
                              <a:ext cx="4856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6360" y="3388320"/>
                            <a:ext cx="1108080" cy="617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240" y="-168480"/>
                              <a:ext cx="349200" cy="82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2640" y="73800"/>
                              <a:ext cx="415440" cy="337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7000" y="166320"/>
                              <a:ext cx="6174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65640" y="2468880"/>
                            <a:ext cx="875520" cy="350640"/>
                          </a:xfrm>
                          <a:prstGeom prst="flowChartDelay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2954160"/>
                            <a:ext cx="901800" cy="36072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04480"/>
                              <a:gd name="textAreaBottom" fmla="*/ 2048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6360" y="5816520"/>
                            <a:ext cx="1098000" cy="48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82880"/>
                              <a:ext cx="349200" cy="8751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040" y="45720"/>
                              <a:ext cx="411480" cy="4114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1680" y="139320"/>
                              <a:ext cx="4856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6360" y="5342760"/>
                            <a:ext cx="1108080" cy="617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240" y="-168480"/>
                              <a:ext cx="349200" cy="82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2640" y="73800"/>
                              <a:ext cx="415440" cy="337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7000" y="166320"/>
                              <a:ext cx="6174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65640" y="4423320"/>
                            <a:ext cx="875520" cy="350640"/>
                          </a:xfrm>
                          <a:prstGeom prst="flowChartDelay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66360" y="7846200"/>
                            <a:ext cx="1098000" cy="4856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800" y="-182880"/>
                              <a:ext cx="349200" cy="87516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572040" y="45720"/>
                              <a:ext cx="411480" cy="4114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751680" y="139320"/>
                              <a:ext cx="485640" cy="20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66360" y="7372440"/>
                            <a:ext cx="1108080" cy="617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37240" y="-168840"/>
                              <a:ext cx="349200" cy="823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602640" y="73440"/>
                              <a:ext cx="415440" cy="3373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657000" y="166320"/>
                              <a:ext cx="61740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65640" y="6453000"/>
                            <a:ext cx="875520" cy="349920"/>
                          </a:xfrm>
                          <a:prstGeom prst="flowChartDelay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5640" y="4908600"/>
                            <a:ext cx="901800" cy="36072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04480"/>
                              <a:gd name="textAreaBottom" fmla="*/ 2048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9760" y="6942960"/>
                            <a:ext cx="901800" cy="360720"/>
                          </a:xfrm>
                          <a:custGeom>
                            <a:avLst/>
                            <a:gdLst>
                              <a:gd name="textAreaLeft" fmla="*/ 0 w 511200"/>
                              <a:gd name="textAreaRight" fmla="*/ 511560 w 511200"/>
                              <a:gd name="textAreaTop" fmla="*/ 0 h 204480"/>
                              <a:gd name="textAreaBottom" fmla="*/ 204840 h 204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8880" y="6686640"/>
                            <a:ext cx="12344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de-DE" w:bidi="ar-SA"/>
                                </w:rPr>
                                <w:t>Ribos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48880" y="8229600"/>
                            <a:ext cx="1234440" cy="51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de-DE" w:bidi="ar-SA"/>
                                </w:rPr>
                                <w:t>Riboso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79160" y="3955320"/>
                            <a:ext cx="1629360" cy="1908000"/>
                          </a:xfrm>
                        </wpg:grpSpPr>
                        <wps:wsp>
                          <wps:cNvSpPr/>
                          <wps:spPr>
                            <a:xfrm>
                              <a:off x="0" y="158904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2800"/>
                              <a:ext cx="9684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0960" y="8071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57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344520" y="799560"/>
                              <a:ext cx="190800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00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14800" y="2646000"/>
                            <a:ext cx="822240" cy="260208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1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7296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7796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2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80" y="219096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8520"/>
                              <a:ext cx="51444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15128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5628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3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92276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17760" y="5526360"/>
                            <a:ext cx="822240" cy="2601000"/>
                          </a:xfrm>
                        </wpg:grpSpPr>
                        <wps:wsp>
                          <wps:cNvSpPr/>
                          <wps:spPr>
                            <a:xfrm>
                              <a:off x="0" y="25560"/>
                              <a:ext cx="51444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4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02800"/>
                              <a:ext cx="51444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37296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77796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377280" y="2189880"/>
                              <a:ext cx="513720" cy="30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68520"/>
                              <a:ext cx="514440" cy="307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5600" y="115128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1440" y="1556280"/>
                              <a:ext cx="349920" cy="349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5680" y="1922760"/>
                              <a:ext cx="376560" cy="376560"/>
                            </a:xfrm>
                            <a:prstGeom prst="ellipse">
                              <a:avLst/>
                            </a:prstGeom>
                            <a:solidFill>
                              <a:srgbClr val="ff66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277880" y="8331840"/>
                            <a:ext cx="1760400" cy="52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" w:cs="Arial"/>
                                  <w:color w:val="auto"/>
                                  <w:lang w:val="de-DE" w:bidi="ar-SA"/>
                                </w:rPr>
                                <w:t>Hinweis: Die gestrichelten Linien symbolisieren Ribose bzw. Uracil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9.7pt;margin-top:0pt;width:516.8pt;height:827.2pt" coordorigin="-194,0" coordsize="10336,16544">
                <v:shape id="shape_0" fillcolor="gray" stroked="t" o:allowincell="f" style="position:absolute;left:2851;top:10096;width:805;height:6448;mso-wrap-style:none;v-text-anchor:middle;rotation:90;mso-position-horizontal-relative:char" type="_x0000_t135">
                  <v:fill o:detectmouseclick="t" type="solid" color2="#7f7f7f"/>
                  <v:stroke color="black" weight="44280" joinstyle="miter" endcap="flat"/>
                  <w10:wrap type="none"/>
                </v:shape>
                <v:shape id="shape_0" fillcolor="gray" stroked="t" o:allowincell="f" style="position:absolute;left:2250;top:8166;width:2080;height:6448;mso-wrap-style:none;v-text-anchor:middle;rotation:270;mso-position-horizontal-relative:char" type="_x0000_t135">
                  <v:fill o:detectmouseclick="t" type="solid" color2="#7f7f7f"/>
                  <v:stroke color="black" weight="44280" joinstyle="miter" endcap="flat"/>
                  <w10:wrap type="none"/>
                </v:shape>
                <v:group id="shape_0" style="position:absolute;left:-194;top:594;width:3110;height:2916">
                  <v:rect id="shape_0" fillcolor="white" stroked="t" o:allowincell="f" style="position:absolute;left:349;top:3024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390;top:1786;width:1524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1390;top:1793;width:809;height:485;mso-wrap-style:none;v-text-anchor:middle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;top:594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49;top:1818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-193;top:1781;width:3004;height:485;mso-wrap-style:none;v-text-anchor:middle;rotation:90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group id="shape_0" style="position:absolute;left:6526;top:2389;width:2546;height:1174">
                  <v:rect id="shape_0" fillcolor="#969696" stroked="t" o:allowincell="f" style="position:absolute;left:6526;top:2737;width:2545;height:485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7164;top:2389;width:1296;height:1174"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#ffff99" stroked="t" o:allowincell="f" style="position:absolute;left:7164;top:2389;width:1295;height:979;mso-wrap-style:none;v-text-anchor:middle;mso-position-horizontal-relative:char" type="_x0000_t5">
                      <v:fill o:detectmouseclick="t" type="solid" color2="#000066"/>
                      <v:stroke color="black" weight="9360" joinstyle="miter" endcap="flat"/>
                      <w10:wrap type="none"/>
                    </v:shape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f" style="position:absolute;left:7236;top:2753;width:1133;height:8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Arg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944;top:3717;width:2546;height:1010">
                  <v:rect id="shape_0" fillcolor="#969696" stroked="t" o:allowincell="f" style="position:absolute;left:1944;top:3951;width:2545;height:484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2689;top:3717;width:1152;height:1010">
                    <v:rect id="shape_0" fillcolor="#ff99cc" stroked="t" o:allowincell="f" style="position:absolute;left:2689;top:3717;width:1151;height:970;mso-wrap-style:none;v-text-anchor:middle;mso-position-horizontal-relative:char">
                      <v:fill o:detectmouseclick="t" type="solid" color2="#006633"/>
                      <v:stroke color="black" weight="9360" joinstyle="miter" endcap="flat"/>
                      <w10:wrap type="none"/>
                    </v:rect>
                    <v:shape id="shape_0" stroked="f" o:allowincell="f" style="position:absolute;left:2704;top:3918;width:1132;height:8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Trp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0;top:4365;width:2546;height:1017">
                  <v:rect id="shape_0" fillcolor="#969696" stroked="t" o:allowincell="f" style="position:absolute;left:0;top:4605;width:2545;height:485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647;top:4365;width:1185;height:1017"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#ccffcc" stroked="t" o:allowincell="f" style="position:absolute;left:680;top:4365;width:1151;height:979;mso-wrap-style:none;v-text-anchor:middle;mso-position-horizontal-relative:char" type="_x0000_t7">
                      <v:fill o:detectmouseclick="t" type="solid" color2="#330033"/>
                      <v:stroke color="black" weight="9360" joinstyle="miter" endcap="flat"/>
                      <w10:wrap type="none"/>
                    </v:shape>
                    <v:shape id="shape_0" stroked="f" o:allowincell="f" style="position:absolute;left:647;top:4572;width:1132;height:80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Gl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1620;top:5175;width:2546;height:994">
                  <v:rect id="shape_0" fillcolor="#969696" stroked="t" o:allowincell="f" style="position:absolute;left:1620;top:5393;width:2545;height:484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2335;top:5175;width:1180;height:994"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#99cc00" stroked="t" o:allowincell="f" style="position:absolute;left:2335;top:5175;width:1151;height:970;mso-wrap-style:none;v-text-anchor:middle;mso-position-horizontal-relative:char" type="_x0000_t9">
                      <v:fill o:detectmouseclick="t" type="solid" color2="#6633ff"/>
                      <v:stroke color="black" weight="9360" joinstyle="miter" endcap="flat"/>
                      <w10:wrap type="none"/>
                    </v:shape>
                    <v:shape id="shape_0" stroked="f" o:allowincell="f" style="position:absolute;left:2382;top:5360;width:1132;height:8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Leu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26;top:0;width:2546;height:1015">
                  <v:rect id="shape_0" fillcolor="#969696" stroked="t" o:allowincell="f" style="position:absolute;left:6526;top:237;width:2545;height:484;mso-wrap-style:none;v-text-anchor:middle;mso-position-horizontal-relative:char">
                    <v:fill o:detectmouseclick="t" type="solid" color2="#696969"/>
                    <v:stroke color="black" weight="9360" joinstyle="miter" endcap="flat"/>
                    <w10:wrap type="none"/>
                  </v:rect>
                  <v:group id="shape_0" style="position:absolute;left:7234;top:0;width:1143;height:1015"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fillcolor="#3366ff" stroked="t" o:allowincell="f" style="position:absolute;left:7234;top:0;width:1142;height:1014;mso-wrap-style:none;v-text-anchor:middle;mso-position-horizontal-relative:char" type="_x0000_t8">
                      <v:fill o:detectmouseclick="t" type="solid" color2="#cc9900"/>
                      <v:stroke color="black" weight="9360" joinstyle="miter" endcap="flat"/>
                      <w10:wrap type="none"/>
                    </v:shape>
                    <v:shape id="shape_0" stroked="f" o:allowincell="f" style="position:absolute;left:7234;top:160;width:1133;height:8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Val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6526;top:1296;width:2546;height:1000">
                  <v:group id="shape_0" style="position:absolute;left:6526;top:1296;width:2546;height:1000">
                    <v:rect id="shape_0" fillcolor="#969696" stroked="t" o:allowincell="f" style="position:absolute;left:6526;top:1518;width:2545;height:485;mso-wrap-style:none;v-text-anchor:middle;mso-position-horizontal-relative:char">
                      <v:fill o:detectmouseclick="t" type="solid" color2="#696969"/>
                      <v:stroke color="black" weight="9360" joinstyle="miter" endcap="flat"/>
                      <w10:wrap type="none"/>
                    </v:rect>
                    <v:oval id="shape_0" fillcolor="#cc99ff" stroked="t" o:allowincell="f" style="position:absolute;left:7232;top:1296;width:1142;height:999;mso-wrap-style:none;v-text-anchor:middle;mso-position-horizontal-relative:char">
                      <v:fill o:detectmouseclick="t" type="solid" color2="#336600"/>
                      <v:stroke color="black" weight="9360" joinstyle="miter" endcap="flat"/>
                      <w10:wrap type="none"/>
                    </v:oval>
                  </v:group>
                  <v:shape id="shape_0" stroked="f" o:allowincell="f" style="position:absolute;left:7232;top:1458;width:1133;height:80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Al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721;top:622;width:3110;height:2916">
                  <v:rect id="shape_0" fillcolor="white" stroked="t" o:allowincell="f" style="position:absolute;left:3265;top:3052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306;top:1814;width:1524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4306;top:1821;width:809;height:485;mso-wrap-style:none;v-text-anchor:middle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65;top:622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265;top:1846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2723;top:1809;width:3004;height:485;mso-wrap-style:none;v-text-anchor:middle;rotation:90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group id="shape_0" style="position:absolute;left:104;top:6301;width:3110;height:2916">
                  <v:rect id="shape_0" fillcolor="white" stroked="t" o:allowincell="f" style="position:absolute;left:648;top:8731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689;top:7493;width:1524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1689;top:7500;width:809;height:485;mso-wrap-style:none;v-text-anchor:middle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;top:6301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;top:7525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106;top:7488;width:3004;height:485;mso-wrap-style:none;v-text-anchor:middle;rotation:90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group id="shape_0" style="position:absolute;left:8549;top:5794;width:1534;height:1378">
                  <v:rect id="shape_0" fillcolor="yellow" stroked="t" o:allowincell="f" style="position:absolute;left:8550;top:5795;width:549;height:1377;mso-wrap-style:none;v-text-anchor:middle;rotation:90;mso-position-horizontal-relative:char">
                    <v:fill o:detectmouseclick="t" type="solid" color2="blu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9037;top:6154;width:647;height:647;mso-wrap-style:none;v-text-anchor:middle;rotation:90;mso-position-horizontal-relative:char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320;top:6301;width:764;height:325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8508;top:5071;width:1633;height:1297">
                  <v:shape id="shape_0" fillcolor="green" stroked="t" o:allowincell="f" style="position:absolute;left:8509;top:5071;width:549;height:1296;mso-wrap-style:none;v-text-anchor:middle;rotation:90;mso-position-horizontal-relative:char" type="_x0000_t109">
                    <v:fill o:detectmouseclick="t" type="solid" color2="#ff7fff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85;top:5452;width:653;height:530;mso-wrap-style:none;v-text-anchor:middle;rotation:180;mso-position-horizontal-relative:char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171;top:5598;width:971;height:44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blue" stroked="t" o:allowincell="f" style="position:absolute;left:8135;top:3888;width:1378;height:551;mso-wrap-style:none;v-text-anchor:middle;mso-position-horizontal-relative:char" type="_x0000_t135"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stroked="t" o:allowincell="f" style="position:absolute;left:8135;top:4652;width:1419;height:567;mso-wrap-style:none;v-text-anchor:middle;mso-position-horizontal-relative:char" type="_x0000_t15">
                  <v:imagedata r:id="rId17" o:detectmouseclick="t"/>
                  <v:stroke color="black" weight="19080" joinstyle="miter" endcap="flat"/>
                  <w10:wrap type="none"/>
                </v:shape>
                <v:group id="shape_0" style="position:absolute;left:8549;top:8872;width:1534;height:1378">
                  <v:rect id="shape_0" fillcolor="yellow" stroked="t" o:allowincell="f" style="position:absolute;left:8550;top:8873;width:549;height:1377;mso-wrap-style:none;v-text-anchor:middle;rotation:90;mso-position-horizontal-relative:char">
                    <v:fill o:detectmouseclick="t" type="solid" color2="blu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9037;top:9232;width:647;height:647;mso-wrap-style:none;v-text-anchor:middle;rotation:90;mso-position-horizontal-relative:char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320;top:9379;width:764;height:325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8508;top:8148;width:1633;height:1297">
                  <v:shape id="shape_0" fillcolor="green" stroked="t" o:allowincell="f" style="position:absolute;left:8509;top:8149;width:549;height:1296;mso-wrap-style:none;v-text-anchor:middle;rotation:90;mso-position-horizontal-relative:char" type="_x0000_t109">
                    <v:fill o:detectmouseclick="t" type="solid" color2="#ff7fff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85;top:8530;width:653;height:530;mso-wrap-style:none;v-text-anchor:middle;rotation:180;mso-position-horizontal-relative:char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171;top:8676;width:971;height:44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blue" stroked="t" o:allowincell="f" style="position:absolute;left:8135;top:6966;width:1378;height:551;mso-wrap-style:none;v-text-anchor:middle;mso-position-horizontal-relative:char" type="_x0000_t135">
                  <v:fill o:detectmouseclick="t" type="solid" color2="yellow"/>
                  <v:stroke color="black" weight="19080" joinstyle="miter" endcap="flat"/>
                  <w10:wrap type="none"/>
                </v:shape>
                <v:group id="shape_0" style="position:absolute;left:8549;top:12068;width:1534;height:1378">
                  <v:rect id="shape_0" fillcolor="yellow" stroked="t" o:allowincell="f" style="position:absolute;left:8550;top:12069;width:549;height:1377;mso-wrap-style:none;v-text-anchor:middle;rotation:90;mso-position-horizontal-relative:char">
                    <v:fill o:detectmouseclick="t" type="solid" color2="blu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9037;top:12428;width:647;height:647;mso-wrap-style:none;v-text-anchor:middle;rotation:90;mso-position-horizontal-relative:char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320;top:12575;width:764;height:325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8508;top:11344;width:1633;height:1297">
                  <v:shape id="shape_0" fillcolor="green" stroked="t" o:allowincell="f" style="position:absolute;left:8509;top:11345;width:549;height:1296;mso-wrap-style:none;v-text-anchor:middle;rotation:90;mso-position-horizontal-relative:char" type="_x0000_t109">
                    <v:fill o:detectmouseclick="t" type="solid" color2="#ff7fff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9085;top:11726;width:653;height:530;mso-wrap-style:none;v-text-anchor:middle;rotation:180;mso-position-horizontal-relative:char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9171;top:11872;width:971;height:447;mso-wrap-style:none;v-text-anchor:middle;rotation:90;mso-position-horizontal-relative:char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blue" stroked="t" o:allowincell="f" style="position:absolute;left:8135;top:10162;width:1378;height:550;mso-wrap-style:none;v-text-anchor:middle;mso-position-horizontal-relative:char" type="_x0000_t135"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stroked="t" o:allowincell="f" style="position:absolute;left:8135;top:7730;width:1419;height:567;mso-wrap-style:none;v-text-anchor:middle;mso-position-horizontal-relative:char" type="_x0000_t15">
                  <v:imagedata r:id="rId18" o:detectmouseclick="t"/>
                  <v:stroke color="black" weight="19080" joinstyle="miter" endcap="flat"/>
                  <w10:wrap type="none"/>
                </v:shape>
                <v:shape id="shape_0" stroked="t" o:allowincell="f" style="position:absolute;left:8173;top:10934;width:1419;height:567;mso-wrap-style:none;v-text-anchor:middle;mso-position-horizontal-relative:char" type="_x0000_t15">
                  <v:imagedata r:id="rId19" o:detectmouseclick="t"/>
                  <v:stroke color="black" weight="19080" joinstyle="miter" endcap="flat"/>
                  <w10:wrap type="none"/>
                </v:shape>
                <v:shape id="shape_0" stroked="f" o:allowincell="f" style="position:absolute;left:2754;top:10530;width:194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de-DE" w:bidi="ar-SA"/>
                          </w:rPr>
                          <w:t>Ribos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54;top:12960;width:1943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de-DE" w:bidi="ar-SA"/>
                          </w:rPr>
                          <w:t>Riboso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046;top:6301;width:3110;height:2916">
                  <v:rect id="shape_0" fillcolor="white" stroked="t" o:allowincell="f" style="position:absolute;left:3589;top:8731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630;top:7493;width:1524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4630;top:7500;width:809;height:485;mso-wrap-style:none;v-text-anchor:middle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89;top:6301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89;top:7525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fuchsia" stroked="t" o:allowincell="f" style="position:absolute;left:3047;top:7488;width:3004;height:485;mso-wrap-style:none;v-text-anchor:middle;rotation:90;mso-position-horizontal-relative:char">
                    <v:fill o:detectmouseclick="t" type="solid" color2="lime"/>
                    <v:stroke color="black" weight="9360" joinstyle="miter" endcap="flat"/>
                    <w10:wrap type="none"/>
                  </v:rect>
                </v:group>
                <v:group id="shape_0" style="position:absolute;left:6480;top:4167;width:1403;height:3936">
                  <v:rect id="shape_0" fillcolor="white" stroked="t" o:allowincell="f" style="position:absolute;left:6480;top:4207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191;top:4167;width:550;height:550;mso-wrap-style:none;v-text-anchor:middle;mso-position-horizontal-relative:char">
                    <v:imagedata r:id="rId20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480;top:5431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ff6600" stroked="t" o:allowincell="f" style="position:absolute;left:7166;top:4754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  <v:rect id="shape_0" stroked="t" o:allowincell="f" style="position:absolute;left:7191;top:5392;width:550;height:550;mso-wrap-style:none;v-text-anchor:middle;mso-position-horizontal-relative:char">
                    <v:imagedata r:id="rId21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075;top:7617;width:809;height:485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480;top:6637;width:809;height:485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ff6600" stroked="t" o:allowincell="f" style="position:absolute;left:7166;top:5980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  <v:rect id="shape_0" stroked="t" o:allowincell="f" style="position:absolute;left:7191;top:6618;width:550;height:550;mso-wrap-style:none;v-text-anchor:middle;mso-position-horizontal-relative:char">
                    <v:imagedata r:id="rId22" o:detectmouseclick="t"/>
                    <v:stroke color="black" weight="19080" joinstyle="miter" endcap="flat"/>
                    <w10:wrap type="none"/>
                  </v:rect>
                  <v:oval id="shape_0" fillcolor="#ff6600" stroked="t" o:allowincell="f" style="position:absolute;left:7182;top:7195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</v:group>
                <v:group id="shape_0" style="position:absolute;left:6642;top:8703;width:1403;height:3935">
                  <v:rect id="shape_0" fillcolor="white" stroked="t" o:allowincell="f" style="position:absolute;left:6642;top:8743;width:809;height:4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stroked="t" o:allowincell="f" style="position:absolute;left:7353;top:8703;width:550;height:550;mso-wrap-style:none;v-text-anchor:middle;mso-position-horizontal-relative:char">
                    <v:imagedata r:id="rId23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6642;top:9967;width:809;height:4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ff6600" stroked="t" o:allowincell="f" style="position:absolute;left:7328;top:9290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  <v:rect id="shape_0" stroked="t" o:allowincell="f" style="position:absolute;left:7353;top:9928;width:550;height:550;mso-wrap-style:none;v-text-anchor:middle;mso-position-horizontal-relative:char">
                    <v:imagedata r:id="rId24" o:detectmouseclick="t"/>
                    <v:stroke color="black" weight="19080" joinstyle="miter" endcap="flat"/>
                    <w10:wrap type="none"/>
                  </v:rect>
                  <v:rect id="shape_0" fillcolor="white" stroked="t" o:allowincell="f" style="position:absolute;left:7237;top:12151;width:808;height:485;mso-wrap-style:none;v-text-anchor:middle;rotation:90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6642;top:11173;width:809;height:484;mso-wrap-style:none;v-text-anchor:middle;mso-position-horizontal-relative:char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#ff6600" stroked="t" o:allowincell="f" style="position:absolute;left:7328;top:10516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  <v:rect id="shape_0" stroked="t" o:allowincell="f" style="position:absolute;left:7353;top:11154;width:550;height:550;mso-wrap-style:none;v-text-anchor:middle;mso-position-horizontal-relative:char">
                    <v:imagedata r:id="rId25" o:detectmouseclick="t"/>
                    <v:stroke color="black" weight="19080" joinstyle="miter" endcap="flat"/>
                    <w10:wrap type="none"/>
                  </v:rect>
                  <v:oval id="shape_0" fillcolor="#ff6600" stroked="t" o:allowincell="f" style="position:absolute;left:7344;top:11731;width:592;height:592;mso-wrap-style:none;v-text-anchor:middle;mso-position-horizontal-relative:char">
                    <v:fill o:detectmouseclick="t" type="solid" color2="#0099ff"/>
                    <v:stroke color="black" weight="19080" joinstyle="miter" endcap="flat"/>
                    <w10:wrap type="none"/>
                  </v:oval>
                </v:group>
                <v:shape id="shape_0" fillcolor="white" stroked="t" o:allowincell="f" style="position:absolute;left:6737;top:13121;width:2771;height:8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" w:cs="Arial"/>
                            <w:color w:val="auto"/>
                            <w:lang w:val="de-DE" w:bidi="ar-SA"/>
                          </w:rPr>
                          <w:t>Hinweis: Die gestrichelten Linien symbolisieren Ribose bzw. Uracil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418" w:right="1418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Symbol" w:cs="Symbol" w:ascii="Symbol" w:hAnsi="Symbol"/>
        <w:sz w:val="18"/>
        <w:szCs w:val="18"/>
      </w:rPr>
      <w:t>ã</w:t>
    </w:r>
    <w:r>
      <w:rPr>
        <w:rFonts w:cs="Arial" w:ascii="Arial" w:hAnsi="Arial"/>
        <w:sz w:val="18"/>
        <w:szCs w:val="18"/>
      </w:rPr>
      <w:t xml:space="preserve"> Staatsinstitut für Schulqualität und Bildungsforschung, AK-Linkebene Biologie, Robert Wagner, März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eitung für DNA-Modell Schül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01:00Z</dcterms:created>
  <dc:creator>Robert Wagner</dc:creator>
  <dc:description/>
  <cp:keywords/>
  <dc:language>en-US</dc:language>
  <cp:lastModifiedBy>Petra Reinold</cp:lastModifiedBy>
  <cp:lastPrinted>2011-04-18T17:05:00Z</cp:lastPrinted>
  <dcterms:modified xsi:type="dcterms:W3CDTF">2011-04-18T15:11:00Z</dcterms:modified>
  <cp:revision>5</cp:revision>
  <dc:subject/>
  <dc:title/>
</cp:coreProperties>
</file>