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2285</wp:posOffset>
                </wp:positionH>
                <wp:positionV relativeFrom="paragraph">
                  <wp:posOffset>3290570</wp:posOffset>
                </wp:positionV>
                <wp:extent cx="6621145" cy="3926840"/>
                <wp:effectExtent l="0" t="1016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1120" cy="3926880"/>
                          <a:chOff x="0" y="0"/>
                          <a:chExt cx="6621120" cy="3926880"/>
                        </a:xfrm>
                      </wpg:grpSpPr>
                      <wpg:grpSp>
                        <wpg:cNvGrpSpPr/>
                        <wpg:grpSpPr>
                          <a:xfrm>
                            <a:off x="0" y="4320"/>
                            <a:ext cx="1710000" cy="388692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196920" y="0"/>
                              <a:ext cx="1231200" cy="309744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100440" y="2025000"/>
                              <a:ext cx="1448280" cy="145728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3154320"/>
                              <a:ext cx="1710000" cy="732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5400000">
                            <a:off x="4453920" y="932760"/>
                            <a:ext cx="3099960" cy="1234440"/>
                          </a:xfrm>
                          <a:prstGeom prst="flowChartDelay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678040" y="960840"/>
                            <a:ext cx="3192840" cy="1270800"/>
                          </a:xfrm>
                          <a:custGeom>
                            <a:avLst/>
                            <a:gdLst>
                              <a:gd name="textAreaLeft" fmla="*/ 0 w 1810080"/>
                              <a:gd name="textAreaRight" fmla="*/ 1810440 w 1810080"/>
                              <a:gd name="textAreaTop" fmla="*/ 0 h 720360"/>
                              <a:gd name="textAreaBottom" fmla="*/ 720720 h 7203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50160" y="720"/>
                            <a:ext cx="1830240" cy="3926160"/>
                          </a:xfrm>
                        </wpg:grpSpPr>
                        <wps:wsp>
                          <wps:cNvSpPr/>
                          <wps:spPr>
                            <a:xfrm rot="10800000">
                              <a:off x="354960" y="0"/>
                              <a:ext cx="1233000" cy="2918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008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200000">
                              <a:off x="237600" y="2275920"/>
                              <a:ext cx="1471320" cy="118872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0" y="2917080"/>
                              <a:ext cx="1830240" cy="100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6pt;margin-top:259.1pt;width:594.8pt;height:309.1pt" coordorigin="-792,5182" coordsize="11896,6182">
                <v:group id="shape_0" style="position:absolute;left:-792;top:5187;width:2693;height:6122">
                  <v:rect id="shape_0" fillcolor="yellow" stroked="t" o:allowincell="f" style="position:absolute;left:-481;top:5189;width:1938;height:4877;mso-wrap-style:none;v-text-anchor:middle;rotation:180">
                    <v:fill o:detectmouseclick="t" type="solid" color2="blue"/>
                    <v:stroke color="black" weight="19080" joinstyle="miter" endcap="flat"/>
                    <w10:wrap type="none"/>
                  </v:rect>
                  <v:shapetype id="_x0000_t128" coordsize="21600,21600" o:spt="128" path="m,l21600,l10800,21600xe">
                    <v:stroke joinstyle="miter"/>
                    <v:formulas>
                      <v:f eqn="prod width 3 4"/>
                    </v:formulas>
                    <v:path gradientshapeok="t" o:connecttype="rect" textboxrect="5400,0,@0,10800"/>
                  </v:shapetype>
                  <v:shape id="shape_0" fillcolor="white" stroked="t" o:allowincell="f" style="position:absolute;left:-633;top:8378;width:2280;height:2294;mso-wrap-style:none;v-text-anchor:middle;rotation:180" type="_x0000_t128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f" o:allowincell="f" style="position:absolute;left:-791;top:10156;width:2692;height:1153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type id="_x0000_t135" coordsize="21600,21600" o:spt="135" path="m,l10800,qx@6@7qy@8@9l,21600xe">
                  <v:stroke joinstyle="miter"/>
                  <v:formulas>
                    <v:f eqn="sumangle 0 45 0"/>
                    <v:f eqn="cos 10800 @0"/>
                    <v:f eqn="sin 10800 @0"/>
                    <v:f eqn="sum 10800 @1 0"/>
                    <v:f eqn="sum 10800 0 @2"/>
                    <v:f eqn="sum 10800 @2 0"/>
                    <v:f eqn="sum 10800 10800 0"/>
                    <v:f eqn="sum 10800 0 0"/>
                    <v:f eqn="sum 0 @6 10800"/>
                    <v:f eqn="sum 10800 @7 0"/>
                  </v:formulas>
                  <v:path gradientshapeok="t" o:connecttype="rect" textboxrect="0,@4,@3,@5"/>
                </v:shapetype>
                <v:shape id="shape_0" fillcolor="blue" stroked="t" o:allowincell="f" style="position:absolute;left:6223;top:6651;width:4881;height:1943;mso-wrap-style:none;v-text-anchor:middle;rotation:90" type="_x0000_t135">
                  <v:fill o:detectmouseclick="t" type="solid" color2="yellow"/>
                  <v:stroke color="black" weight="19080" joinstyle="miter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red" stroked="t" o:allowincell="f" style="position:absolute;left:3427;top:6695;width:5027;height:2000;mso-wrap-style:none;v-text-anchor:middle;rotation:90" type="_x0000_t15">
                  <v:fill o:detectmouseclick="t" type="solid" color2="aqua"/>
                  <v:stroke color="black" weight="19080" joinstyle="miter" endcap="flat"/>
                  <w10:wrap type="none"/>
                </v:shape>
                <v:group id="shape_0" style="position:absolute;left:1650;top:5182;width:2882;height:6182"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green" stroked="t" o:allowincell="f" style="position:absolute;left:2209;top:5183;width:1941;height:4595;mso-wrap-style:none;v-text-anchor:middle;rotation:180" type="_x0000_t109">
                    <v:fill o:detectmouseclick="t" type="solid" color2="#ff7fff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2025;top:8767;width:2316;height:1871;mso-wrap-style:none;v-text-anchor:middle;rotation:270" type="_x0000_t135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f" o:allowincell="f" style="position:absolute;left:1650;top:9777;width:2881;height:1588;mso-wrap-style:none;v-text-anchor:middle;rotation:180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5110</wp:posOffset>
                </wp:positionH>
                <wp:positionV relativeFrom="paragraph">
                  <wp:posOffset>6646545</wp:posOffset>
                </wp:positionV>
                <wp:extent cx="3567430" cy="2059940"/>
                <wp:effectExtent l="10795" t="5080" r="1079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7600" cy="2059920"/>
                        </a:xfrm>
                        <a:prstGeom prst="flowChartMerge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Comic Sans MS" w:hAnsi="Comic Sans MS" w:eastAsia="Times" w:cs="Comic Sans MS"/>
                                <w:color w:val="auto"/>
                                <w:lang w:val="de-DE" w:bidi="ar-SA"/>
                              </w:rPr>
                              <w:t>DNA-Spaltenzy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969696" stroked="t" o:allowincell="f" style="position:absolute;margin-left:219.3pt;margin-top:523.35pt;width:280.85pt;height:162.15pt;mso-wrap-style:square;v-text-anchor:top" type="_x0000_t12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Comic Sans MS" w:hAnsi="Comic Sans MS" w:eastAsia="Times" w:cs="Comic Sans MS"/>
                          <w:color w:val="auto"/>
                          <w:lang w:val="de-DE" w:bidi="ar-SA"/>
                        </w:rPr>
                        <w:t>DNA-Spaltenzym</w:t>
                      </w:r>
                    </w:p>
                  </w:txbxContent>
                </v:textbox>
                <v:fill o:detectmouseclick="t" type="solid" color2="#696969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08100</wp:posOffset>
                </wp:positionH>
                <wp:positionV relativeFrom="paragraph">
                  <wp:posOffset>6607175</wp:posOffset>
                </wp:positionV>
                <wp:extent cx="1218565" cy="1231265"/>
                <wp:effectExtent l="952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03pt;margin-top:520.3pt;width:95.9pt;height:96.9pt;mso-wrap-style:none;v-text-anchor:middle;rotation:90">
                <v:fill o:detectmouseclick="t" type="solid" color2="#6633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99110</wp:posOffset>
                </wp:positionH>
                <wp:positionV relativeFrom="paragraph">
                  <wp:posOffset>6586855</wp:posOffset>
                </wp:positionV>
                <wp:extent cx="1310640" cy="1323975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-39.35pt;margin-top:518.65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08100</wp:posOffset>
                </wp:positionH>
                <wp:positionV relativeFrom="paragraph">
                  <wp:posOffset>8093075</wp:posOffset>
                </wp:positionV>
                <wp:extent cx="1218565" cy="1231265"/>
                <wp:effectExtent l="9525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03pt;margin-top:637.3pt;width:95.9pt;height:96.9pt;mso-wrap-style:none;v-text-anchor:middle;rotation:90">
                <v:fill o:detectmouseclick="t" type="solid" color2="#6633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99110</wp:posOffset>
                </wp:positionH>
                <wp:positionV relativeFrom="paragraph">
                  <wp:posOffset>8072755</wp:posOffset>
                </wp:positionV>
                <wp:extent cx="1310640" cy="1323975"/>
                <wp:effectExtent l="10160" t="10160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-39.35pt;margin-top:635.65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6690</wp:posOffset>
                </wp:positionH>
                <wp:positionV relativeFrom="paragraph">
                  <wp:posOffset>8108950</wp:posOffset>
                </wp:positionV>
                <wp:extent cx="1218565" cy="1231265"/>
                <wp:effectExtent l="9525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14.7pt;margin-top:638.55pt;width:95.9pt;height:96.9pt;mso-wrap-style:none;v-text-anchor:middle;rotation:90">
                <v:fill o:detectmouseclick="t" type="solid" color2="#6633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034915</wp:posOffset>
                </wp:positionH>
                <wp:positionV relativeFrom="paragraph">
                  <wp:posOffset>8072755</wp:posOffset>
                </wp:positionV>
                <wp:extent cx="1310640" cy="1323975"/>
                <wp:effectExtent l="10160" t="10160" r="9525" b="1016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396.4pt;margin-top:635.65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56025</wp:posOffset>
                </wp:positionH>
                <wp:positionV relativeFrom="paragraph">
                  <wp:posOffset>-1496060</wp:posOffset>
                </wp:positionV>
                <wp:extent cx="1218565" cy="123190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9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95.7pt;margin-top:-117.8pt;width:95.9pt;height:96.95pt;mso-wrap-style:none;v-text-anchor:middle;rotation:90">
                <v:fill o:detectmouseclick="t" type="solid" color2="#6633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4725</wp:posOffset>
                </wp:positionH>
                <wp:positionV relativeFrom="paragraph">
                  <wp:posOffset>-1609725</wp:posOffset>
                </wp:positionV>
                <wp:extent cx="1310640" cy="1323975"/>
                <wp:effectExtent l="10160" t="9525" r="9525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76.7pt;margin-top:-126.75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72490</wp:posOffset>
                </wp:positionH>
                <wp:positionV relativeFrom="paragraph">
                  <wp:posOffset>-1570355</wp:posOffset>
                </wp:positionV>
                <wp:extent cx="1218565" cy="1231265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8.7pt;margin-top:-123.65pt;width:95.9pt;height:96.9pt;mso-wrap-style:none;v-text-anchor:middle;rotation:90">
                <v:fill o:detectmouseclick="t" type="solid" color2="#6633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12775</wp:posOffset>
                </wp:positionH>
                <wp:positionV relativeFrom="paragraph">
                  <wp:posOffset>-1609725</wp:posOffset>
                </wp:positionV>
                <wp:extent cx="1310640" cy="1323975"/>
                <wp:effectExtent l="10160" t="9525" r="9525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-48.3pt;margin-top:-126.75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30625</wp:posOffset>
                </wp:positionH>
                <wp:positionV relativeFrom="paragraph">
                  <wp:posOffset>104140</wp:posOffset>
                </wp:positionV>
                <wp:extent cx="1218565" cy="1231900"/>
                <wp:effectExtent l="9525" t="10160" r="9525" b="889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9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293.7pt;margin-top:8.2pt;width:95.9pt;height:96.95pt;mso-wrap-style:none;v-text-anchor:middle;rotation:90">
                <v:fill o:detectmouseclick="t" type="solid" color2="#6633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4090</wp:posOffset>
                </wp:positionH>
                <wp:positionV relativeFrom="paragraph">
                  <wp:posOffset>-124460</wp:posOffset>
                </wp:positionV>
                <wp:extent cx="1310640" cy="1323975"/>
                <wp:effectExtent l="10160" t="9525" r="9525" b="1016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76.65pt;margin-top:-9.8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71855</wp:posOffset>
                </wp:positionH>
                <wp:positionV relativeFrom="paragraph">
                  <wp:posOffset>-123825</wp:posOffset>
                </wp:positionV>
                <wp:extent cx="1218565" cy="1231265"/>
                <wp:effectExtent l="9525" t="10160" r="9525" b="889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68.65pt;margin-top:-9.75pt;width:95.9pt;height:96.9pt;mso-wrap-style:none;v-text-anchor:middle;rotation:90">
                <v:fill o:detectmouseclick="t" type="solid" color2="#6633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13410</wp:posOffset>
                </wp:positionH>
                <wp:positionV relativeFrom="paragraph">
                  <wp:posOffset>-124460</wp:posOffset>
                </wp:positionV>
                <wp:extent cx="1310640" cy="1323975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-48.35pt;margin-top:-9.8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101590</wp:posOffset>
                </wp:positionH>
                <wp:positionV relativeFrom="paragraph">
                  <wp:posOffset>-63500</wp:posOffset>
                </wp:positionV>
                <wp:extent cx="1310640" cy="1323975"/>
                <wp:effectExtent l="10160" t="9525" r="9525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401.65pt;margin-top:-5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127625</wp:posOffset>
                </wp:positionH>
                <wp:positionV relativeFrom="paragraph">
                  <wp:posOffset>-1496060</wp:posOffset>
                </wp:positionV>
                <wp:extent cx="1218565" cy="1231900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9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403.7pt;margin-top:-117.8pt;width:95.9pt;height:96.95pt;mso-wrap-style:none;v-text-anchor:middle;rotation:90">
                <v:fill o:detectmouseclick="t" type="solid" color2="#663300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-593725</wp:posOffset>
                </wp:positionH>
                <wp:positionV relativeFrom="paragraph">
                  <wp:posOffset>-647065</wp:posOffset>
                </wp:positionV>
                <wp:extent cx="6704330" cy="3959860"/>
                <wp:effectExtent l="0" t="0" r="9525" b="1016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04280" cy="3960000"/>
                          <a:chOff x="0" y="0"/>
                          <a:chExt cx="6704280" cy="3960000"/>
                        </a:xfrm>
                      </wpg:grpSpPr>
                      <wpg:grpSp>
                        <wpg:cNvGrpSpPr/>
                        <wpg:grpSpPr>
                          <a:xfrm>
                            <a:off x="0" y="36720"/>
                            <a:ext cx="1732320" cy="3918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99440" y="795600"/>
                              <a:ext cx="1247040" cy="3123000"/>
                            </a:xfrm>
                            <a:prstGeom prst="rect">
                              <a:avLst/>
                            </a:prstGeom>
                            <a:solidFill>
                              <a:srgbClr val="ffff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1520" y="408240"/>
                              <a:ext cx="1467360" cy="14695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732320" cy="738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rot="5400000">
                            <a:off x="4516200" y="1771200"/>
                            <a:ext cx="3125520" cy="1250280"/>
                          </a:xfrm>
                          <a:prstGeom prst="flowChartDelay">
                            <a:avLst/>
                          </a:prstGeom>
                          <a:solidFill>
                            <a:srgbClr val="0000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5400000">
                            <a:off x="2719440" y="1706760"/>
                            <a:ext cx="3219480" cy="1287000"/>
                          </a:xfrm>
                          <a:custGeom>
                            <a:avLst/>
                            <a:gdLst>
                              <a:gd name="textAreaLeft" fmla="*/ 360 w 1825200"/>
                              <a:gd name="textAreaRight" fmla="*/ 1825920 w 1825200"/>
                              <a:gd name="textAreaTop" fmla="*/ 0 h 729720"/>
                              <a:gd name="textAreaBottom" fmla="*/ 729720 h 729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17840" y="0"/>
                            <a:ext cx="1806120" cy="39600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309960" y="1017360"/>
                              <a:ext cx="1250280" cy="2942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008000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196560" y="461520"/>
                              <a:ext cx="1483200" cy="1205280"/>
                            </a:xfrm>
                            <a:prstGeom prst="flowChartDelay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806120" cy="1017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6.75pt;margin-top:-50.95pt;width:601.7pt;height:311.8pt" coordorigin="-935,-1019" coordsize="12034,6236">
                <v:group id="shape_0" style="position:absolute;left:-935;top:-961;width:2728;height:6171">
                  <v:rect id="shape_0" fillcolor="yellow" stroked="t" o:allowincell="f" style="position:absolute;left:-621;top:292;width:1963;height:4917;flip:x;mso-wrap-style:none;v-text-anchor:middle">
                    <v:fill o:detectmouseclick="t" type="solid" color2="blue"/>
                    <v:stroke color="black" weight="19080" joinstyle="miter" endcap="flat"/>
                    <w10:wrap type="none"/>
                  </v:rect>
                  <v:shape id="shape_0" fillcolor="white" stroked="t" o:allowincell="f" style="position:absolute;left:-775;top:-318;width:2310;height:2313;flip:x;mso-wrap-style:none;v-text-anchor:middle" type="_x0000_t128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f" o:allowincell="f" style="position:absolute;left:-935;top:-961;width:2727;height:1162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fillcolor="blue" stroked="t" o:allowincell="f" style="position:absolute;left:6178;top:1770;width:4921;height:1968;flip:x;mso-wrap-style:none;v-text-anchor:middle;rotation:270" type="_x0000_t135">
                  <v:fill o:detectmouseclick="t" type="solid" color2="yellow"/>
                  <v:stroke color="black" weight="19080" joinstyle="miter" endcap="flat"/>
                  <w10:wrap type="none"/>
                </v:shape>
                <v:shape id="shape_0" fillcolor="red" stroked="t" o:allowincell="f" style="position:absolute;left:3348;top:1668;width:5069;height:2026;flip:x;mso-wrap-style:none;v-text-anchor:middle;rotation:270" type="_x0000_t15">
                  <v:fill o:detectmouseclick="t" type="solid" color2="aqua"/>
                  <v:stroke color="black" weight="19080" joinstyle="miter" endcap="flat"/>
                  <w10:wrap type="none"/>
                </v:shape>
                <v:group id="shape_0" style="position:absolute;left:1613;top:-1019;width:2844;height:6236">
                  <v:shape id="shape_0" fillcolor="green" stroked="t" o:allowincell="f" style="position:absolute;left:2101;top:583;width:1968;height:4633;flip:x;mso-wrap-style:none;v-text-anchor:middle" type="_x0000_t109">
                    <v:fill o:detectmouseclick="t" type="solid" color2="#ff7fff"/>
                    <v:stroke color="black" weight="19080" joinstyle="miter" endcap="flat"/>
                    <w10:wrap type="none"/>
                  </v:shape>
                  <v:shape id="shape_0" fillcolor="white" stroked="t" o:allowincell="f" style="position:absolute;left:1923;top:-292;width:2335;height:1897;flip:x;mso-wrap-style:none;v-text-anchor:middle;rotation:90" type="_x0000_t135">
                    <v:fill o:detectmouseclick="t" type="solid" color2="black"/>
                    <v:stroke color="black" weight="19080" joinstyle="miter" endcap="flat"/>
                    <w10:wrap type="none"/>
                  </v:shape>
                  <v:rect id="shape_0" fillcolor="white" stroked="f" o:allowincell="f" style="position:absolute;left:1613;top:-1019;width:2843;height:1601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21970</wp:posOffset>
                </wp:positionH>
                <wp:positionV relativeFrom="paragraph">
                  <wp:posOffset>20320</wp:posOffset>
                </wp:positionV>
                <wp:extent cx="1710055" cy="3886835"/>
                <wp:effectExtent l="0" t="952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3886920"/>
                          <a:chOff x="0" y="0"/>
                          <a:chExt cx="1710000" cy="3886920"/>
                        </a:xfrm>
                      </wpg:grpSpPr>
                      <wps:wsp>
                        <wps:cNvSpPr/>
                        <wps:spPr>
                          <a:xfrm rot="10800000">
                            <a:off x="196920" y="0"/>
                            <a:ext cx="1231200" cy="3097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0440" y="2025000"/>
                            <a:ext cx="1448280" cy="14572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153960"/>
                            <a:ext cx="171000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1.15pt;margin-top:1.55pt;width:134.65pt;height:306.05pt" coordorigin="-823,31" coordsize="2693,6121">
                <v:rect id="shape_0" fillcolor="yellow" stroked="t" o:allowincell="f" style="position:absolute;left:-512;top:32;width:1938;height:4877;mso-wrap-style:none;v-text-anchor:middle;rotation:180">
                  <v:fill o:detectmouseclick="t" type="solid" color2="blu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-664;top:3221;width:2280;height:2294;mso-wrap-style:none;v-text-anchor:middle;rotation:180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f" o:allowincell="f" style="position:absolute;left:-822;top:4999;width:2692;height:1153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88085</wp:posOffset>
                </wp:positionH>
                <wp:positionV relativeFrom="paragraph">
                  <wp:posOffset>16510</wp:posOffset>
                </wp:positionV>
                <wp:extent cx="1669415" cy="3926205"/>
                <wp:effectExtent l="0" t="1016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9320" cy="3926160"/>
                          <a:chOff x="0" y="0"/>
                          <a:chExt cx="1669320" cy="3926160"/>
                        </a:xfrm>
                      </wpg:grpSpPr>
                      <wps:wsp>
                        <wps:cNvSpPr/>
                        <wps:spPr>
                          <a:xfrm rot="10800000">
                            <a:off x="195120" y="0"/>
                            <a:ext cx="1233000" cy="2918520"/>
                          </a:xfrm>
                          <a:prstGeom prst="flowChartProcess">
                            <a:avLst/>
                          </a:prstGeom>
                          <a:solidFill>
                            <a:srgbClr val="008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7760" y="2275920"/>
                            <a:ext cx="1471320" cy="118872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2917080"/>
                            <a:ext cx="166932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3.5pt;margin-top:1.25pt;width:131.45pt;height:309.15pt" coordorigin="1870,25" coordsize="2629,6183">
                <v:shape id="shape_0" fillcolor="green" stroked="t" o:allowincell="f" style="position:absolute;left:2178;top:26;width:1941;height:4595;mso-wrap-style:none;v-text-anchor:middle;rotation:180" type="_x0000_t109">
                  <v:fill o:detectmouseclick="t" type="solid" color2="#ff7fff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94;top:3610;width:2316;height:1871;mso-wrap-style:none;v-text-anchor:middle;rotation:270" type="_x0000_t135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f" o:allowincell="f" style="position:absolute;left:1871;top:4620;width:2628;height:1588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931920</wp:posOffset>
                </wp:positionH>
                <wp:positionV relativeFrom="paragraph">
                  <wp:posOffset>948690</wp:posOffset>
                </wp:positionV>
                <wp:extent cx="3100070" cy="1234440"/>
                <wp:effectExtent l="10795" t="10160" r="9525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99960" cy="1234440"/>
                        </a:xfrm>
                        <a:prstGeom prst="flowChartDelay">
                          <a:avLst/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09.6pt;margin-top:74.7pt;width:244.05pt;height:97.15pt;mso-wrap-style:none;v-text-anchor:middle;rotation:90" type="_x0000_t135">
                <v:fill o:detectmouseclick="t" type="solid" color2="yellow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156460</wp:posOffset>
                </wp:positionH>
                <wp:positionV relativeFrom="paragraph">
                  <wp:posOffset>977265</wp:posOffset>
                </wp:positionV>
                <wp:extent cx="3192780" cy="1270635"/>
                <wp:effectExtent l="10160" t="9525" r="9525" b="165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92840" cy="1270800"/>
                        </a:xfrm>
                        <a:custGeom>
                          <a:avLst/>
                          <a:gdLst>
                            <a:gd name="textAreaLeft" fmla="*/ 0 w 1810080"/>
                            <a:gd name="textAreaRight" fmla="*/ 1810440 w 1810080"/>
                            <a:gd name="textAreaTop" fmla="*/ 0 h 720360"/>
                            <a:gd name="textAreaBottom" fmla="*/ 720720 h 72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169.8pt;margin-top:76.9pt;width:251.35pt;height:100pt;mso-wrap-style:none;v-text-anchor:middle;rotation:90" type="_x0000_t15">
                <v:fill o:detectmouseclick="t" type="solid" color2="aqua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6580</wp:posOffset>
                </wp:positionH>
                <wp:positionV relativeFrom="paragraph">
                  <wp:posOffset>118110</wp:posOffset>
                </wp:positionV>
                <wp:extent cx="1310640" cy="1323975"/>
                <wp:effectExtent l="10160" t="10160" r="9525" b="101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45.35pt;margin-top:9.3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1090</wp:posOffset>
                </wp:positionH>
                <wp:positionV relativeFrom="paragraph">
                  <wp:posOffset>-1333500</wp:posOffset>
                </wp:positionV>
                <wp:extent cx="1218565" cy="1231900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9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86.65pt;margin-top:-105pt;width:95.9pt;height:96.95pt;mso-wrap-style:none;v-text-anchor:middle;rotation:90">
                <v:fill o:detectmouseclick="t" type="solid" color2="#6633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935</wp:posOffset>
                </wp:positionH>
                <wp:positionV relativeFrom="paragraph">
                  <wp:posOffset>-1332230</wp:posOffset>
                </wp:positionV>
                <wp:extent cx="1218565" cy="1231265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99.05pt;margin-top:-104.9pt;width:95.9pt;height:96.9pt;mso-wrap-style:none;v-text-anchor:middle;rotation:90">
                <v:fill o:detectmouseclick="t" type="solid" color2="#6633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61975</wp:posOffset>
                </wp:positionH>
                <wp:positionV relativeFrom="paragraph">
                  <wp:posOffset>-1353185</wp:posOffset>
                </wp:positionV>
                <wp:extent cx="1310640" cy="1323975"/>
                <wp:effectExtent l="10160" t="9525" r="9525" b="1016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-44.3pt;margin-top:-106.55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22520</wp:posOffset>
                </wp:positionH>
                <wp:positionV relativeFrom="paragraph">
                  <wp:posOffset>152400</wp:posOffset>
                </wp:positionV>
                <wp:extent cx="1218565" cy="1231900"/>
                <wp:effectExtent l="9525" t="10160" r="9525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92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387.55pt;margin-top:12pt;width:95.9pt;height:96.95pt;mso-wrap-style:none;v-text-anchor:middle;rotation:90">
                <v:fill o:detectmouseclick="t" type="solid" color2="#6633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8010</wp:posOffset>
                </wp:positionH>
                <wp:positionV relativeFrom="paragraph">
                  <wp:posOffset>125730</wp:posOffset>
                </wp:positionV>
                <wp:extent cx="1310640" cy="1323975"/>
                <wp:effectExtent l="10160" t="10160" r="9525" b="1016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46.25pt;margin-top:9.9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94130</wp:posOffset>
                </wp:positionH>
                <wp:positionV relativeFrom="paragraph">
                  <wp:posOffset>146685</wp:posOffset>
                </wp:positionV>
                <wp:extent cx="1218565" cy="1231265"/>
                <wp:effectExtent l="9525" t="10160" r="9525" b="889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101.9pt;margin-top:11.6pt;width:95.9pt;height:96.9pt;mso-wrap-style:none;v-text-anchor:middle;rotation:90">
                <v:fill o:detectmouseclick="t" type="solid" color2="#6633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87680</wp:posOffset>
                </wp:positionH>
                <wp:positionV relativeFrom="paragraph">
                  <wp:posOffset>161290</wp:posOffset>
                </wp:positionV>
                <wp:extent cx="1310640" cy="1323975"/>
                <wp:effectExtent l="10160" t="9525" r="9525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-38.45pt;margin-top:12.7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69595</wp:posOffset>
                </wp:positionH>
                <wp:positionV relativeFrom="paragraph">
                  <wp:posOffset>1847850</wp:posOffset>
                </wp:positionV>
                <wp:extent cx="1710055" cy="3886835"/>
                <wp:effectExtent l="0" t="952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3886920"/>
                          <a:chOff x="0" y="0"/>
                          <a:chExt cx="1710000" cy="3886920"/>
                        </a:xfrm>
                      </wpg:grpSpPr>
                      <wps:wsp>
                        <wps:cNvSpPr/>
                        <wps:spPr>
                          <a:xfrm rot="10800000">
                            <a:off x="196920" y="0"/>
                            <a:ext cx="1231200" cy="3097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0440" y="2025000"/>
                            <a:ext cx="1448280" cy="14572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153960"/>
                            <a:ext cx="171000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9pt;margin-top:145.45pt;width:134.65pt;height:306.05pt" coordorigin="-898,2909" coordsize="2693,6121">
                <v:rect id="shape_0" fillcolor="yellow" stroked="t" o:allowincell="f" style="position:absolute;left:-587;top:2910;width:1938;height:4877;mso-wrap-style:none;v-text-anchor:middle;rotation:180">
                  <v:fill o:detectmouseclick="t" type="solid" color2="blu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-739;top:6099;width:2280;height:2294;mso-wrap-style:none;v-text-anchor:middle;rotation:180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f" o:allowincell="f" style="position:absolute;left:-897;top:7877;width:2692;height:1153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884295</wp:posOffset>
                </wp:positionH>
                <wp:positionV relativeFrom="paragraph">
                  <wp:posOffset>2776220</wp:posOffset>
                </wp:positionV>
                <wp:extent cx="3100070" cy="1234440"/>
                <wp:effectExtent l="10160" t="9525" r="9525" b="1016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99960" cy="1234440"/>
                        </a:xfrm>
                        <a:prstGeom prst="flowChartDelay">
                          <a:avLst/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05.85pt;margin-top:218.6pt;width:244.05pt;height:97.15pt;mso-wrap-style:none;v-text-anchor:middle;rotation:90" type="_x0000_t135">
                <v:fill o:detectmouseclick="t" type="solid" color2="yellow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08835</wp:posOffset>
                </wp:positionH>
                <wp:positionV relativeFrom="paragraph">
                  <wp:posOffset>2804795</wp:posOffset>
                </wp:positionV>
                <wp:extent cx="3192780" cy="1270635"/>
                <wp:effectExtent l="10160" t="9525" r="9525" b="165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92840" cy="1270800"/>
                        </a:xfrm>
                        <a:custGeom>
                          <a:avLst/>
                          <a:gdLst>
                            <a:gd name="textAreaLeft" fmla="*/ 0 w 1810080"/>
                            <a:gd name="textAreaRight" fmla="*/ 1810440 w 1810080"/>
                            <a:gd name="textAreaTop" fmla="*/ 0 h 720360"/>
                            <a:gd name="textAreaBottom" fmla="*/ 720720 h 72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6.05pt;margin-top:220.8pt;width:251.35pt;height:100pt;mso-wrap-style:none;v-text-anchor:middle;rotation:90" type="_x0000_t15">
                <v:imagedata r:id="rId3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41425</wp:posOffset>
                </wp:positionH>
                <wp:positionV relativeFrom="paragraph">
                  <wp:posOffset>5160645</wp:posOffset>
                </wp:positionV>
                <wp:extent cx="1218565" cy="1231265"/>
                <wp:effectExtent l="9525" t="10160" r="9525" b="889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75pt;margin-top:406.4pt;width:95.9pt;height:96.9pt;mso-wrap-style:none;v-text-anchor:middle;rotation:90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65785</wp:posOffset>
                </wp:positionH>
                <wp:positionV relativeFrom="paragraph">
                  <wp:posOffset>5140325</wp:posOffset>
                </wp:positionV>
                <wp:extent cx="1310640" cy="1323975"/>
                <wp:effectExtent l="10160" t="10160" r="9525" b="1016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-44.6pt;margin-top:404.75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41425</wp:posOffset>
                </wp:positionH>
                <wp:positionV relativeFrom="paragraph">
                  <wp:posOffset>6646545</wp:posOffset>
                </wp:positionV>
                <wp:extent cx="1218565" cy="1231265"/>
                <wp:effectExtent l="9525" t="10160" r="9525" b="889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75pt;margin-top:523.4pt;width:95.9pt;height:96.9pt;mso-wrap-style:none;v-text-anchor:middle;rotation:90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565785</wp:posOffset>
                </wp:positionH>
                <wp:positionV relativeFrom="paragraph">
                  <wp:posOffset>6626225</wp:posOffset>
                </wp:positionV>
                <wp:extent cx="1310640" cy="1323975"/>
                <wp:effectExtent l="10160" t="9525" r="9525" b="10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-44.6pt;margin-top:521.75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60015</wp:posOffset>
                </wp:positionH>
                <wp:positionV relativeFrom="paragraph">
                  <wp:posOffset>6662420</wp:posOffset>
                </wp:positionV>
                <wp:extent cx="1218565" cy="1231265"/>
                <wp:effectExtent l="9525" t="10160" r="9525" b="889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20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9.45pt;margin-top:524.65pt;width:95.9pt;height:96.9pt;mso-wrap-style:none;v-text-anchor:middle;rotation:90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710815</wp:posOffset>
                </wp:positionH>
                <wp:positionV relativeFrom="paragraph">
                  <wp:posOffset>5057775</wp:posOffset>
                </wp:positionV>
                <wp:extent cx="1310640" cy="1323975"/>
                <wp:effectExtent l="10160" t="9525" r="9525" b="1016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13.4pt;margin-top:398.25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89350</wp:posOffset>
                </wp:positionH>
                <wp:positionV relativeFrom="paragraph">
                  <wp:posOffset>-1489075</wp:posOffset>
                </wp:positionV>
                <wp:extent cx="1218565" cy="1231900"/>
                <wp:effectExtent l="9525" t="9525" r="9525" b="952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920"/>
                        </a:xfrm>
                        <a:prstGeom prst="rect">
                          <a:avLst/>
                        </a:prstGeom>
                        <a:blipFill rotWithShape="0">
                          <a:blip r:embed="rId1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0.45pt;margin-top:-117.25pt;width:95.9pt;height:96.95pt;mso-wrap-style:none;v-text-anchor:middle;rotation:90">
                <v:imagedata r:id="rId1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78050</wp:posOffset>
                </wp:positionH>
                <wp:positionV relativeFrom="paragraph">
                  <wp:posOffset>-1602740</wp:posOffset>
                </wp:positionV>
                <wp:extent cx="1310640" cy="1323975"/>
                <wp:effectExtent l="10160" t="9525" r="9525" b="1016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71.45pt;margin-top:-126.2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5815</wp:posOffset>
                </wp:positionH>
                <wp:positionV relativeFrom="paragraph">
                  <wp:posOffset>-1563370</wp:posOffset>
                </wp:positionV>
                <wp:extent cx="1218565" cy="1231265"/>
                <wp:effectExtent l="9525" t="9525" r="9525" b="952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200"/>
                        </a:xfrm>
                        <a:prstGeom prst="rect">
                          <a:avLst/>
                        </a:prstGeom>
                        <a:blipFill rotWithShape="0">
                          <a:blip r:embed="rId1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45pt;margin-top:-123.1pt;width:95.9pt;height:96.9pt;mso-wrap-style:none;v-text-anchor:middle;rotation:90">
                <v:imagedata r:id="rId1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679450</wp:posOffset>
                </wp:positionH>
                <wp:positionV relativeFrom="paragraph">
                  <wp:posOffset>-1602740</wp:posOffset>
                </wp:positionV>
                <wp:extent cx="1310640" cy="1323975"/>
                <wp:effectExtent l="9525" t="9525" r="10160" b="1016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-53.55pt;margin-top:-126.2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63950</wp:posOffset>
                </wp:positionH>
                <wp:positionV relativeFrom="paragraph">
                  <wp:posOffset>111125</wp:posOffset>
                </wp:positionV>
                <wp:extent cx="1218565" cy="1231900"/>
                <wp:effectExtent l="9525" t="10160" r="9525" b="889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920"/>
                        </a:xfrm>
                        <a:prstGeom prst="rect">
                          <a:avLst/>
                        </a:prstGeom>
                        <a:blipFill rotWithShape="0">
                          <a:blip r:embed="rId1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8.45pt;margin-top:8.75pt;width:95.9pt;height:96.95pt;mso-wrap-style:none;v-text-anchor:middle;rotation:90">
                <v:imagedata r:id="rId1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7415</wp:posOffset>
                </wp:positionH>
                <wp:positionV relativeFrom="paragraph">
                  <wp:posOffset>-117475</wp:posOffset>
                </wp:positionV>
                <wp:extent cx="1310640" cy="1323975"/>
                <wp:effectExtent l="10160" t="9525" r="9525" b="1016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171.4pt;margin-top:-9.25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05180</wp:posOffset>
                </wp:positionH>
                <wp:positionV relativeFrom="paragraph">
                  <wp:posOffset>-116840</wp:posOffset>
                </wp:positionV>
                <wp:extent cx="1218565" cy="1231265"/>
                <wp:effectExtent l="9525" t="10160" r="9525" b="889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200"/>
                        </a:xfrm>
                        <a:prstGeom prst="rect">
                          <a:avLst/>
                        </a:prstGeom>
                        <a:blipFill rotWithShape="0">
                          <a:blip r:embed="rId1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3.4pt;margin-top:-9.2pt;width:95.9pt;height:96.9pt;mso-wrap-style:none;v-text-anchor:middle;rotation:90">
                <v:imagedata r:id="rId1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80085</wp:posOffset>
                </wp:positionH>
                <wp:positionV relativeFrom="paragraph">
                  <wp:posOffset>-117475</wp:posOffset>
                </wp:positionV>
                <wp:extent cx="1310640" cy="1323975"/>
                <wp:effectExtent l="9525" t="9525" r="10160" b="1016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-53.6pt;margin-top:-9.25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034915</wp:posOffset>
                </wp:positionH>
                <wp:positionV relativeFrom="paragraph">
                  <wp:posOffset>-56515</wp:posOffset>
                </wp:positionV>
                <wp:extent cx="1310640" cy="1323975"/>
                <wp:effectExtent l="10160" t="9525" r="9525" b="1016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396.4pt;margin-top:-4.45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060950</wp:posOffset>
                </wp:positionH>
                <wp:positionV relativeFrom="paragraph">
                  <wp:posOffset>-1489075</wp:posOffset>
                </wp:positionV>
                <wp:extent cx="1218565" cy="1231900"/>
                <wp:effectExtent l="9525" t="9525" r="952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920"/>
                        </a:xfrm>
                        <a:prstGeom prst="rect">
                          <a:avLst/>
                        </a:prstGeom>
                        <a:blipFill rotWithShape="0">
                          <a:blip r:embed="rId1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8.45pt;margin-top:-117.25pt;width:95.9pt;height:96.95pt;mso-wrap-style:none;v-text-anchor:middle;rotation:90">
                <v:imagedata r:id="rId19" o:detectmouseclick="t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38860</wp:posOffset>
                </wp:positionH>
                <wp:positionV relativeFrom="paragraph">
                  <wp:posOffset>91440</wp:posOffset>
                </wp:positionV>
                <wp:extent cx="1771650" cy="3926205"/>
                <wp:effectExtent l="0" t="1016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1560" cy="3926160"/>
                          <a:chOff x="0" y="0"/>
                          <a:chExt cx="1771560" cy="3926160"/>
                        </a:xfrm>
                      </wpg:grpSpPr>
                      <wps:wsp>
                        <wps:cNvSpPr/>
                        <wps:spPr>
                          <a:xfrm rot="10800000">
                            <a:off x="296640" y="0"/>
                            <a:ext cx="1233000" cy="2918520"/>
                          </a:xfrm>
                          <a:prstGeom prst="flowChartProcess">
                            <a:avLst/>
                          </a:prstGeom>
                          <a:solidFill>
                            <a:srgbClr val="008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179280" y="2275920"/>
                            <a:ext cx="1471320" cy="118872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2917080"/>
                            <a:ext cx="177156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.75pt;margin-top:7.15pt;width:139.5pt;height:309.15pt" coordorigin="1635,143" coordsize="2790,6183">
                <v:shape id="shape_0" fillcolor="green" stroked="t" o:allowincell="f" style="position:absolute;left:2103;top:144;width:1941;height:4595;mso-wrap-style:none;v-text-anchor:middle;rotation:180" type="_x0000_t109">
                  <v:fill o:detectmouseclick="t" type="solid" color2="#ff7fff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1919;top:3728;width:2316;height:1871;mso-wrap-style:none;v-text-anchor:middle;rotation:270" type="_x0000_t135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f" o:allowincell="f" style="position:absolute;left:1636;top:4738;width:2789;height:1588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530725</wp:posOffset>
                </wp:positionH>
                <wp:positionV relativeFrom="paragraph">
                  <wp:posOffset>10160</wp:posOffset>
                </wp:positionV>
                <wp:extent cx="1218565" cy="1231900"/>
                <wp:effectExtent l="9525" t="10160" r="9525" b="889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920"/>
                        </a:xfrm>
                        <a:prstGeom prst="rect">
                          <a:avLst/>
                        </a:prstGeom>
                        <a:blipFill rotWithShape="0">
                          <a:blip r:embed="rId2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6.7pt;margin-top:0.8pt;width:95.9pt;height:96.95pt;mso-wrap-style:none;v-text-anchor:middle;rotation:90">
                <v:imagedata r:id="rId21" o:detectmouseclick="t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15790</wp:posOffset>
                </wp:positionH>
                <wp:positionV relativeFrom="paragraph">
                  <wp:posOffset>114300</wp:posOffset>
                </wp:positionV>
                <wp:extent cx="1310640" cy="1323975"/>
                <wp:effectExtent l="10160" t="9525" r="9525" b="1016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347.65pt;margin-top:9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141855</wp:posOffset>
                </wp:positionH>
                <wp:positionV relativeFrom="paragraph">
                  <wp:posOffset>868680</wp:posOffset>
                </wp:positionV>
                <wp:extent cx="3219450" cy="1287145"/>
                <wp:effectExtent l="9525" t="16510" r="9525" b="1016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219480" cy="1287000"/>
                        </a:xfrm>
                        <a:custGeom>
                          <a:avLst/>
                          <a:gdLst>
                            <a:gd name="textAreaLeft" fmla="*/ 360 w 1825200"/>
                            <a:gd name="textAreaRight" fmla="*/ 1825920 w 1825200"/>
                            <a:gd name="textAreaTop" fmla="*/ 0 h 729720"/>
                            <a:gd name="textAreaBottom" fmla="*/ 729720 h 7297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8.65pt;margin-top:68.35pt;width:253.45pt;height:101.3pt;flip:x;mso-wrap-style:none;v-text-anchor:middle;rotation:270" type="_x0000_t15">
                <v:imagedata r:id="rId23" o:detectmouseclick="t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90930</wp:posOffset>
                </wp:positionH>
                <wp:positionV relativeFrom="paragraph">
                  <wp:posOffset>-875665</wp:posOffset>
                </wp:positionV>
                <wp:extent cx="1831340" cy="3959860"/>
                <wp:effectExtent l="0" t="0" r="0" b="1016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1320" cy="3960000"/>
                          <a:chOff x="0" y="0"/>
                          <a:chExt cx="1831320" cy="3960000"/>
                        </a:xfrm>
                      </wpg:grpSpPr>
                      <wps:wsp>
                        <wps:cNvSpPr/>
                        <wps:spPr>
                          <a:xfrm flipH="1">
                            <a:off x="335160" y="1017360"/>
                            <a:ext cx="1250280" cy="2942640"/>
                          </a:xfrm>
                          <a:prstGeom prst="flowChartProcess">
                            <a:avLst/>
                          </a:prstGeom>
                          <a:solidFill>
                            <a:srgbClr val="008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221760" y="461520"/>
                            <a:ext cx="1483200" cy="120528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831320" cy="101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9pt;margin-top:-68.95pt;width:144.2pt;height:311.8pt" coordorigin="1718,-1379" coordsize="2884,6236">
                <v:shape id="shape_0" fillcolor="green" stroked="t" o:allowincell="f" style="position:absolute;left:2246;top:223;width:1968;height:4633;flip:x;mso-wrap-style:none;v-text-anchor:middle" type="_x0000_t109">
                  <v:fill o:detectmouseclick="t" type="solid" color2="#ff7fff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068;top:-652;width:2335;height:1897;flip:x;mso-wrap-style:none;v-text-anchor:middle;rotation:90" type="_x0000_t135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f" o:allowincell="f" style="position:absolute;left:1718;top:-1379;width:2883;height:1601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30630</wp:posOffset>
                </wp:positionH>
                <wp:positionV relativeFrom="paragraph">
                  <wp:posOffset>1270</wp:posOffset>
                </wp:positionV>
                <wp:extent cx="1690370" cy="3926205"/>
                <wp:effectExtent l="0" t="1016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90200" cy="3926160"/>
                          <a:chOff x="0" y="0"/>
                          <a:chExt cx="1690200" cy="3926160"/>
                        </a:xfrm>
                      </wpg:grpSpPr>
                      <wps:wsp>
                        <wps:cNvSpPr/>
                        <wps:spPr>
                          <a:xfrm rot="10800000">
                            <a:off x="215280" y="0"/>
                            <a:ext cx="1233000" cy="2918520"/>
                          </a:xfrm>
                          <a:prstGeom prst="flowChartProcess">
                            <a:avLst/>
                          </a:prstGeom>
                          <a:solidFill>
                            <a:srgbClr val="0080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7920" y="2275920"/>
                            <a:ext cx="1471320" cy="1188720"/>
                          </a:xfrm>
                          <a:prstGeom prst="flowChartDelay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2917080"/>
                            <a:ext cx="1690200" cy="100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85pt;margin-top:0.05pt;width:133.1pt;height:309.15pt" coordorigin="1937,1" coordsize="2662,6183">
                <v:shape id="shape_0" fillcolor="green" stroked="t" o:allowincell="f" style="position:absolute;left:2277;top:2;width:1941;height:4595;mso-wrap-style:none;v-text-anchor:middle;rotation:180" type="_x0000_t109">
                  <v:fill o:detectmouseclick="t" type="solid" color2="#ff7fff"/>
                  <v:stroke color="black" weight="19080" joinstyle="miter" endcap="flat"/>
                  <w10:wrap type="none"/>
                </v:shape>
                <v:shape id="shape_0" fillcolor="white" stroked="t" o:allowincell="f" style="position:absolute;left:2093;top:3586;width:2316;height:1871;mso-wrap-style:none;v-text-anchor:middle;rotation:270" type="_x0000_t135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f" o:allowincell="f" style="position:absolute;left:1938;top:4596;width:2661;height:1588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59105</wp:posOffset>
                </wp:positionH>
                <wp:positionV relativeFrom="paragraph">
                  <wp:posOffset>5080</wp:posOffset>
                </wp:positionV>
                <wp:extent cx="1710055" cy="3886835"/>
                <wp:effectExtent l="0" t="9525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0000" cy="3886920"/>
                          <a:chOff x="0" y="0"/>
                          <a:chExt cx="1710000" cy="3886920"/>
                        </a:xfrm>
                      </wpg:grpSpPr>
                      <wps:wsp>
                        <wps:cNvSpPr/>
                        <wps:spPr>
                          <a:xfrm rot="10800000">
                            <a:off x="196920" y="0"/>
                            <a:ext cx="1231200" cy="309744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00440" y="2025000"/>
                            <a:ext cx="1448280" cy="14572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3153960"/>
                            <a:ext cx="1710000" cy="73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2pt;margin-top:0.35pt;width:134.65pt;height:306.05pt" coordorigin="-724,7" coordsize="2693,6121">
                <v:rect id="shape_0" fillcolor="yellow" stroked="t" o:allowincell="f" style="position:absolute;left:-413;top:8;width:1938;height:4877;mso-wrap-style:none;v-text-anchor:middle;rotation:180">
                  <v:fill o:detectmouseclick="t" type="solid" color2="blu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-565;top:3197;width:2280;height:2294;mso-wrap-style:none;v-text-anchor:middle;rotation:180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f" o:allowincell="f" style="position:absolute;left:-723;top:4975;width:2692;height:1153;mso-wrap-style:none;v-text-anchor:middle;rotation:180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994785</wp:posOffset>
                </wp:positionH>
                <wp:positionV relativeFrom="paragraph">
                  <wp:posOffset>933450</wp:posOffset>
                </wp:positionV>
                <wp:extent cx="3100070" cy="1234440"/>
                <wp:effectExtent l="10160" t="9525" r="9525" b="1016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099960" cy="1234440"/>
                        </a:xfrm>
                        <a:prstGeom prst="flowChartDelay">
                          <a:avLst/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4.55pt;margin-top:73.5pt;width:244.05pt;height:97.15pt;mso-wrap-style:none;v-text-anchor:middle;rotation:90" type="_x0000_t135">
                <v:fill o:detectmouseclick="t" type="solid" color2="yellow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19325</wp:posOffset>
                </wp:positionH>
                <wp:positionV relativeFrom="paragraph">
                  <wp:posOffset>962025</wp:posOffset>
                </wp:positionV>
                <wp:extent cx="3192780" cy="1270635"/>
                <wp:effectExtent l="10795" t="9525" r="9525" b="165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192840" cy="1270800"/>
                        </a:xfrm>
                        <a:custGeom>
                          <a:avLst/>
                          <a:gdLst>
                            <a:gd name="textAreaLeft" fmla="*/ 0 w 1810080"/>
                            <a:gd name="textAreaRight" fmla="*/ 1810440 w 1810080"/>
                            <a:gd name="textAreaTop" fmla="*/ 0 h 720360"/>
                            <a:gd name="textAreaBottom" fmla="*/ 720720 h 720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4.75pt;margin-top:75.7pt;width:251.35pt;height:100pt;mso-wrap-style:none;v-text-anchor:middle;rotation:90" type="_x0000_t15">
                <v:imagedata r:id="rId25" o:detectmouseclick="t"/>
                <v:stroke color="black" weight="190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87925</wp:posOffset>
                </wp:positionH>
                <wp:positionV relativeFrom="paragraph">
                  <wp:posOffset>139065</wp:posOffset>
                </wp:positionV>
                <wp:extent cx="1218565" cy="1231900"/>
                <wp:effectExtent l="9525" t="10160" r="9525" b="889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920"/>
                        </a:xfrm>
                        <a:prstGeom prst="rect">
                          <a:avLst/>
                        </a:prstGeom>
                        <a:blipFill rotWithShape="0">
                          <a:blip r:embed="rId2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7pt;margin-top:10.95pt;width:95.9pt;height:96.95pt;mso-wrap-style:none;v-text-anchor:middle;rotation:90">
                <v:imagedata r:id="rId2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446405</wp:posOffset>
                </wp:positionH>
                <wp:positionV relativeFrom="paragraph">
                  <wp:posOffset>118745</wp:posOffset>
                </wp:positionV>
                <wp:extent cx="1310640" cy="1323975"/>
                <wp:effectExtent l="10160" t="9525" r="9525" b="101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-35.2pt;margin-top:9.35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38270</wp:posOffset>
                </wp:positionH>
                <wp:positionV relativeFrom="paragraph">
                  <wp:posOffset>-7127240</wp:posOffset>
                </wp:positionV>
                <wp:extent cx="3125470" cy="1250315"/>
                <wp:effectExtent l="10160" t="10160" r="9525" b="952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400000">
                          <a:off x="0" y="0"/>
                          <a:ext cx="3125520" cy="1250280"/>
                        </a:xfrm>
                        <a:prstGeom prst="flowChartDelay">
                          <a:avLst/>
                        </a:prstGeom>
                        <a:solidFill>
                          <a:srgbClr val="0000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ue" stroked="t" o:allowincell="f" style="position:absolute;margin-left:310.1pt;margin-top:-561.25pt;width:246.05pt;height:98.4pt;flip:x;mso-wrap-style:none;v-text-anchor:middle;rotation:270" type="_x0000_t135">
                <v:fill o:detectmouseclick="t" type="solid" color2="yellow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987925</wp:posOffset>
                </wp:positionH>
                <wp:positionV relativeFrom="paragraph">
                  <wp:posOffset>168910</wp:posOffset>
                </wp:positionV>
                <wp:extent cx="1218565" cy="1231900"/>
                <wp:effectExtent l="9525" t="10160" r="9525" b="889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920"/>
                        </a:xfrm>
                        <a:prstGeom prst="rect">
                          <a:avLst/>
                        </a:prstGeom>
                        <a:blipFill rotWithShape="0">
                          <a:blip r:embed="rId2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7pt;margin-top:13.3pt;width:95.9pt;height:96.95pt;mso-wrap-style:none;v-text-anchor:middle;rotation:90">
                <v:imagedata r:id="rId2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04515</wp:posOffset>
                </wp:positionH>
                <wp:positionV relativeFrom="paragraph">
                  <wp:posOffset>113030</wp:posOffset>
                </wp:positionV>
                <wp:extent cx="1310640" cy="1323975"/>
                <wp:effectExtent l="10160" t="9525" r="9525" b="1016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44.4pt;margin-top:8.9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96035</wp:posOffset>
                </wp:positionH>
                <wp:positionV relativeFrom="paragraph">
                  <wp:posOffset>168910</wp:posOffset>
                </wp:positionV>
                <wp:extent cx="1218565" cy="1231265"/>
                <wp:effectExtent l="9525" t="10160" r="952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200"/>
                        </a:xfrm>
                        <a:prstGeom prst="rect">
                          <a:avLst/>
                        </a:prstGeom>
                        <a:blipFill rotWithShape="0">
                          <a:blip r:embed="rId30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2.05pt;margin-top:13.35pt;width:95.9pt;height:96.9pt;mso-wrap-style:none;v-text-anchor:middle;rotation:90">
                <v:imagedata r:id="rId31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09575</wp:posOffset>
                </wp:positionH>
                <wp:positionV relativeFrom="paragraph">
                  <wp:posOffset>148590</wp:posOffset>
                </wp:positionV>
                <wp:extent cx="1310640" cy="1323975"/>
                <wp:effectExtent l="10160" t="10160" r="9525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-32.3pt;margin-top:11.7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505460</wp:posOffset>
                </wp:positionH>
                <wp:positionV relativeFrom="paragraph">
                  <wp:posOffset>-8822055</wp:posOffset>
                </wp:positionV>
                <wp:extent cx="1732280" cy="3919220"/>
                <wp:effectExtent l="0" t="0" r="0" b="9525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2320" cy="3919320"/>
                          <a:chOff x="0" y="0"/>
                          <a:chExt cx="1732320" cy="3919320"/>
                        </a:xfrm>
                      </wpg:grpSpPr>
                      <wps:wsp>
                        <wps:cNvSpPr/>
                        <wps:spPr>
                          <a:xfrm flipH="1">
                            <a:off x="199440" y="796320"/>
                            <a:ext cx="1247040" cy="3123000"/>
                          </a:xfrm>
                          <a:prstGeom prst="rect">
                            <a:avLst/>
                          </a:prstGeom>
                          <a:solidFill>
                            <a:srgbClr val="ffff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520" y="408240"/>
                            <a:ext cx="1467360" cy="14695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1732320" cy="73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8pt;margin-top:-694.65pt;width:136.4pt;height:308.6pt" coordorigin="-796,-13893" coordsize="2728,6172">
                <v:rect id="shape_0" fillcolor="yellow" stroked="t" o:allowincell="f" style="position:absolute;left:-482;top:-12639;width:1963;height:4917;flip:x;mso-wrap-style:none;v-text-anchor:middle">
                  <v:fill o:detectmouseclick="t" type="solid" color2="blue"/>
                  <v:stroke color="black" weight="19080" joinstyle="miter" endcap="flat"/>
                  <w10:wrap type="none"/>
                </v:rect>
                <v:shape id="shape_0" fillcolor="white" stroked="t" o:allowincell="f" style="position:absolute;left:-636;top:-13250;width:2310;height:2313;flip:x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f" o:allowincell="f" style="position:absolute;left:-796;top:-13893;width:2727;height:1162;flip:x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93720</wp:posOffset>
                </wp:positionH>
                <wp:positionV relativeFrom="paragraph">
                  <wp:posOffset>-1499870</wp:posOffset>
                </wp:positionV>
                <wp:extent cx="1310640" cy="1323975"/>
                <wp:effectExtent l="10160" t="9525" r="9525" b="1016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243.55pt;margin-top:-118.1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85240</wp:posOffset>
                </wp:positionH>
                <wp:positionV relativeFrom="paragraph">
                  <wp:posOffset>-1443355</wp:posOffset>
                </wp:positionV>
                <wp:extent cx="1218565" cy="1231265"/>
                <wp:effectExtent l="9525" t="9525" r="9525" b="952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200"/>
                        </a:xfrm>
                        <a:prstGeom prst="rect">
                          <a:avLst/>
                        </a:prstGeom>
                        <a:blipFill rotWithShape="0">
                          <a:blip r:embed="rId3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1.2pt;margin-top:-113.65pt;width:95.9pt;height:96.9pt;mso-wrap-style:none;v-text-anchor:middle;rotation:90">
                <v:imagedata r:id="rId33" o:detectmouseclick="t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31140</wp:posOffset>
                </wp:positionH>
                <wp:positionV relativeFrom="paragraph">
                  <wp:posOffset>5080</wp:posOffset>
                </wp:positionV>
                <wp:extent cx="6469380" cy="406209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560" cy="4062240"/>
                          <a:chOff x="0" y="0"/>
                          <a:chExt cx="6469560" cy="4062240"/>
                        </a:xfrm>
                      </wpg:grpSpPr>
                      <wps:wsp>
                        <wps:cNvSpPr/>
                        <wps:spPr>
                          <a:xfrm rot="5400000">
                            <a:off x="-308160" y="344880"/>
                            <a:ext cx="173664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1440" y="1991880"/>
                            <a:ext cx="312876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39640" y="2027880"/>
                            <a:ext cx="1737360" cy="1046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9720" y="344880"/>
                            <a:ext cx="173664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12800" y="123120"/>
                            <a:ext cx="1267560" cy="104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988200"/>
                            <a:ext cx="6469560" cy="10425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pt;margin-top:10.05pt;width:558.65pt;height:232.4pt" coordorigin="-850,201" coordsize="11173,4648">
                <v:rect id="shape_0" fillcolor="white" stroked="t" o:allowincell="f" style="position:absolute;left:-849;top:551;width:2734;height:164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90;top:3145;width:4926;height:159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fuchsia" stroked="t" o:allowincell="f" style="position:absolute;left:3322;top:3202;width:2735;height:1647;mso-wrap-style:none;v-text-anchor:middle;rotation:90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white" stroked="t" o:allowincell="f" style="position:absolute;left:7589;top:551;width:2734;height:164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4;top:201;width:1995;height:164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fuchsia" stroked="t" o:allowincell="f" style="position:absolute;left:-364;top:1564;width:10187;height:1641;mso-wrap-style:none;v-text-anchor:middle;rotation:180">
                  <v:fill o:detectmouseclick="t" type="solid" color2="lim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76860</wp:posOffset>
                </wp:positionH>
                <wp:positionV relativeFrom="paragraph">
                  <wp:posOffset>35560</wp:posOffset>
                </wp:positionV>
                <wp:extent cx="4062730" cy="6469380"/>
                <wp:effectExtent l="5715" t="5080" r="4445" b="5080"/>
                <wp:wrapNone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2600" cy="6469560"/>
                          <a:chOff x="0" y="0"/>
                          <a:chExt cx="4062600" cy="6469560"/>
                        </a:xfrm>
                      </wpg:grpSpPr>
                      <wps:wsp>
                        <wps:cNvSpPr/>
                        <wps:spPr>
                          <a:xfrm>
                            <a:off x="0" y="5385600"/>
                            <a:ext cx="173664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4200" y="2777400"/>
                            <a:ext cx="312876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3360" y="2737440"/>
                            <a:ext cx="1737360" cy="1046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8080"/>
                            <a:ext cx="173664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2799720"/>
                            <a:ext cx="1267560" cy="104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-1724760" y="2713320"/>
                            <a:ext cx="6469560" cy="10425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7.65pt;margin-top:5pt;width:509.4pt;height:504.25pt" coordorigin="-3153,100" coordsize="10188,10085">
                <v:rect id="shape_0" fillcolor="white" stroked="t" o:allowincell="f" style="position:absolute;left:-436;top:8537;width:2734;height:16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035;top:4430;width:4926;height:159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fuchsia" stroked="t" o:allowincell="f" style="position:absolute;left:2215;top:4367;width:2735;height:1647;mso-wrap-style:none;v-text-anchor:middle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white" stroked="t" o:allowincell="f" style="position:absolute;left:-435;top:100;width:2734;height:164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416;top:4465;width:1995;height:16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fuchsia" stroked="t" o:allowincell="f" style="position:absolute;left:-3152;top:4329;width:10187;height:1641;mso-wrap-style:none;v-text-anchor:middle;rotation:90">
                  <v:fill o:detectmouseclick="t" type="solid" color2="lim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46910</wp:posOffset>
                </wp:positionH>
                <wp:positionV relativeFrom="paragraph">
                  <wp:posOffset>155575</wp:posOffset>
                </wp:positionV>
                <wp:extent cx="4062095" cy="646938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2240" cy="6469560"/>
                          <a:chOff x="0" y="0"/>
                          <a:chExt cx="4062240" cy="6469560"/>
                        </a:xfrm>
                      </wpg:grpSpPr>
                      <wps:wsp>
                        <wps:cNvSpPr/>
                        <wps:spPr>
                          <a:xfrm rot="10800000">
                            <a:off x="2325240" y="36720"/>
                            <a:ext cx="173664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2680200"/>
                            <a:ext cx="312876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641880" y="2685240"/>
                            <a:ext cx="1737360" cy="1046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325240" y="5394960"/>
                            <a:ext cx="173664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2782440" y="2623680"/>
                            <a:ext cx="1267560" cy="104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81840" y="2713320"/>
                            <a:ext cx="6469560" cy="10425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6pt;margin-top:15.1pt;width:509.4pt;height:504.3pt" coordorigin="1992,302" coordsize="10188,10086">
                <v:rect id="shape_0" fillcolor="white" stroked="t" o:allowincell="f" style="position:absolute;left:6728;top:303;width:2734;height:1647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066;top:4466;width:4926;height:1592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fuchsia" stroked="t" o:allowincell="f" style="position:absolute;left:4077;top:4474;width:2735;height:1647;mso-wrap-style:none;v-text-anchor:middle;rotation:180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white" stroked="t" o:allowincell="f" style="position:absolute;left:6728;top:8741;width:2734;height:1647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48;top:4377;width:1995;height:1646;mso-wrap-style:none;v-text-anchor:middle;rotation:18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fuchsia" stroked="t" o:allowincell="f" style="position:absolute;left:1992;top:4518;width:10187;height:1641;mso-wrap-style:none;v-text-anchor:middle;rotation:270">
                  <v:fill o:detectmouseclick="t" type="solid" color2="lim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71">
                <wp:simplePos x="0" y="0"/>
                <wp:positionH relativeFrom="column">
                  <wp:posOffset>1704340</wp:posOffset>
                </wp:positionH>
                <wp:positionV relativeFrom="paragraph">
                  <wp:posOffset>2319655</wp:posOffset>
                </wp:positionV>
                <wp:extent cx="2120265" cy="1811020"/>
                <wp:effectExtent l="635" t="0" r="0" b="0"/>
                <wp:wrapNone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0" cy="1811160"/>
                          <a:chOff x="0" y="0"/>
                          <a:chExt cx="2120400" cy="1811160"/>
                        </a:xfrm>
                      </wpg:grpSpPr>
                      <wps:wsp>
                        <wps:cNvSpPr/>
                        <wps:spPr>
                          <a:xfrm rot="16200000">
                            <a:off x="165096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240" y="366480"/>
                            <a:ext cx="107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2640" y="6188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336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992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920"/>
                            <a:ext cx="212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pt;margin-top:211.45pt;width:180pt;height:104.7pt" coordorigin="2584,4229" coordsize="3600,2094">
                <v:rect id="shape_0" fillcolor="white" stroked="f" o:allowincell="f" style="position:absolute;left:5284;top:578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12;top:4230;width:1694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917;top:4628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84;top:578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944;top:578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84;top:5168;width:3338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80340</wp:posOffset>
                </wp:positionH>
                <wp:positionV relativeFrom="paragraph">
                  <wp:posOffset>33655</wp:posOffset>
                </wp:positionV>
                <wp:extent cx="5428615" cy="9358630"/>
                <wp:effectExtent l="22860" t="22225" r="22225" b="2286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440" cy="9358560"/>
                        </a:xfrm>
                        <a:prstGeom prst="flowChartDelay">
                          <a:avLst/>
                        </a:prstGeom>
                        <a:solidFill>
                          <a:srgbClr val="808080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4.2pt;margin-top:2.65pt;width:427.4pt;height:736.85pt;mso-wrap-style:none;v-text-anchor:middle" type="_x0000_t135">
                <v:fill o:detectmouseclick="t" type="solid" color2="#7f7f7f"/>
                <v:stroke color="black" weight="442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73">
                <wp:simplePos x="0" y="0"/>
                <wp:positionH relativeFrom="column">
                  <wp:posOffset>-505460</wp:posOffset>
                </wp:positionH>
                <wp:positionV relativeFrom="paragraph">
                  <wp:posOffset>2326005</wp:posOffset>
                </wp:positionV>
                <wp:extent cx="2120265" cy="1811020"/>
                <wp:effectExtent l="635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0" cy="1811160"/>
                          <a:chOff x="0" y="0"/>
                          <a:chExt cx="2120400" cy="1811160"/>
                        </a:xfrm>
                      </wpg:grpSpPr>
                      <wps:wsp>
                        <wps:cNvSpPr/>
                        <wps:spPr>
                          <a:xfrm rot="16200000">
                            <a:off x="165096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240" y="366480"/>
                            <a:ext cx="107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2640" y="6188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336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992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920"/>
                            <a:ext cx="212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8pt;margin-top:211.95pt;width:180pt;height:104.7pt" coordorigin="-896,4239" coordsize="3600,2094">
                <v:rect id="shape_0" fillcolor="white" stroked="f" o:allowincell="f" style="position:absolute;left:1804;top:579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;top:4240;width:1694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37;top:4638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896;top:579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64;top:579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796;top:5178;width:3338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4">
                <wp:simplePos x="0" y="0"/>
                <wp:positionH relativeFrom="column">
                  <wp:posOffset>1704340</wp:posOffset>
                </wp:positionH>
                <wp:positionV relativeFrom="paragraph">
                  <wp:posOffset>2319655</wp:posOffset>
                </wp:positionV>
                <wp:extent cx="2120265" cy="1811020"/>
                <wp:effectExtent l="635" t="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0" cy="1811160"/>
                          <a:chOff x="0" y="0"/>
                          <a:chExt cx="2120400" cy="1811160"/>
                        </a:xfrm>
                      </wpg:grpSpPr>
                      <wps:wsp>
                        <wps:cNvSpPr/>
                        <wps:spPr>
                          <a:xfrm rot="16200000">
                            <a:off x="165096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240" y="366480"/>
                            <a:ext cx="107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2640" y="6188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336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992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920"/>
                            <a:ext cx="212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pt;margin-top:211.45pt;width:180pt;height:104.7pt" coordorigin="2584,4229" coordsize="3600,2094">
                <v:rect id="shape_0" fillcolor="white" stroked="f" o:allowincell="f" style="position:absolute;left:5284;top:578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12;top:4230;width:1694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917;top:4628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84;top:578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944;top:578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84;top:5168;width:3338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0340</wp:posOffset>
                </wp:positionH>
                <wp:positionV relativeFrom="paragraph">
                  <wp:posOffset>33655</wp:posOffset>
                </wp:positionV>
                <wp:extent cx="2628900" cy="9358630"/>
                <wp:effectExtent l="22225" t="22225" r="22860" b="2286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9358560"/>
                        </a:xfrm>
                        <a:prstGeom prst="flowChartDelay">
                          <a:avLst/>
                        </a:prstGeom>
                        <a:solidFill>
                          <a:srgbClr val="808080"/>
                        </a:solidFill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gray" stroked="t" o:allowincell="f" style="position:absolute;margin-left:14.2pt;margin-top:2.65pt;width:206.95pt;height:736.85pt;mso-wrap-style:none;v-text-anchor:middle" type="_x0000_t135">
                <v:fill o:detectmouseclick="t" type="solid" color2="#7f7f7f"/>
                <v:stroke color="black" weight="4428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76">
                <wp:simplePos x="0" y="0"/>
                <wp:positionH relativeFrom="column">
                  <wp:posOffset>-505460</wp:posOffset>
                </wp:positionH>
                <wp:positionV relativeFrom="paragraph">
                  <wp:posOffset>2326005</wp:posOffset>
                </wp:positionV>
                <wp:extent cx="2120265" cy="1811020"/>
                <wp:effectExtent l="635" t="0" r="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0" cy="1811160"/>
                          <a:chOff x="0" y="0"/>
                          <a:chExt cx="2120400" cy="1811160"/>
                        </a:xfrm>
                      </wpg:grpSpPr>
                      <wps:wsp>
                        <wps:cNvSpPr/>
                        <wps:spPr>
                          <a:xfrm rot="16200000">
                            <a:off x="165096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240" y="366480"/>
                            <a:ext cx="107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2640" y="6188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336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992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920"/>
                            <a:ext cx="212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8pt;margin-top:211.95pt;width:180pt;height:104.7pt" coordorigin="-896,4239" coordsize="3600,2094">
                <v:rect id="shape_0" fillcolor="white" stroked="f" o:allowincell="f" style="position:absolute;left:1804;top:579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;top:4240;width:1694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37;top:4638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896;top:579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64;top:579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796;top:5178;width:3338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77">
                <wp:simplePos x="0" y="0"/>
                <wp:positionH relativeFrom="column">
                  <wp:posOffset>1704340</wp:posOffset>
                </wp:positionH>
                <wp:positionV relativeFrom="paragraph">
                  <wp:posOffset>2319655</wp:posOffset>
                </wp:positionV>
                <wp:extent cx="2120265" cy="1811020"/>
                <wp:effectExtent l="635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0" cy="1811160"/>
                          <a:chOff x="0" y="0"/>
                          <a:chExt cx="2120400" cy="1811160"/>
                        </a:xfrm>
                      </wpg:grpSpPr>
                      <wps:wsp>
                        <wps:cNvSpPr/>
                        <wps:spPr>
                          <a:xfrm rot="16200000">
                            <a:off x="165096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240" y="366480"/>
                            <a:ext cx="107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2640" y="6188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336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992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920"/>
                            <a:ext cx="212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pt;margin-top:211.45pt;width:180pt;height:104.7pt" coordorigin="2584,4229" coordsize="3600,2094">
                <v:rect id="shape_0" fillcolor="white" stroked="f" o:allowincell="f" style="position:absolute;left:5284;top:578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12;top:4230;width:1694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917;top:4628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84;top:578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944;top:578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84;top:5168;width:3338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276860</wp:posOffset>
                </wp:positionH>
                <wp:positionV relativeFrom="paragraph">
                  <wp:posOffset>-271145</wp:posOffset>
                </wp:positionV>
                <wp:extent cx="6362700" cy="2929890"/>
                <wp:effectExtent l="5080" t="889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62640" cy="2930040"/>
                          <a:chOff x="0" y="0"/>
                          <a:chExt cx="6362640" cy="2930040"/>
                        </a:xfrm>
                      </wpg:grpSpPr>
                      <wps:wsp>
                        <wps:cNvSpPr/>
                        <wps:spPr>
                          <a:xfrm>
                            <a:off x="0" y="869400"/>
                            <a:ext cx="6362640" cy="1212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94440" y="0"/>
                            <a:ext cx="3236760" cy="2930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36760" cy="244476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99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1800" y="909360"/>
                              <a:ext cx="2832120" cy="2020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b/>
                                    <w:szCs w:val="20"/>
                                    <w:rFonts w:ascii="Comic Sans MS" w:hAnsi="Comic Sans MS" w:eastAsia="Times" w:cs="Comic Sans MS"/>
                                    <w:color w:val="auto"/>
                                    <w:lang w:val="de-DE" w:bidi="ar-SA"/>
                                  </w:rPr>
                                  <w:t>Ar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pt;margin-top:-21.35pt;width:501pt;height:230.7pt" coordorigin="-436,-427" coordsize="10020,4614">
                <v:rect id="shape_0" fillcolor="#969696" stroked="t" o:allowincell="f" style="position:absolute;left:-436;top:942;width:10019;height:1909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group id="shape_0" style="position:absolute;left:2075;top:-427;width:5097;height:4614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ffff99" stroked="t" o:allowincell="f" style="position:absolute;left:2075;top:-427;width:5096;height:3849;mso-wrap-style:none;v-text-anchor:middle" type="_x0000_t5">
                    <v:fill o:detectmouseclick="t" type="solid" color2="#000066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361;top:1005;width:4459;height:318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b/>
                              <w:szCs w:val="20"/>
                              <w:rFonts w:ascii="Comic Sans MS" w:hAnsi="Comic Sans MS" w:eastAsia="Times" w:cs="Comic Sans MS"/>
                              <w:color w:val="auto"/>
                              <w:lang w:val="de-DE" w:bidi="ar-SA"/>
                            </w:rPr>
                            <w:t>Ar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-162560</wp:posOffset>
                </wp:positionH>
                <wp:positionV relativeFrom="paragraph">
                  <wp:posOffset>168910</wp:posOffset>
                </wp:positionV>
                <wp:extent cx="6337935" cy="2193925"/>
                <wp:effectExtent l="5715" t="5715" r="4445" b="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37800" cy="2193840"/>
                          <a:chOff x="0" y="0"/>
                          <a:chExt cx="6337800" cy="2193840"/>
                        </a:xfrm>
                      </wpg:grpSpPr>
                      <wps:wsp>
                        <wps:cNvSpPr/>
                        <wps:spPr>
                          <a:xfrm>
                            <a:off x="0" y="374760"/>
                            <a:ext cx="6337800" cy="120960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54720" y="0"/>
                            <a:ext cx="2831400" cy="219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31400" cy="2106360"/>
                            </a:xfrm>
                            <a:prstGeom prst="rect">
                              <a:avLst/>
                            </a:prstGeom>
                            <a:solidFill>
                              <a:srgbClr val="ff99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600" y="438840"/>
                              <a:ext cx="2784960" cy="1755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b/>
                                    <w:szCs w:val="20"/>
                                    <w:rFonts w:ascii="Comic Sans MS" w:hAnsi="Comic Sans MS" w:eastAsia="Times" w:cs="Comic Sans MS"/>
                                    <w:color w:val="auto"/>
                                    <w:lang w:val="de-DE" w:bidi="ar-SA"/>
                                  </w:rPr>
                                  <w:t>Trp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13.3pt;width:499.05pt;height:172.75pt" coordorigin="-256,266" coordsize="9981,3455">
                <v:rect id="shape_0" fillcolor="#969696" stroked="t" o:allowincell="f" style="position:absolute;left:-256;top:856;width:9980;height:1904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group id="shape_0" style="position:absolute;left:2665;top:266;width:4459;height:3455">
                  <v:rect id="shape_0" fillcolor="#ff99cc" stroked="t" o:allowincell="f" style="position:absolute;left:2665;top:266;width:4458;height:3316;mso-wrap-style:none;v-text-anchor:middle">
                    <v:fill o:detectmouseclick="t" type="solid" color2="#006633"/>
                    <v:stroke color="black" weight="9360" joinstyle="miter" endcap="flat"/>
                    <w10:wrap type="none"/>
                  </v:rect>
                  <v:shape id="shape_0" stroked="f" o:allowincell="f" style="position:absolute;left:2727;top:957;width:4385;height:27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b/>
                              <w:szCs w:val="20"/>
                              <w:rFonts w:ascii="Comic Sans MS" w:hAnsi="Comic Sans MS" w:eastAsia="Times" w:cs="Comic Sans MS"/>
                              <w:color w:val="auto"/>
                              <w:lang w:val="de-DE" w:bidi="ar-SA"/>
                            </w:rPr>
                            <w:t>Tr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162560</wp:posOffset>
                </wp:positionH>
                <wp:positionV relativeFrom="paragraph">
                  <wp:posOffset>1905</wp:posOffset>
                </wp:positionV>
                <wp:extent cx="6302375" cy="2515235"/>
                <wp:effectExtent l="5715" t="5080" r="4445" b="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2520" cy="2515320"/>
                          <a:chOff x="0" y="0"/>
                          <a:chExt cx="6302520" cy="2515320"/>
                        </a:xfrm>
                      </wpg:grpSpPr>
                      <wps:wsp>
                        <wps:cNvSpPr/>
                        <wps:spPr>
                          <a:xfrm>
                            <a:off x="0" y="594360"/>
                            <a:ext cx="6302520" cy="1202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3440" y="0"/>
                            <a:ext cx="2932560" cy="2515320"/>
                          </a:xfrm>
                        </wpg:grpSpPr>
                        <wps:wsp>
                          <wps:cNvSpPr/>
                          <wps:spPr>
                            <a:xfrm>
                              <a:off x="80640" y="0"/>
                              <a:ext cx="2851920" cy="2423160"/>
                            </a:xfrm>
                            <a:prstGeom prst="parallelogram">
                              <a:avLst>
                                <a:gd name="adj" fmla="val 29424"/>
                              </a:avLst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13000"/>
                              <a:ext cx="2804760" cy="200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b/>
                                    <w:szCs w:val="20"/>
                                    <w:rFonts w:ascii="Comic Sans MS" w:hAnsi="Comic Sans MS" w:eastAsia="Times" w:cs="Comic Sans MS"/>
                                    <w:color w:val="auto"/>
                                    <w:lang w:val="de-DE" w:bidi="ar-SA"/>
                                  </w:rPr>
                                  <w:t>Gl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pt;margin-top:0.15pt;width:496.25pt;height:198.05pt" coordorigin="-256,3" coordsize="9925,3961">
                <v:rect id="shape_0" fillcolor="#969696" stroked="t" o:allowincell="f" style="position:absolute;left:-256;top:939;width:9924;height:1892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group id="shape_0" style="position:absolute;left:2269;top:3;width:4618;height:3961">
                  <v:shapetype id="_x0000_t7" coordsize="21600,21600" o:spt="7" adj="5400" path="m,21600l@1,l21600,l@4,21600xe">
                    <v:stroke joinstyle="miter"/>
                    <v:formulas>
                      <v:f eqn="val 21600"/>
                      <v:f eqn="val #0"/>
                      <v:f eqn="prod 1 @1 2"/>
                      <v:f eqn="sum width 0 @2"/>
                      <v:f eqn="sum width 0 @1"/>
                      <v:f eqn="prod @4 1 2"/>
                      <v:f eqn="sum width 0 @5"/>
                      <v:f eqn="prod 10800 @1 @0"/>
                      <v:f eqn="prod 5 @1 @0"/>
                      <v:f eqn="sum 1 @8 0"/>
                      <v:f eqn="prod 1 @9 12"/>
                      <v:f eqn="prod 100000 @10 1"/>
                      <v:f eqn="sum width 0 @11"/>
                      <v:f eqn="sum height 0 @11"/>
                      <v:f eqn="prod height 10800 @1"/>
                      <v:f eqn="val @14"/>
                      <v:f eqn="sum height 0 @15"/>
                    </v:formulas>
                    <v:path gradientshapeok="t" o:connecttype="rect" textboxrect="@11,@11,@12,@13"/>
                    <v:handles>
                      <v:h position="@1,0"/>
                    </v:handles>
                  </v:shapetype>
                  <v:shape id="shape_0" fillcolor="#ccffcc" stroked="t" o:allowincell="f" style="position:absolute;left:2396;top:3;width:4490;height:3815;mso-wrap-style:none;v-text-anchor:middle" type="_x0000_t7">
                    <v:fill o:detectmouseclick="t" type="solid" color2="#330033"/>
                    <v:stroke color="black" weight="9360" joinstyle="miter" endcap="flat"/>
                    <w10:wrap type="none"/>
                  </v:shape>
                  <v:shape id="shape_0" stroked="f" o:allowincell="f" style="position:absolute;left:2269;top:811;width:4416;height:31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b/>
                              <w:szCs w:val="20"/>
                              <w:rFonts w:ascii="Comic Sans MS" w:hAnsi="Comic Sans MS" w:eastAsia="Times" w:cs="Comic Sans MS"/>
                              <w:color w:val="auto"/>
                              <w:lang w:val="de-DE" w:bidi="ar-SA"/>
                            </w:rPr>
                            <w:t>Gl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391160</wp:posOffset>
                </wp:positionH>
                <wp:positionV relativeFrom="paragraph">
                  <wp:posOffset>91440</wp:posOffset>
                </wp:positionV>
                <wp:extent cx="6438900" cy="2516505"/>
                <wp:effectExtent l="5080" t="508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8960" cy="2516400"/>
                          <a:chOff x="0" y="0"/>
                          <a:chExt cx="6438960" cy="2516400"/>
                        </a:xfrm>
                      </wpg:grpSpPr>
                      <wps:wsp>
                        <wps:cNvSpPr/>
                        <wps:spPr>
                          <a:xfrm>
                            <a:off x="0" y="552600"/>
                            <a:ext cx="6438960" cy="122796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09000" y="0"/>
                            <a:ext cx="2987640" cy="2516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913480" cy="2454840"/>
                            </a:xfrm>
                            <a:prstGeom prst="hexagon">
                              <a:avLst>
                                <a:gd name="adj" fmla="val 29671"/>
                                <a:gd name="vf" fmla="val 115470"/>
                              </a:avLst>
                            </a:prstGeom>
                            <a:solidFill>
                              <a:srgbClr val="99cc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2040" y="470520"/>
                              <a:ext cx="2865600" cy="204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b/>
                                    <w:szCs w:val="20"/>
                                    <w:rFonts w:ascii="Comic Sans MS" w:hAnsi="Comic Sans MS" w:eastAsia="Times" w:cs="Comic Sans MS"/>
                                    <w:color w:val="auto"/>
                                    <w:lang w:val="de-DE" w:bidi="ar-SA"/>
                                  </w:rPr>
                                  <w:t>Le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0.8pt;margin-top:7.2pt;width:507pt;height:198.15pt" coordorigin="-616,144" coordsize="10140,3963">
                <v:rect id="shape_0" fillcolor="#969696" stroked="t" o:allowincell="f" style="position:absolute;left:-616;top:1014;width:10139;height:1933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group id="shape_0" style="position:absolute;left:2233;top:144;width:4706;height:3963">
                  <v:shapetype id="_x0000_t9" coordsize="21600,21600" o:spt="9" adj="5400" path="m,10800l@1@6l@3@6l21600,10800l@3@7l@1@7xe">
                    <v:stroke joinstyle="miter"/>
                    <v:formulas>
                      <v:f eqn="val 10800"/>
                      <v:f eqn="val #0"/>
                      <v:f eqn="prod 1 24942 2"/>
                      <v:f eqn="sum width 0 @1"/>
                      <v:f eqn="sumangle 0 60 0"/>
                      <v:f eqn="sin @2 @4"/>
                      <v:f eqn="sum 10800 0 @5"/>
                      <v:f eqn="sum 10800 @5 0"/>
                      <v:f eqn="prod @0 -1 2"/>
                      <v:f eqn="sum @1 @8 0"/>
                      <v:f eqn="if @9 4 2"/>
                      <v:f eqn="if @9 3 2"/>
                      <v:f eqn="if @9 @8 0"/>
                      <v:f eqn="sum @1 @12 0"/>
                      <v:f eqn="prod 1 @13 @8"/>
                      <v:f eqn="prod @14 @11 -1"/>
                      <v:f eqn="sum @10 @15 0"/>
                      <v:f eqn="prod 2700 @16 3"/>
                      <v:f eqn="sum width 0 @17"/>
                      <v:f eqn="sum height 0 @17"/>
                    </v:formulas>
                    <v:path gradientshapeok="t" o:connecttype="rect" textboxrect="@17,@17,@18,@19"/>
                    <v:handles>
                      <v:h position="@1,0"/>
                    </v:handles>
                  </v:shapetype>
                  <v:shape id="shape_0" fillcolor="#99cc00" stroked="t" o:allowincell="f" style="position:absolute;left:2233;top:144;width:4587;height:3865;mso-wrap-style:none;v-text-anchor:middle" type="_x0000_t9">
                    <v:fill o:detectmouseclick="t" type="solid" color2="#6633ff"/>
                    <v:stroke color="black" weight="9360" joinstyle="miter" endcap="flat"/>
                    <w10:wrap type="none"/>
                  </v:shape>
                  <v:shape id="shape_0" stroked="f" o:allowincell="f" style="position:absolute;left:2425;top:885;width:4512;height:32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b/>
                              <w:szCs w:val="20"/>
                              <w:rFonts w:ascii="Comic Sans MS" w:hAnsi="Comic Sans MS" w:eastAsia="Times" w:cs="Comic Sans MS"/>
                              <w:color w:val="auto"/>
                              <w:lang w:val="de-DE" w:bidi="ar-SA"/>
                            </w:rPr>
                            <w:t>Le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82">
                <wp:simplePos x="0" y="0"/>
                <wp:positionH relativeFrom="column">
                  <wp:posOffset>-505460</wp:posOffset>
                </wp:positionH>
                <wp:positionV relativeFrom="paragraph">
                  <wp:posOffset>2326005</wp:posOffset>
                </wp:positionV>
                <wp:extent cx="2120265" cy="1811020"/>
                <wp:effectExtent l="635" t="0" r="0" b="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0" cy="1811160"/>
                          <a:chOff x="0" y="0"/>
                          <a:chExt cx="2120400" cy="1811160"/>
                        </a:xfrm>
                      </wpg:grpSpPr>
                      <wps:wsp>
                        <wps:cNvSpPr/>
                        <wps:spPr>
                          <a:xfrm rot="16200000">
                            <a:off x="165096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240" y="366480"/>
                            <a:ext cx="107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2640" y="6188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336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992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920"/>
                            <a:ext cx="212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4.8pt;margin-top:211.95pt;width:180pt;height:104.7pt" coordorigin="-896,4239" coordsize="3600,2094">
                <v:rect id="shape_0" fillcolor="white" stroked="f" o:allowincell="f" style="position:absolute;left:1804;top:579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2;top:4240;width:1694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37;top:4638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896;top:579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464;top:579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-796;top:5178;width:3338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3">
                <wp:simplePos x="0" y="0"/>
                <wp:positionH relativeFrom="column">
                  <wp:posOffset>1704340</wp:posOffset>
                </wp:positionH>
                <wp:positionV relativeFrom="paragraph">
                  <wp:posOffset>2319655</wp:posOffset>
                </wp:positionV>
                <wp:extent cx="2120265" cy="1811020"/>
                <wp:effectExtent l="635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20400" cy="1811160"/>
                          <a:chOff x="0" y="0"/>
                          <a:chExt cx="2120400" cy="1811160"/>
                        </a:xfrm>
                      </wpg:grpSpPr>
                      <wps:wsp>
                        <wps:cNvSpPr/>
                        <wps:spPr>
                          <a:xfrm rot="16200000">
                            <a:off x="165096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25240" y="366480"/>
                            <a:ext cx="1076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82640" y="61884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336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99920" y="135360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61920"/>
                            <a:ext cx="2120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9.2pt;margin-top:211.45pt;width:180pt;height:104.7pt" coordorigin="2584,4229" coordsize="3600,2094">
                <v:rect id="shape_0" fillcolor="white" stroked="f" o:allowincell="f" style="position:absolute;left:5284;top:578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512;top:4230;width:1694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917;top:4628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584;top:578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3944;top:5785;width:899;height:539;mso-wrap-style:none;v-text-anchor:middle;rotation:270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2684;top:5168;width:3338;height:53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311150</wp:posOffset>
                </wp:positionH>
                <wp:positionV relativeFrom="paragraph">
                  <wp:posOffset>100330</wp:posOffset>
                </wp:positionV>
                <wp:extent cx="6318885" cy="2516505"/>
                <wp:effectExtent l="5715" t="5715" r="4445" b="5080"/>
                <wp:wrapNone/>
                <wp:docPr id="8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8720" cy="2516400"/>
                          <a:chOff x="0" y="0"/>
                          <a:chExt cx="6318720" cy="2516400"/>
                        </a:xfrm>
                      </wpg:grpSpPr>
                      <wps:wsp>
                        <wps:cNvSpPr/>
                        <wps:spPr>
                          <a:xfrm>
                            <a:off x="0" y="589320"/>
                            <a:ext cx="6318720" cy="120528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57160" y="0"/>
                            <a:ext cx="2835360" cy="2516400"/>
                          </a:xfrm>
                        </wpg:grpSpPr>
                        <wps:wsp>
                          <wps:cNvSpPr/>
                          <wps:spPr>
                            <a:xfrm>
                              <a:off x="360" y="0"/>
                              <a:ext cx="2834640" cy="2516400"/>
                            </a:xfrm>
                            <a:custGeom>
                              <a:avLst/>
                              <a:gdLst>
                                <a:gd name="textAreaLeft" fmla="*/ 353160 w 1607040"/>
                                <a:gd name="textAreaRight" fmla="*/ 1253880 w 1607040"/>
                                <a:gd name="textAreaTop" fmla="*/ 313560 h 1426680"/>
                                <a:gd name="textAreaBottom" fmla="*/ 1113120 h 14266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540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366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1400"/>
                              <a:ext cx="2812320" cy="2007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80"/>
                                    <w:b/>
                                    <w:szCs w:val="20"/>
                                    <w:rFonts w:ascii="Comic Sans MS" w:hAnsi="Comic Sans MS" w:eastAsia="Times" w:cs="Comic Sans MS"/>
                                    <w:color w:val="auto"/>
                                    <w:lang w:val="de-DE" w:bidi="ar-SA"/>
                                  </w:rPr>
                                  <w:t>Va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5pt;margin-top:7.9pt;width:497.55pt;height:198.15pt" coordorigin="-490,158" coordsize="9951,3963">
                <v:rect id="shape_0" fillcolor="#969696" stroked="t" o:allowincell="f" style="position:absolute;left:-490;top:1086;width:9950;height:1897;mso-wrap-style:none;v-text-anchor:middle">
                  <v:fill o:detectmouseclick="t" type="solid" color2="#696969"/>
                  <v:stroke color="black" weight="9360" joinstyle="miter" endcap="flat"/>
                  <w10:wrap type="none"/>
                </v:rect>
                <v:group id="shape_0" style="position:absolute;left:2277;top:158;width:4465;height:3963">
                  <v:shapetype id="_x0000_t8" coordsize="21600,21600" o:spt="8" adj="5400" path="m,21600l@1,l@3,l21600,21600xe">
                    <v:stroke joinstyle="miter"/>
                    <v:formulas>
                      <v:f eqn="val 10800"/>
                      <v:f eqn="val #0"/>
                      <v:f eqn="prod 1 @1 2"/>
                      <v:f eqn="sum width 0 @1"/>
                      <v:f eqn="sum width 0 @2"/>
                      <v:f eqn="prod 7200 @1 @0"/>
                      <v:f eqn="sum width 0 @5"/>
                    </v:formulas>
                    <v:path gradientshapeok="t" o:connecttype="rect" textboxrect="@5,@5,@6,21600"/>
                    <v:handles>
                      <v:h position="@1,0"/>
                    </v:handles>
                  </v:shapetype>
                  <v:shape id="shape_0" fillcolor="#3366ff" stroked="t" o:allowincell="f" style="position:absolute;left:2278;top:158;width:4463;height:3962;mso-wrap-style:none;v-text-anchor:middle" type="_x0000_t8">
                    <v:fill o:detectmouseclick="t" type="solid" color2="#cc9900"/>
                    <v:stroke color="black" weight="9360" joinstyle="miter" endcap="flat"/>
                    <w10:wrap type="none"/>
                  </v:shape>
                  <v:shape id="shape_0" stroked="f" o:allowincell="f" style="position:absolute;left:2277;top:790;width:4428;height:31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80"/>
                              <w:b/>
                              <w:szCs w:val="20"/>
                              <w:rFonts w:ascii="Comic Sans MS" w:hAnsi="Comic Sans MS" w:eastAsia="Times" w:cs="Comic Sans MS"/>
                              <w:color w:val="auto"/>
                              <w:lang w:val="de-DE" w:bidi="ar-SA"/>
                            </w:rPr>
                            <w:t>Va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27490</wp:posOffset>
                </wp:positionH>
                <wp:positionV relativeFrom="paragraph">
                  <wp:posOffset>-161290</wp:posOffset>
                </wp:positionV>
                <wp:extent cx="1218565" cy="1231265"/>
                <wp:effectExtent l="9525" t="10160" r="9525" b="889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718.7pt;margin-top:-12.7pt;width:95.9pt;height:96.9pt;mso-wrap-style:none;v-text-anchor:middle;rotation:90">
                <v:fill o:detectmouseclick="t" type="solid" color2="#6633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66255</wp:posOffset>
                </wp:positionH>
                <wp:positionV relativeFrom="paragraph">
                  <wp:posOffset>-217805</wp:posOffset>
                </wp:positionV>
                <wp:extent cx="1310640" cy="1323975"/>
                <wp:effectExtent l="10160" t="9525" r="9525" b="1016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540.6pt;margin-top:-17.15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16060</wp:posOffset>
                </wp:positionH>
                <wp:positionV relativeFrom="paragraph">
                  <wp:posOffset>1666875</wp:posOffset>
                </wp:positionV>
                <wp:extent cx="1218565" cy="1231265"/>
                <wp:effectExtent l="9525" t="10160" r="9525" b="889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218600" cy="123120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t" o:allowincell="f" style="position:absolute;margin-left:717.8pt;margin-top:131.3pt;width:95.9pt;height:96.9pt;mso-wrap-style:none;v-text-anchor:middle;rotation:90">
                <v:fill o:detectmouseclick="t" type="solid" color2="#663300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4825</wp:posOffset>
                </wp:positionH>
                <wp:positionV relativeFrom="paragraph">
                  <wp:posOffset>1610995</wp:posOffset>
                </wp:positionV>
                <wp:extent cx="1310640" cy="1323975"/>
                <wp:effectExtent l="10160" t="9525" r="9525" b="1016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310760" cy="132408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539.7pt;margin-top:126.85pt;width:103.15pt;height:104.2pt;mso-wrap-style:none;v-text-anchor:middle;rotation:90">
                <v:fill o:detectmouseclick="t" type="solid" color2="#0099ff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-276860</wp:posOffset>
                </wp:positionH>
                <wp:positionV relativeFrom="paragraph">
                  <wp:posOffset>779145</wp:posOffset>
                </wp:positionV>
                <wp:extent cx="6413500" cy="2516505"/>
                <wp:effectExtent l="5080" t="5715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3400" cy="2516400"/>
                          <a:chOff x="0" y="0"/>
                          <a:chExt cx="6413400" cy="251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13400" cy="2516400"/>
                          </a:xfrm>
                        </wpg:grpSpPr>
                        <wps:wsp>
                          <wps:cNvSpPr/>
                          <wps:spPr>
                            <a:xfrm>
                              <a:off x="0" y="559440"/>
                              <a:ext cx="6413400" cy="1222920"/>
                            </a:xfrm>
                            <a:prstGeom prst="rect">
                              <a:avLst/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9120" y="0"/>
                              <a:ext cx="2878920" cy="2516400"/>
                            </a:xfrm>
                            <a:prstGeom prst="ellipse">
                              <a:avLst/>
                            </a:prstGeom>
                            <a:solidFill>
                              <a:srgbClr val="cc99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79120" y="407160"/>
                            <a:ext cx="2856960" cy="20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80"/>
                                  <w:b/>
                                  <w:szCs w:val="20"/>
                                  <w:rFonts w:ascii="Comic Sans MS" w:hAnsi="Comic Sans MS" w:eastAsia="Times" w:cs="Comic Sans MS"/>
                                  <w:color w:val="auto"/>
                                  <w:lang w:val="de-DE" w:bidi="ar-SA"/>
                                </w:rPr>
                                <w:t>Al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8pt;margin-top:61.35pt;width:505pt;height:198.15pt" coordorigin="-436,1227" coordsize="10100,3963">
                <v:group id="shape_0" style="position:absolute;left:-436;top:1227;width:10100;height:3963">
                  <v:rect id="shape_0" fillcolor="#969696" stroked="t" o:allowincell="f" style="position:absolute;left:-436;top:2108;width:10099;height:1925;mso-wrap-style:none;v-text-anchor:middle">
                    <v:fill o:detectmouseclick="t" type="solid" color2="#696969"/>
                    <v:stroke color="black" weight="9360" joinstyle="miter" endcap="flat"/>
                    <w10:wrap type="none"/>
                  </v:rect>
                  <v:oval id="shape_0" fillcolor="#cc99ff" stroked="t" o:allowincell="f" style="position:absolute;left:2366;top:1227;width:4533;height:3962;mso-wrap-style:none;v-text-anchor:middle">
                    <v:fill o:detectmouseclick="t" type="solid" color2="#336600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2366;top:1868;width:4498;height:321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80"/>
                            <w:b/>
                            <w:szCs w:val="20"/>
                            <w:rFonts w:ascii="Comic Sans MS" w:hAnsi="Comic Sans MS" w:eastAsia="Times" w:cs="Comic Sans MS"/>
                            <w:color w:val="auto"/>
                            <w:lang w:val="de-DE" w:bidi="ar-SA"/>
                          </w:rPr>
                          <w:t>Al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231140</wp:posOffset>
                </wp:positionH>
                <wp:positionV relativeFrom="paragraph">
                  <wp:posOffset>3408045</wp:posOffset>
                </wp:positionV>
                <wp:extent cx="6469380" cy="4062095"/>
                <wp:effectExtent l="5080" t="5715" r="5080" b="4445"/>
                <wp:wrapNone/>
                <wp:docPr id="9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69560" cy="4062240"/>
                          <a:chOff x="0" y="0"/>
                          <a:chExt cx="6469560" cy="4062240"/>
                        </a:xfrm>
                      </wpg:grpSpPr>
                      <wps:wsp>
                        <wps:cNvSpPr/>
                        <wps:spPr>
                          <a:xfrm rot="5400000">
                            <a:off x="-308160" y="344880"/>
                            <a:ext cx="173664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1621440" y="1991880"/>
                            <a:ext cx="3128760" cy="101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339640" y="2027880"/>
                            <a:ext cx="1737360" cy="104652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5049720" y="344880"/>
                            <a:ext cx="1736640" cy="104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512800" y="123120"/>
                            <a:ext cx="1267560" cy="104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988200"/>
                            <a:ext cx="6469560" cy="1042560"/>
                          </a:xfrm>
                          <a:prstGeom prst="rect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5pt;margin-top:278.05pt;width:558.65pt;height:232.4pt" coordorigin="-850,5561" coordsize="11173,4648">
                <v:rect id="shape_0" fillcolor="white" stroked="t" o:allowincell="f" style="position:absolute;left:-849;top:5910;width:2734;height:164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190;top:8504;width:4926;height:1592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fuchsia" stroked="t" o:allowincell="f" style="position:absolute;left:3322;top:8561;width:2735;height:1647;mso-wrap-style:none;v-text-anchor:middle;rotation:90">
                  <v:fill o:detectmouseclick="t" type="solid" color2="lime"/>
                  <v:stroke color="black" weight="9360" joinstyle="miter" endcap="flat"/>
                  <w10:wrap type="none"/>
                </v:rect>
                <v:rect id="shape_0" fillcolor="white" stroked="t" o:allowincell="f" style="position:absolute;left:7589;top:5910;width:2734;height:1647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4;top:5560;width:1995;height:1646;mso-wrap-style:none;v-text-anchor:middle;rotation:9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fuchsia" stroked="t" o:allowincell="f" style="position:absolute;left:-364;top:6923;width:10187;height:1641;mso-wrap-style:none;v-text-anchor:middle;rotation:180">
                  <v:fill o:detectmouseclick="t" type="solid" color2="lim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sectPr>
      <w:headerReference w:type="default" r:id="rId34"/>
      <w:footerReference w:type="default" r:id="rId35"/>
      <w:type w:val="nextPage"/>
      <w:pgSz w:w="11906" w:h="16838"/>
      <w:pgMar w:left="1418" w:right="1418" w:gutter="0" w:header="709" w:top="851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639" w:leader="none"/>
      </w:tabs>
      <w:rPr/>
    </w:pPr>
    <w:r>
      <w:rPr>
        <w:rFonts w:eastAsia="Symbol" w:cs="Symbol" w:ascii="Symbol" w:hAnsi="Symbol"/>
        <w:sz w:val="18"/>
        <w:szCs w:val="18"/>
      </w:rPr>
      <w:t>ã</w:t>
    </w:r>
    <w:r>
      <w:rPr>
        <w:rFonts w:cs="Arial" w:ascii="Arial" w:hAnsi="Arial"/>
        <w:sz w:val="18"/>
        <w:szCs w:val="18"/>
      </w:rPr>
      <w:t xml:space="preserve"> Staatsinstitut für Schulqualität und Bildungsforschung, AK-Linkebene Biologie, Robert Wagner, März 2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Anleitung für DNA-Modell Taf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32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>
      <w:jc w:val="center"/>
    </w:pPr>
    <w:rPr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header" Target="header1.xml"/><Relationship Id="rId35" Type="http://schemas.openxmlformats.org/officeDocument/2006/relationships/footer" Target="footer1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8T15:02:00Z</dcterms:created>
  <dc:creator/>
  <dc:description/>
  <dc:language>en-US</dc:language>
  <cp:lastModifiedBy>Petra Reinold</cp:lastModifiedBy>
  <cp:lastPrinted>2011-04-18T17:04:00Z</cp:lastPrinted>
  <dcterms:modified xsi:type="dcterms:W3CDTF">2011-04-18T15:04:00Z</dcterms:modified>
  <cp:revision>3</cp:revision>
  <dc:subject/>
  <dc:title/>
</cp:coreProperties>
</file>