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ruktur und Funktion von Proteinen</w:t>
      </w:r>
    </w:p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54"/>
        <w:gridCol w:w="1408"/>
      </w:tblGrid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ug zum Lehrplan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tandards zu den Kompetenzbereichen (s. KMK-Bildungsstandards im Fach Biologie; Mittlerer Schulabschluss vom 16.12.2004)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 Grundlagen der Genetik: Rolle der Proteine bei der Merkmalsausbildung, z. B. als Enzyme, Baustoffe</w:t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skonzept</w:t>
              <w:br/>
              <w:t>Struktur und Funktion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wissen (F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kenntnisgewinnung (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 (K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 (B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Aufg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aus</w:t>
              <w:softHyphen/>
              <w:t>setzun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u von Proteinen, Genbegriff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gang mit modellhaften Darstelllungen und Schemazeichnung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 Materiali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mer, PC/Laptop, Präsentation zur Sichelzellenanämie, Infotext für Schülerreferat, Klassensatz Arbeitsblat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Stunde, 15 Minuten in der folgenden Unterrichtsstunde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 des Baustein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erklären die Bedeutung des Baus für die Funktionsfähigkeit von Proteinen und übertragen diesen Zusammenhang auf das Beispiel der Sichelzellenanämi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K-Bildungs</w:t>
              <w:softHyphen/>
              <w:t>standard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…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1.1 verstehen die Zelle als System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1.2 erklären den Organismus und Organismengruppen als System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10 analysieren Wechselwirkungen zwischen Struktur und Funktion mithilfe von Modellen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10 wenden idealtypische Darstellungen und Schemazeichnungen auf komplexe Sachverhalte a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tation (Prot_Struktur_MA1), Infotext (Prot_Struktur_MA2), Arbeitsblatt (Prot_Struktur_AB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 zur Umsetzu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. B. im Unterrichtsgespräch wird die Wirkungsweise von Enzymen und das Schlüssel-Schloss-Prinzip behandelt. Das Arbeitsblatt kann zu Sicherung der Ergebnisse verwendet werden. 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Zur Vorbereitung eines Referats in der nächsten Stunde (Thema Sichelzellenanämie) erhält eine Schülerin / ein Schüler einen Infotext und eine Vorlage für eine Präsentation (evtl. die Folien als Kopien).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Beginn der nächsten Stunde erfolgt das materialgestützte Schülerreferat über die Sichelzellenanämie. Der Zusammenhang zwischen Bau und Funktion eines Proteins wird auf das Beispiel der Sichelzellenanämie übertragen. </w:t>
            </w:r>
          </w:p>
        </w:tc>
      </w:tr>
    </w:tbl>
    <w:p>
      <w:pPr>
        <w:pStyle w:val="TextAufg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0"/>
      </w:rPr>
      <w:t>Lehrerinfo</w:t>
    </w:r>
    <w:r>
      <w:rPr>
        <w:rFonts w:cs="Arial" w:ascii="Arial" w:hAnsi="Arial"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mation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ylvia Wengler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zAufg">
    <w:name w:val="Kopfz Aufg"/>
    <w:qFormat/>
    <w:pPr>
      <w:widowControl/>
      <w:pBdr>
        <w:bottom w:val="single" w:sz="4" w:space="6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Aufg">
    <w:name w:val="Text Aufg"/>
    <w:qFormat/>
    <w:pPr>
      <w:widowControl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44:00Z</dcterms:created>
  <dc:creator/>
  <dc:description/>
  <dc:language>en-US</dc:language>
  <cp:lastModifiedBy>Petra Reinold</cp:lastModifiedBy>
  <cp:lastPrinted>2011-04-18T16:46:00Z</cp:lastPrinted>
  <dcterms:modified xsi:type="dcterms:W3CDTF">2011-04-18T14:46:00Z</dcterms:modified>
  <cp:revision>4</cp:revision>
  <dc:subject/>
  <dc:title>Lehrerinformation                                                                            Erstellt von Robert Wagner</dc:title>
</cp:coreProperties>
</file>