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ufg"/>
        <w:spacing w:before="0" w:after="0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Bedeutung von Proteinen</w:t>
      </w:r>
    </w:p>
    <w:p>
      <w:pPr>
        <w:pStyle w:val="Normal"/>
        <w:rPr>
          <w:rFonts w:ascii="Times New Roman" w:hAnsi="Times New Roman" w:cs="Arial"/>
          <w:b/>
          <w:b/>
          <w:sz w:val="48"/>
          <w:szCs w:val="48"/>
          <w:u w:val="single"/>
        </w:rPr>
      </w:pPr>
      <w:r>
        <w:rPr>
          <w:rFonts w:cs="Arial" w:ascii="Times New Roman" w:hAnsi="Times New Roman"/>
          <w:b/>
          <w:sz w:val="48"/>
          <w:szCs w:val="4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7825</wp:posOffset>
                </wp:positionH>
                <wp:positionV relativeFrom="paragraph">
                  <wp:posOffset>462915</wp:posOffset>
                </wp:positionV>
                <wp:extent cx="9794240" cy="516255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4160" cy="5162400"/>
                          <a:chOff x="0" y="0"/>
                          <a:chExt cx="9794160" cy="516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4160" cy="51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418120"/>
                            <a:ext cx="217188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ote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16760" y="630000"/>
                            <a:ext cx="5272920" cy="378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248480" cy="378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8480" y="720"/>
                              <a:ext cx="4024800" cy="13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90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0"/>
                                <a:ext cx="720" cy="6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667800"/>
                                <a:ext cx="280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667800"/>
                                <a:ext cx="72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040" y="1335240"/>
                                <a:ext cx="308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00160" y="2190240"/>
                            <a:ext cx="3772440" cy="68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92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920" y="360"/>
                              <a:ext cx="33148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4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343080"/>
                                <a:ext cx="2310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080" y="34308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5080" y="685440"/>
                                <a:ext cx="253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57800" y="3105000"/>
                            <a:ext cx="4114800" cy="125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571680"/>
                              <a:ext cx="33148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4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342720"/>
                                <a:ext cx="2310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080" y="34272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5080" y="685080"/>
                                <a:ext cx="253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1680" y="3105000"/>
                            <a:ext cx="3657600" cy="148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13800" y="0"/>
                              <a:ext cx="343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00280"/>
                              <a:ext cx="3314880" cy="686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71600" y="0"/>
                                <a:ext cx="194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520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342720"/>
                                <a:ext cx="2310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720" y="34272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080"/>
                                <a:ext cx="253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361440"/>
                            <a:ext cx="3772080" cy="2056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314160" y="0"/>
                              <a:ext cx="457920" cy="20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"/>
                              <a:ext cx="3314880" cy="686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71600" y="0"/>
                                <a:ext cx="194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520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343080"/>
                                <a:ext cx="2310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720" y="34308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440"/>
                                <a:ext cx="253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90240"/>
                            <a:ext cx="4114800" cy="68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314160" y="0"/>
                              <a:ext cx="80064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"/>
                              <a:ext cx="3314880" cy="686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71600" y="0"/>
                                <a:ext cx="1943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520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343080"/>
                                <a:ext cx="2310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720" y="34308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440"/>
                                <a:ext cx="253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19880" y="65520"/>
                            <a:ext cx="23950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unktionsebe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(allgemeine Aufgab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7880" y="1603440"/>
                            <a:ext cx="291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olekülebe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(Teilch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9200" y="2340720"/>
                            <a:ext cx="690120" cy="2122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5pt;margin-top:36.45pt;width:771.2pt;height:406.5pt" coordorigin="-595,729" coordsize="15424,8130">
                <v:rect id="shape_0" stroked="f" o:allowincell="f" style="position:absolute;left:-595;top:729;width:15423;height:812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5;top:4537;width:341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ote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203;top:1721;width:8303;height:5966">
                  <v:line id="shape_0" from="6203,1721" to="8168,76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8169;top:1722;width:6337;height:2105">
                    <v:line id="shape_0" from="8169,1722" to="11883,17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78,1722" to="8778,27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78,2774" to="13194,27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51,2774" to="9651,38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51,3825" to="14506,38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8224;top:4178;width:5939;height:1081">
                  <v:line id="shape_0" from="8224,4178" to="8944,507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8945;top:4179;width:5218;height:1080">
                    <v:line id="shape_0" from="8945,4179" to="12004,41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47,4179" to="9447,47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47,4719" to="13084,47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66,4719" to="10166,52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66,5258" to="14164,525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685;top:5619;width:6478;height:1980">
                  <v:line id="shape_0" from="7685,5619" to="8944,65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8945;top:6519;width:5218;height:1080">
                    <v:line id="shape_0" from="8945,6519" to="12004,65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47,6519" to="9447,70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47,7059" to="13084,70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66,7059" to="10166,75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66,7598" to="14164,759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305;top:5619;width:5758;height:2340">
                  <v:line id="shape_0" from="5524,5619" to="6064,68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05;top:6879;width:5219;height:1080">
                    <v:line id="shape_0" from="2465,6879" to="5524,68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22,6879" to="5022,74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5,7419" to="5022,74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03,7419" to="4303,79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5,7958" to="4303,795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25;top:1298;width:5939;height:3238">
                  <v:line id="shape_0" from="5344,1298" to="6064,453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25;top:1299;width:5219;height:1080">
                    <v:line id="shape_0" from="2285,1299" to="5344,13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42,1299" to="4842,18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5,1839" to="4842,183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23,1839" to="4123,23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,2378" to="4123,237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-595;top:4178;width:6479;height:1081">
                  <v:line id="shape_0" from="4624,4178" to="5884,489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595;top:4179;width:5219;height:1080">
                    <v:line id="shape_0" from="1565,4179" to="4624,41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22,4179" to="4122,47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,4719" to="4122,47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3,4719" to="3403,52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595,5258" to="3403,525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097;top:832;width:3771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unktionseben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(allgemeine Aufgab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85;top:3254;width:4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olekülebe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(Teilche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91,4415" to="7277,7756" stroked="t" o:allowincell="f" style="position:absolute;flip:x">
                  <v:stroke color="white" weight="507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9270</wp:posOffset>
                </wp:positionH>
                <wp:positionV relativeFrom="paragraph">
                  <wp:posOffset>1202055</wp:posOffset>
                </wp:positionV>
                <wp:extent cx="3981450" cy="619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hänotypebe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konkretes „sichtbares“ Erscheinungsbild, Wirku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48.75pt;mso-wrap-distance-left:9.05pt;mso-wrap-distance-right:9.05pt;mso-wrap-distance-top:0pt;mso-wrap-distance-bottom:0pt;margin-top:94.6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Phänotypeben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(konkretes „sichtbares“ Erscheinungsbild, Wirkun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Aufg"/>
        <w:spacing w:before="0" w:after="0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Bedeutung von Proteinen</w:t>
      </w:r>
    </w:p>
    <w:p>
      <w:pPr>
        <w:pStyle w:val="Normal"/>
        <w:ind w:right="-1418" w:hanging="0"/>
        <w:rPr>
          <w:rFonts w:ascii="Arial" w:hAnsi="Arial" w:cs="Arial"/>
          <w:b/>
          <w:b/>
          <w:sz w:val="48"/>
          <w:szCs w:val="48"/>
          <w:u w:val="single"/>
          <w:lang w:val="en-US" w:eastAsia="en-US"/>
        </w:rPr>
      </w:pPr>
      <w:r>
        <w:rPr>
          <w:rFonts w:cs="Arial"/>
          <w:b/>
          <w:sz w:val="48"/>
          <w:szCs w:val="4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1085</wp:posOffset>
                </wp:positionH>
                <wp:positionV relativeFrom="paragraph">
                  <wp:posOffset>889635</wp:posOffset>
                </wp:positionV>
                <wp:extent cx="4342765" cy="1943735"/>
                <wp:effectExtent l="4445" t="4445" r="635" b="25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943640"/>
                          <a:chOff x="0" y="0"/>
                          <a:chExt cx="4342680" cy="1943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816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160" y="720"/>
                            <a:ext cx="331488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342720"/>
                              <a:ext cx="231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34272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080" y="685080"/>
                              <a:ext cx="253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5pt;margin-top:70.05pt;width:341.9pt;height:153pt" coordorigin="7671,1401" coordsize="6838,3060">
                <v:line id="shape_0" from="7671,1401" to="9289,44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290;top:1402;width:5219;height:1080">
                  <v:line id="shape_0" from="9290,1402" to="12349,14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92,1402" to="9792,19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92,1942" to="13429,19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11,1942" to="10511,24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11,2481" to="14509,248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5615</wp:posOffset>
                </wp:positionH>
                <wp:positionV relativeFrom="paragraph">
                  <wp:posOffset>2604135</wp:posOffset>
                </wp:positionV>
                <wp:extent cx="3772535" cy="687070"/>
                <wp:effectExtent l="3810" t="4445" r="63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687240"/>
                          <a:chOff x="0" y="0"/>
                          <a:chExt cx="3772440" cy="687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9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920" y="720"/>
                            <a:ext cx="331488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342720"/>
                              <a:ext cx="231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34272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080" y="685080"/>
                              <a:ext cx="253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5pt;margin-top:205.05pt;width:296.95pt;height:54.05pt" coordorigin="8749,4101" coordsize="5939,1081">
                <v:line id="shape_0" from="8749,4101" to="9469,49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470;top:4102;width:5218;height:1080">
                  <v:line id="shape_0" from="9470,4102" to="12529,4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72,4102" to="9972,46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72,4642" to="13609,46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91,4642" to="10691,51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91,5181" to="14689,518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3350</wp:posOffset>
                </wp:positionH>
                <wp:positionV relativeFrom="paragraph">
                  <wp:posOffset>3519170</wp:posOffset>
                </wp:positionV>
                <wp:extent cx="4114800" cy="1257935"/>
                <wp:effectExtent l="3175" t="4445" r="63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57840"/>
                          <a:chOff x="0" y="0"/>
                          <a:chExt cx="4114800" cy="125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71680"/>
                            <a:ext cx="331488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342720"/>
                              <a:ext cx="231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34272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080" y="685080"/>
                              <a:ext cx="253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5pt;margin-top:277.1pt;width:323.95pt;height:99pt" coordorigin="8210,5542" coordsize="6479,1980">
                <v:line id="shape_0" from="8210,5542" to="9469,64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471;top:6442;width:5218;height:1080">
                  <v:line id="shape_0" from="9471,6442" to="12530,64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72,6442" to="9972,69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72,6982" to="13609,69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91,6982" to="10691,7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91,7521" to="14689,75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3519170</wp:posOffset>
                </wp:positionV>
                <wp:extent cx="3657600" cy="1486535"/>
                <wp:effectExtent l="635" t="1905" r="444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86440"/>
                          <a:chOff x="0" y="0"/>
                          <a:chExt cx="3657600" cy="1486440"/>
                        </a:xfrm>
                      </wpg:grpSpPr>
                      <wps:wsp>
                        <wps:cNvSpPr/>
                        <wps:spPr>
                          <a:xfrm flipH="1">
                            <a:off x="3314160" y="0"/>
                            <a:ext cx="343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0280"/>
                            <a:ext cx="33148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71600" y="0"/>
                              <a:ext cx="194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20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2720"/>
                              <a:ext cx="231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720" y="34272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080"/>
                              <a:ext cx="253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277.1pt;width:287.95pt;height:117pt" coordorigin="830,5542" coordsize="5759,2340">
                <v:line id="shape_0" from="6049,5542" to="6589,68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30;top:6802;width:5219;height:1080">
                  <v:line id="shape_0" from="2990,6802" to="6049,68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47,6802" to="5547,734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10,7342" to="5547,73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28,7342" to="4828,78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0,7881" to="4828,788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</wp:posOffset>
                </wp:positionH>
                <wp:positionV relativeFrom="paragraph">
                  <wp:posOffset>775335</wp:posOffset>
                </wp:positionV>
                <wp:extent cx="3771900" cy="2056765"/>
                <wp:effectExtent l="635" t="4445" r="5080" b="127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56680"/>
                          <a:chOff x="0" y="0"/>
                          <a:chExt cx="3772080" cy="2056680"/>
                        </a:xfrm>
                      </wpg:grpSpPr>
                      <wps:wsp>
                        <wps:cNvSpPr/>
                        <wps:spPr>
                          <a:xfrm flipH="1" flipV="1">
                            <a:off x="3314160" y="0"/>
                            <a:ext cx="4579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33148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71600" y="0"/>
                              <a:ext cx="194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20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2720"/>
                              <a:ext cx="231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720" y="34272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080"/>
                              <a:ext cx="253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61.05pt;width:297pt;height:161.9pt" coordorigin="650,1221" coordsize="5940,3238">
                <v:line id="shape_0" from="5869,1221" to="6589,445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50;top:1222;width:5219;height:1080">
                  <v:line id="shape_0" from="2810,1222" to="5869,122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67,1222" to="5367,176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0,1762" to="5367,17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48,1762" to="4648,23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0,2301" to="4648,230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9060</wp:posOffset>
                </wp:positionH>
                <wp:positionV relativeFrom="paragraph">
                  <wp:posOffset>2655570</wp:posOffset>
                </wp:positionV>
                <wp:extent cx="4114800" cy="687070"/>
                <wp:effectExtent l="635" t="4445" r="254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87240"/>
                          <a:chOff x="0" y="0"/>
                          <a:chExt cx="4114800" cy="687240"/>
                        </a:xfrm>
                      </wpg:grpSpPr>
                      <wps:wsp>
                        <wps:cNvSpPr/>
                        <wps:spPr>
                          <a:xfrm flipH="1" flipV="1">
                            <a:off x="3314160" y="0"/>
                            <a:ext cx="800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3314880" cy="68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71600" y="0"/>
                              <a:ext cx="194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20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2720"/>
                              <a:ext cx="231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720" y="34272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080"/>
                              <a:ext cx="253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209.1pt;width:323.95pt;height:54.05pt" coordorigin="-156,4182" coordsize="6479,1081">
                <v:line id="shape_0" from="5063,4182" to="6323,490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-156;top:4183;width:5219;height:1080">
                  <v:line id="shape_0" from="2004,4183" to="5063,41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61,4183" to="4561,472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4,4723" to="4561,472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2,4723" to="3842,52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56,5262" to="3842,526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5350</wp:posOffset>
                </wp:positionH>
                <wp:positionV relativeFrom="paragraph">
                  <wp:posOffset>2315210</wp:posOffset>
                </wp:positionV>
                <wp:extent cx="3930650" cy="10388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0480" cy="1038960"/>
                          <a:chOff x="0" y="0"/>
                          <a:chExt cx="3930480" cy="103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wehr-Prote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348120"/>
                            <a:ext cx="35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rkennung körperfremder Stof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695880"/>
                            <a:ext cx="291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ntikör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5pt;margin-top:182.3pt;width:309.45pt;height:81.8pt" coordorigin="9410,3646" coordsize="6189,1636">
                <v:shape id="shape_0" stroked="f" o:allowincell="f" style="position:absolute;left:9410;top:3646;width:4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wehr-Prote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72;top:4194;width:56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rkennung körperfremder 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46;top:4742;width:4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ntikör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3605</wp:posOffset>
                </wp:positionH>
                <wp:positionV relativeFrom="paragraph">
                  <wp:posOffset>3820160</wp:posOffset>
                </wp:positionV>
                <wp:extent cx="3930650" cy="103886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0480" cy="1038960"/>
                          <a:chOff x="0" y="0"/>
                          <a:chExt cx="3930480" cy="1038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wegliche Prote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348120"/>
                            <a:ext cx="35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uskelfaserkontraktion, Geißelschl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695880"/>
                            <a:ext cx="291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ktin, Myos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15pt;margin-top:300.8pt;width:309.5pt;height:81.8pt" coordorigin="9423,6016" coordsize="6190,1636">
                <v:shape id="shape_0" stroked="f" o:allowincell="f" style="position:absolute;left:9423;top:6016;width:4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wegliche Prote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85;top:6564;width:56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uskelfaserkontraktion, Geißelschl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59;top:7112;width:4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ktin, Myos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68390</wp:posOffset>
                </wp:positionH>
                <wp:positionV relativeFrom="paragraph">
                  <wp:posOffset>966470</wp:posOffset>
                </wp:positionV>
                <wp:extent cx="3573780" cy="342900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uerstoff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27pt;mso-wrap-distance-left:9.05pt;mso-wrap-distance-right:9.05pt;mso-wrap-distance-top:0pt;mso-wrap-distance-bottom:0pt;margin-top:76.1pt;mso-position-vertical-relative:text;margin-left:4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auerstoff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0</wp:posOffset>
                </wp:positionH>
                <wp:positionV relativeFrom="paragraph">
                  <wp:posOffset>2832735</wp:posOffset>
                </wp:positionV>
                <wp:extent cx="2171700" cy="686435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  <w:t>Prot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.05pt;mso-wrap-distance-left:9.05pt;mso-wrap-distance-right:9.05pt;mso-wrap-distance-top:0pt;mso-wrap-distance-bottom:0pt;margin-top:223.05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  <w:t>Prote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075</wp:posOffset>
                </wp:positionH>
                <wp:positionV relativeFrom="paragraph">
                  <wp:posOffset>495300</wp:posOffset>
                </wp:positionV>
                <wp:extent cx="1174750" cy="34290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nzy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27pt;mso-wrap-distance-left:9.05pt;mso-wrap-distance-right:9.05pt;mso-wrap-distance-top:0pt;mso-wrap-distance-bottom:0pt;margin-top:39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nzy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760</wp:posOffset>
                </wp:positionH>
                <wp:positionV relativeFrom="paragraph">
                  <wp:posOffset>2317750</wp:posOffset>
                </wp:positionV>
                <wp:extent cx="1653540" cy="3429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zeptorprot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27pt;mso-wrap-distance-left:9.05pt;mso-wrap-distance-right:9.05pt;mso-wrap-distance-top:0pt;mso-wrap-distance-bottom:0pt;margin-top:182.5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zeptorprote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4042410</wp:posOffset>
                </wp:positionV>
                <wp:extent cx="2272030" cy="3429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rukturprot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pt;height:27pt;mso-wrap-distance-left:9.05pt;mso-wrap-distance-right:9.05pt;mso-wrap-distance-top:0pt;mso-wrap-distance-bottom:0pt;margin-top:318.3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rukturprote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0950</wp:posOffset>
                </wp:positionH>
                <wp:positionV relativeFrom="paragraph">
                  <wp:posOffset>4390390</wp:posOffset>
                </wp:positionV>
                <wp:extent cx="3573780" cy="3429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änder, Haare, Nägel, Kok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27pt;mso-wrap-distance-left:9.05pt;mso-wrap-distance-right:9.05pt;mso-wrap-distance-top:0pt;mso-wrap-distance-bottom:0pt;margin-top:345.7pt;mso-position-vertical-relative:text;margin-left: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änder, Haare, Nägel, Kok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</wp:posOffset>
                </wp:positionH>
                <wp:positionV relativeFrom="paragraph">
                  <wp:posOffset>4738370</wp:posOffset>
                </wp:positionV>
                <wp:extent cx="2917190" cy="34290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ollagen, Keratin, Sei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27pt;mso-wrap-distance-left:9.05pt;mso-wrap-distance-right:9.05pt;mso-wrap-distance-top:0pt;mso-wrap-distance-bottom:0pt;margin-top:373.1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ollagen, Keratin, Sei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0</wp:posOffset>
                </wp:positionH>
                <wp:positionV relativeFrom="paragraph">
                  <wp:posOffset>2694305</wp:posOffset>
                </wp:positionV>
                <wp:extent cx="2160905" cy="3429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iechen, Schmec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27pt;mso-wrap-distance-left:9.05pt;mso-wrap-distance-right:9.05pt;mso-wrap-distance-top:0pt;mso-wrap-distance-bottom:0pt;margin-top:212.15pt;mso-position-vertical-relative:text;margin-left: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iechen, Schmeck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4365</wp:posOffset>
                </wp:positionH>
                <wp:positionV relativeFrom="paragraph">
                  <wp:posOffset>843280</wp:posOffset>
                </wp:positionV>
                <wp:extent cx="4507230" cy="34290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koholabbau, Verdauung, Bildung v. Blütenfarbstoff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27pt;mso-wrap-distance-left:9.05pt;mso-wrap-distance-right:9.05pt;mso-wrap-distance-top:0pt;mso-wrap-distance-bottom:0pt;margin-top:66.4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lkoholabbau, Verdauung, Bildung v. Blütenfarbstoff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040</wp:posOffset>
                </wp:positionH>
                <wp:positionV relativeFrom="paragraph">
                  <wp:posOffset>1191260</wp:posOffset>
                </wp:positionV>
                <wp:extent cx="3426460" cy="3429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koholdehydrogenase, Amylase, Pep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27pt;mso-wrap-distance-left:9.05pt;mso-wrap-distance-right:9.05pt;mso-wrap-distance-top:0pt;mso-wrap-distance-bottom:0pt;margin-top:93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lkoholdehydrogenase, Amylase, Peps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8750</wp:posOffset>
                </wp:positionH>
                <wp:positionV relativeFrom="paragraph">
                  <wp:posOffset>3051810</wp:posOffset>
                </wp:positionV>
                <wp:extent cx="3771900" cy="34290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zeptoren an Sinneszel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40.3pt;mso-position-vertical-relative:text;margin-left:-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ezeptoren an Sinneszel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1520</wp:posOffset>
                </wp:positionH>
                <wp:positionV relativeFrom="paragraph">
                  <wp:posOffset>618490</wp:posOffset>
                </wp:positionV>
                <wp:extent cx="3016250" cy="3429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ransportprot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27pt;mso-wrap-distance-left:9.05pt;mso-wrap-distance-right:9.05pt;mso-wrap-distance-top:0pt;mso-wrap-distance-bottom:0pt;margin-top:48.7pt;mso-position-vertical-relative:text;margin-left:4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ransportprote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4955</wp:posOffset>
                </wp:positionH>
                <wp:positionV relativeFrom="paragraph">
                  <wp:posOffset>1314450</wp:posOffset>
                </wp:positionV>
                <wp:extent cx="2917190" cy="34290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ämoglobin, Tunnelprote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27pt;mso-wrap-distance-left:9.05pt;mso-wrap-distance-right:9.05pt;mso-wrap-distance-top:0pt;mso-wrap-distance-bottom:0pt;margin-top:103.5pt;mso-position-vertical-relative:text;margin-left:5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ämoglobin, Tunnelprote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20"/>
        <w:szCs w:val="20"/>
      </w:rPr>
      <w:t>ã</w:t>
    </w:r>
    <w:r>
      <w:rPr>
        <w:rFonts w:cs="Arial"/>
        <w:sz w:val="20"/>
        <w:szCs w:val="20"/>
      </w:rPr>
      <w:t xml:space="preserve"> Staatsinstitut für Schulqualität und Bildungsforschung, AK-Linkebene Biologie, März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b">
    <w:name w:val="Überschrift b"/>
    <w:basedOn w:val="Normal"/>
    <w:qFormat/>
    <w:pPr>
      <w:numPr>
        <w:ilvl w:val="0"/>
        <w:numId w:val="1"/>
      </w:numPr>
      <w:spacing w:before="0" w:after="80"/>
    </w:pPr>
    <w:rPr>
      <w:b/>
      <w:bCs/>
      <w:szCs w:val="24"/>
    </w:rPr>
  </w:style>
  <w:style w:type="paragraph" w:styleId="RBCAberschrift">
    <w:name w:val="RBC_A_Überschrift"/>
    <w:qFormat/>
    <w:pPr>
      <w:widowControl/>
      <w:bidi w:val="0"/>
      <w:spacing w:before="320" w:after="640"/>
      <w:jc w:val="center"/>
    </w:pPr>
    <w:rPr>
      <w:rFonts w:ascii="Arial" w:hAnsi="Arial" w:eastAsia="Times New Roman" w:cs="Arial"/>
      <w:b/>
      <w:color w:val="auto"/>
      <w:sz w:val="32"/>
      <w:szCs w:val="32"/>
      <w:lang w:val="de-DE" w:bidi="ar-SA" w:eastAsia="zh-CN"/>
    </w:rPr>
  </w:style>
  <w:style w:type="paragraph" w:styleId="RPCAText">
    <w:name w:val="RPC_A_Text"/>
    <w:basedOn w:val="Normal"/>
    <w:qFormat/>
    <w:pPr>
      <w:tabs>
        <w:tab w:val="clear" w:pos="708"/>
        <w:tab w:val="left" w:pos="709" w:leader="none"/>
        <w:tab w:val="right" w:pos="9639" w:leader="none"/>
      </w:tabs>
      <w:ind w:left="720" w:hanging="720"/>
    </w:pPr>
    <w:rPr>
      <w:rFonts w:cs="Arial"/>
      <w:sz w:val="26"/>
      <w:szCs w:val="26"/>
    </w:rPr>
  </w:style>
  <w:style w:type="paragraph" w:styleId="BerschriftRBBA">
    <w:name w:val="Überschrift_RB_B_A"/>
    <w:basedOn w:val="Normal"/>
    <w:qFormat/>
    <w:pPr>
      <w:widowControl w:val="false"/>
      <w:suppressAutoHyphens w:val="true"/>
      <w:spacing w:before="320" w:after="640"/>
      <w:jc w:val="center"/>
    </w:pPr>
    <w:rPr>
      <w:rFonts w:eastAsia="Andale Sans UI;Century Gothic" w:cs="Arial"/>
      <w:bCs/>
      <w:color w:val="000000"/>
      <w:sz w:val="32"/>
      <w:szCs w:val="28"/>
      <w:lang w:val="zxx"/>
    </w:rPr>
  </w:style>
  <w:style w:type="paragraph" w:styleId="RBBAText">
    <w:name w:val="RB_B_A_Text"/>
    <w:basedOn w:val="Normal"/>
    <w:qFormat/>
    <w:pPr>
      <w:tabs>
        <w:tab w:val="clear" w:pos="708"/>
        <w:tab w:val="left" w:pos="567" w:leader="none"/>
        <w:tab w:val="right" w:pos="9639" w:leader="none"/>
      </w:tabs>
      <w:ind w:left="567" w:hanging="567"/>
    </w:pPr>
    <w:rPr>
      <w:rFonts w:cs="Arial"/>
      <w:bCs/>
      <w:sz w:val="22"/>
      <w:szCs w:val="22"/>
    </w:rPr>
  </w:style>
  <w:style w:type="paragraph" w:styleId="TextAufg">
    <w:name w:val="Text Aufg"/>
    <w:qFormat/>
    <w:pPr>
      <w:widowControl/>
      <w:bidi w:val="0"/>
      <w:spacing w:before="360" w:after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33:00Z</dcterms:created>
  <dc:creator/>
  <dc:description/>
  <dc:language>en-US</dc:language>
  <cp:lastModifiedBy>Petra Reinold</cp:lastModifiedBy>
  <cp:lastPrinted>2011-04-18T16:45:00Z</cp:lastPrinted>
  <dcterms:modified xsi:type="dcterms:W3CDTF">2011-04-18T14:45:00Z</dcterms:modified>
  <cp:revision>3</cp:revision>
  <dc:subject/>
  <dc:title>Bedeutung von Proteinen</dc:title>
</cp:coreProperties>
</file>