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au und Vielfalt von Proteinen</w:t>
      </w:r>
    </w:p>
    <w:p>
      <w:pPr>
        <w:pStyle w:val="TextAufg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54"/>
        <w:gridCol w:w="1473"/>
      </w:tblGrid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ug zum Lehrplan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tandards zu den Kompetenzbereichen (s. KMK-Bildungsstandards im Fach Biologie; Mittlerer Schulabschluss vom 16.12.2004)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 Grundlagen der Genetik: Rolle der Proteine bei der Merkmalsausbildung, z. B als Enzyme, Baustoffe</w:t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KopfzAufg"/>
              <w:pBdr>
                <w:bottom w:val="nil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iskonzept:</w:t>
              <w:br/>
              <w:t>Struktur und Funktion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hwissen (F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kenntnisgewinnung (E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unikation (K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pfzAufg"/>
              <w:pBdr>
                <w:bottom w:val="nil"/>
              </w:pBd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 (B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pfzAufg"/>
              <w:pBdr>
                <w:bottom w:val="nil"/>
              </w:pBdr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Aufg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aus</w:t>
              <w:softHyphen/>
              <w:t>setzunge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ff- und Molekülbegriff, Teilchenmodell;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gang mit modellhaften Darstellungen und Schemazeichnung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 Materialie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mer, PC/Laptop,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satz Arbeitsblatt, Klassensatz farbige Büroklammern (mind. drei Farben) (= Aminosäure-Modelle), Präsentation zum Bau und zur Vielfalt von Protein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tun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ele des Baustein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beschreiben den Aufbau von Proteinmolekülen mit einem geeigneten Modell und erklären auf der Basis dieses Modells die aus der Aminosäure-Reihen</w:t>
              <w:softHyphen/>
              <w:t>folge resultierende enorme Vielfalt von Proteinen. Hier handelt es sich um ein einfaches Protein-Modell, welches in der Oberstufe noch erweitert wird. Die Schülerinnen und Schüler leiten Folgen der Protein-Vielfalt ab und bewerten die Aussagekraft verschiedener Proteinmodell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MK-Bildungs</w:t>
              <w:softHyphen/>
              <w:t>standard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…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1.1 verstehen die Zelle als System,</w:t>
            </w:r>
          </w:p>
          <w:p>
            <w:pPr>
              <w:pStyle w:val="TextAufg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2.1 beschreiben Zellen als strukturelle und funktionelle Grundbausteine von Lebewesen,</w:t>
            </w:r>
          </w:p>
          <w:p>
            <w:pPr>
              <w:pStyle w:val="TextAufg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9 wenden Modelle zur Veranschaulichung der Vielfalt von Struktur und Funktion bei Proteinen an,</w:t>
            </w:r>
          </w:p>
          <w:p>
            <w:pPr>
              <w:pStyle w:val="TextAufg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13 beurteilen die Aussagekraft eines Modells zur Proteinstruktur,</w:t>
            </w:r>
          </w:p>
          <w:p>
            <w:pPr>
              <w:pStyle w:val="TextAufg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10 wenden idealtypische Darstellungen und Symbolsprache auf komplexe Sachverhalte a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tation (Prot_Bau_MA1), Arbeitsblatt (Prot_Bau_AB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 zur Umsetzung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chülerinnen und Schüler folgen einem präsentationsgestützten Lehrervortrag zum Bau von Proteinen und erschließen sich in Gruppenarbeit mit Büroklammermodellen die enorme Vielfalt der Proteinstrukturen, die sich aus den Aminosäure-Reihenfolgen ergibt. Danach wird die Präsentation fortgesetzt und mit einer Diskussion über die Aussagekraft verschiedener Modelle abgeschlossen.</w:t>
            </w:r>
          </w:p>
          <w:p>
            <w:pPr>
              <w:pStyle w:val="TextAufg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 Anschluss an die Präsentation füllen die Schülerinnen und Schüler ein Arbeitsblatt als Ergebnissicherung aus.</w:t>
            </w:r>
          </w:p>
        </w:tc>
      </w:tr>
    </w:tbl>
    <w:p>
      <w:pPr>
        <w:pStyle w:val="TextAufg"/>
        <w:spacing w:before="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0"/>
      </w:rPr>
      <w:t>Lehrerinfo</w:t>
    </w:r>
    <w:r>
      <w:rPr>
        <w:rFonts w:cs="Arial" w:ascii="Arial" w:hAnsi="Arial"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mation</w:t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ylvia Wengle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Aufg">
    <w:name w:val="Kopfz Aufg"/>
    <w:qFormat/>
    <w:pPr>
      <w:widowControl/>
      <w:pBdr>
        <w:bottom w:val="single" w:sz="4" w:space="6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37:00Z</dcterms:created>
  <dc:creator/>
  <dc:description/>
  <dc:language>en-US</dc:language>
  <cp:lastModifiedBy>Petra Reinold</cp:lastModifiedBy>
  <cp:lastPrinted>2011-04-18T16:43:00Z</cp:lastPrinted>
  <dcterms:modified xsi:type="dcterms:W3CDTF">2011-04-18T14:43:00Z</dcterms:modified>
  <cp:revision>4</cp:revision>
  <dc:subject/>
  <dc:title>Lehrerinformation                                                                            Erstellt von Robert Wagner</dc:title>
</cp:coreProperties>
</file>