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au und Vielfalt der Protei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Bausteine der Proteine heißen __________________________. Sie hängen im Protein kettenartig aneinander und bilden ein Riesenmolekü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720" cy="483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83840"/>
                          <a:chOff x="0" y="0"/>
                          <a:chExt cx="5760720" cy="48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2280" y="226800"/>
                            <a:ext cx="162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6000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4682520" y="23184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5840" y="22608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760" y="21384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23184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23868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7280" y="0"/>
                              <a:ext cx="61272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6040" cy="4291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00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960" y="18360"/>
                                <a:ext cx="590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Val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15320" y="47160"/>
                              <a:ext cx="75132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"/>
                                <a:ext cx="644400" cy="375120"/>
                              </a:xfrm>
                              <a:prstGeom prst="hexagon">
                                <a:avLst>
                                  <a:gd name="adj" fmla="val 42946"/>
                                  <a:gd name="vf" fmla="val 11547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200" y="0"/>
                                <a:ext cx="69912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Leu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10360" y="43920"/>
                              <a:ext cx="81648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5840" cy="375840"/>
                              </a:xfrm>
                              <a:prstGeom prst="parallelogram">
                                <a:avLst>
                                  <a:gd name="adj" fmla="val 42960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80" y="16920"/>
                                <a:ext cx="752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Glu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46480" y="43920"/>
                              <a:ext cx="81648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5840" cy="375840"/>
                              </a:xfrm>
                              <a:prstGeom prst="parallelogram">
                                <a:avLst>
                                  <a:gd name="adj" fmla="val 42960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80" y="16920"/>
                                <a:ext cx="752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Glu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23480" y="42480"/>
                              <a:ext cx="495360" cy="37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3840" cy="374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cc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20" y="11520"/>
                                <a:ext cx="48384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His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8080" y="52560"/>
                              <a:ext cx="53640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3120" cy="4291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7040"/>
                                <a:ext cx="536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Thr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1920" y="45720"/>
                              <a:ext cx="537840" cy="34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20"/>
                                <a:ext cx="537840" cy="3214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33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560" y="0"/>
                                <a:ext cx="4986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Pro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845600" y="29160"/>
                              <a:ext cx="536400" cy="37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83120" cy="3747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520"/>
                                <a:ext cx="536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Lys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61120" y="21384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360" y="213840"/>
                              <a:ext cx="431640" cy="11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5280"/>
                              <a:ext cx="431640" cy="11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38.1pt" coordorigin="0,0" coordsize="9072,762">
                <v:rect id="shape_0" stroked="f" o:allowincell="f" style="position:absolute;left:0;top:0;width:9071;height:7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2,357" to="4746,35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0;top:0;width:9070;height:759">
                  <v:line id="shape_0" from="7374,365" to="7628,36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403,356" to="6657,35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423,337" to="5677,33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559,365" to="3813,36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372,376" to="2626,37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594;top:0;width:965;height:676"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#0066ff" stroked="t" o:allowincell="f" style="position:absolute;left:594;top:0;width:843;height:675;mso-wrap-style:none;v-text-anchor:middle;mso-position-horizontal-relative:char" type="_x0000_t119">
                      <v:fill o:detectmouseclick="t" type="solid" color2="#ff9900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29;top:29;width:929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V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44;top:74;width:1183;height:600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#99cc00" stroked="t" o:allowincell="f" style="position:absolute;left:2544;top:83;width:1014;height:590;mso-wrap-style:none;v-text-anchor:middle;mso-position-horizontal-relative:char" type="_x0000_t9">
                      <v:fill o:detectmouseclick="t" type="solid" color2="#6633ff"/>
                      <v:stroke color="black" weight="9360" joinstyle="miter" endcap="flat"/>
                      <w10:wrap type="none"/>
                    </v:shape>
                    <v:shape id="shape_0" stroked="f" o:allowincell="f" style="position:absolute;left:2626;top:74;width:1100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Le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28;top:69;width:1286;height:592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ccffcc" stroked="t" o:allowincell="f" style="position:absolute;left:5528;top:69;width:1016;height:591;mso-wrap-style:none;v-text-anchor:middle;mso-position-horizontal-relative:char" type="_x0000_t7"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f" o:allowincell="f" style="position:absolute;left:5629;top:96;width:1184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Gl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30;top:69;width:1286;height:592">
                    <v:shape id="shape_0" fillcolor="#ccffcc" stroked="t" o:allowincell="f" style="position:absolute;left:6530;top:69;width:1016;height:591;mso-wrap-style:none;v-text-anchor:middle;mso-position-horizontal-relative:char" type="_x0000_t7"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f" o:allowincell="f" style="position:absolute;left:6631;top:96;width:1184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Gl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12;top:67;width:780;height:590"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#cc0000" stroked="t" o:allowincell="f" style="position:absolute;left:1612;top:67;width:761;height:589;mso-wrap-style:none;v-text-anchor:middle;mso-position-horizontal-relative:char" type="_x0000_t116">
                      <v:fill o:detectmouseclick="t" type="solid" color2="#33ffff"/>
                      <v:stroke color="black" weight="9360" joinstyle="miter" endcap="flat"/>
                      <w10:wrap type="none"/>
                    </v:shape>
                    <v:shape id="shape_0" stroked="f" o:allowincell="f" style="position:absolute;left:1630;top:85;width:761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H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29;top:83;width:845;height:676"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f" style="position:absolute;left:3729;top:83;width:760;height:675;mso-wrap-style:none;v-text-anchor:middle;mso-position-horizontal-relative:char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3729;top:204;width:844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Th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33;top:72;width:847;height:536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#ff3399" stroked="t" o:allowincell="f" style="position:absolute;left:4633;top:90;width:846;height:505;mso-wrap-style:none;v-text-anchor:middle;mso-position-horizontal-relative:char" type="_x0000_t11">
                      <v:fill o:detectmouseclick="t" type="solid" color2="#00cc66"/>
                      <v:stroke color="black" weight="9360" joinstyle="miter" endcap="flat"/>
                      <w10:wrap type="none"/>
                    </v:shape>
                    <v:shape id="shape_0" stroked="f" o:allowincell="f" style="position:absolute;left:4673;top:72;width:784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Pr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31;top:46;width:845;height:590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yellow" stroked="t" o:allowincell="f" style="position:absolute;left:7632;top:46;width:760;height:589;mso-wrap-style:none;v-text-anchor:middle;mso-position-horizontal-relative:char" type="_x0000_t10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stroked="f" o:allowincell="f" style="position:absolute;left:7631;top:64;width:844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Ly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356,337" to="1610,33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8391,337" to="9070,354" stroked="t" o:allowincell="f" style="position:absolute;flip:y;mso-position-horizontal-relative:char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0,339" to="679,356" stroked="t" o:allowincell="f" style="position:absolute;flip:y;mso-position-horizontal-relative:char">
                    <v:stroke color="black" weight="381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tein-Moleküle bestehen aus _______ bis ___________ solcher Bausteine. In natürlichen Proteinen wurden __</w:t>
        <w:softHyphen/>
        <w:t>__ verschiedene solcher Bausteine gefund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b an, wie viele verschiedene Aminosäure-Dreier-Ketten sich bilden lassen, wenn man drei verschiedene Aminosäuren zur Verfügung hat:  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pt;height:181.95pt" filled="f" o:ole="">
            <v:imagedata r:id="rId3" o:title=""/>
          </v:shape>
          <o:OLEObject Type="Embed" ProgID="PowerPoint.Show.12" ShapeID="ole_rId2" DrawAspect="Content" ObjectID="_1956908760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b an, wie viele verschiedene Proteine denkbar wären, wenn alle Proteine „nur“ genau aus Ketten von 100 Aminosäuren bestünden und jeweils „nur“ alle der 20 verschiedenen Aminosäuren enthielten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ungeheure Vielfalt der Proteine wird noch gesteigert dur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gen der Vielfalt der Protei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</w:t>
        <w:br/>
        <w:t>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 seiner _______________________________________ ergibt sich zwangsläufig eine ganz bestimmte ________________________ Struktur des Protein-Molekül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die Darstellung von Proteinen werden verschiedene Modelle verwende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ere jeweils, welche Informationen zum Bauprinzip eines Proteins in den folgenden modellhaften Darstellungen gut (+)  bzw. schlecht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 w:ascii="Arial" w:hAnsi="Arial"/>
          <w:sz w:val="22"/>
          <w:szCs w:val="22"/>
        </w:rPr>
        <w:t>) dargestellt werd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3999"/>
      </w:tblGrid>
      <w:tr>
        <w:trPr>
          <w:trHeight w:val="1516" w:hRule="atLeast"/>
        </w:trPr>
        <w:tc>
          <w:tcPr>
            <w:tcW w:w="4605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67510" cy="18440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b. 1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  <w:tr>
        <w:trPr>
          <w:trHeight w:val="1516" w:hRule="atLeast"/>
        </w:trPr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3999"/>
      </w:tblGrid>
      <w:tr>
        <w:trPr>
          <w:trHeight w:val="1516" w:hRule="atLeast"/>
        </w:trPr>
        <w:tc>
          <w:tcPr>
            <w:tcW w:w="4605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631440" cy="15227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bb. 2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  <w:tr>
        <w:trPr>
          <w:trHeight w:val="1516" w:hRule="atLeast"/>
        </w:trPr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ldnachweis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bb. 1: Wikimedia Commons, Myoglobin.png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bb. 2: Anmoll, Wikimedia Commons,</w:t>
      </w:r>
      <w:r>
        <w:rPr>
          <w:rFonts w:cs="Arial" w:ascii="Arial" w:hAnsi="Arial"/>
          <w:sz w:val="20"/>
          <w:szCs w:val="20"/>
        </w:rPr>
        <w:t xml:space="preserve"> lizenziert</w:t>
      </w:r>
      <w:r>
        <w:rPr>
          <w:rFonts w:cs="Arial" w:ascii="Arial" w:hAnsi="Arial"/>
          <w:sz w:val="20"/>
          <w:szCs w:val="20"/>
          <w:lang w:val="en-GB"/>
        </w:rPr>
        <w:t xml:space="preserve"> unter CC-BY-SA-2.0-DE, Wireframe.jp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au und Vielfalt der Protei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3990</wp:posOffset>
                </wp:positionH>
                <wp:positionV relativeFrom="paragraph">
                  <wp:posOffset>99060</wp:posOffset>
                </wp:positionV>
                <wp:extent cx="1143000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minosäu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8pt;mso-wrap-distance-left:9.05pt;mso-wrap-distance-right:9.05pt;mso-wrap-distance-top:0pt;mso-wrap-distance-bottom:0pt;margin-top:7.8pt;mso-position-vertical-relative:text;margin-left:2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minosä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Bausteine der Proteine heißen __________________________. Sie hängen im Protein kettenartig aneinander und bilden ein Riesenmolekü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60720" cy="4838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83840"/>
                          <a:chOff x="0" y="0"/>
                          <a:chExt cx="5760720" cy="483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072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2280" y="226800"/>
                            <a:ext cx="162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6000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4682520" y="23184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5840" y="22608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760" y="21384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23184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23868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7280" y="0"/>
                              <a:ext cx="61272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6040" cy="4291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00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960" y="18360"/>
                                <a:ext cx="590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Val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15320" y="47160"/>
                              <a:ext cx="75132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"/>
                                <a:ext cx="644400" cy="375120"/>
                              </a:xfrm>
                              <a:prstGeom prst="hexagon">
                                <a:avLst>
                                  <a:gd name="adj" fmla="val 42946"/>
                                  <a:gd name="vf" fmla="val 11547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200" y="0"/>
                                <a:ext cx="69912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Leu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10360" y="43920"/>
                              <a:ext cx="81648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5840" cy="375840"/>
                              </a:xfrm>
                              <a:prstGeom prst="parallelogram">
                                <a:avLst>
                                  <a:gd name="adj" fmla="val 42960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80" y="16920"/>
                                <a:ext cx="752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Glu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46480" y="43920"/>
                              <a:ext cx="816480" cy="37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5840" cy="375840"/>
                              </a:xfrm>
                              <a:prstGeom prst="parallelogram">
                                <a:avLst>
                                  <a:gd name="adj" fmla="val 42960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80" y="16920"/>
                                <a:ext cx="752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Glu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23480" y="42480"/>
                              <a:ext cx="495360" cy="37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3840" cy="374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cc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20" y="11520"/>
                                <a:ext cx="48384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His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8080" y="52560"/>
                              <a:ext cx="53640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3120" cy="4291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7040"/>
                                <a:ext cx="536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Thr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1920" y="45720"/>
                              <a:ext cx="537840" cy="34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20"/>
                                <a:ext cx="537840" cy="3214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33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560" y="0"/>
                                <a:ext cx="4986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Pro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845600" y="29160"/>
                              <a:ext cx="536400" cy="37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83120" cy="3747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520"/>
                                <a:ext cx="53640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48"/>
                                      <w:rFonts w:ascii="Arial" w:hAnsi="Arial" w:eastAsia="Times New Roman" w:cs="Arial"/>
                                      <w:color w:val="000000"/>
                                      <w:lang w:val="de-DE" w:bidi="ar-SA"/>
                                    </w:rPr>
                                    <w:t>Lys</w:t>
                                  </w:r>
                                </w:p>
                              </w:txbxContent>
                            </wps:txbx>
                            <wps:bodyPr wrap="square" lIns="68760" rIns="68760" tIns="34200" bIns="342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61120" y="213840"/>
                              <a:ext cx="162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360" y="213840"/>
                              <a:ext cx="431640" cy="11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5280"/>
                              <a:ext cx="431640" cy="11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38.1pt" coordorigin="0,0" coordsize="9072,762">
                <v:rect id="shape_0" stroked="f" o:allowincell="f" style="position:absolute;left:0;top:0;width:9071;height:7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2,357" to="4746,35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0;top:0;width:9070;height:759">
                  <v:line id="shape_0" from="7374,365" to="7628,36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403,356" to="6657,35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423,337" to="5677,33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559,365" to="3813,36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372,376" to="2626,37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594;top:0;width:965;height:676">
                    <v:shape id="shape_0" fillcolor="#0066ff" stroked="t" o:allowincell="f" style="position:absolute;left:594;top:0;width:843;height:675;mso-wrap-style:none;v-text-anchor:middle;mso-position-horizontal-relative:char" type="_x0000_t119">
                      <v:fill o:detectmouseclick="t" type="solid" color2="#ff9900"/>
                      <v:stroke color="black" weight="9360" joinstyle="miter" endcap="flat"/>
                      <w10:wrap type="none"/>
                    </v:shape>
                    <v:shape id="shape_0" stroked="f" o:allowincell="f" style="position:absolute;left:629;top:29;width:929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V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44;top:74;width:1183;height:600">
                    <v:shape id="shape_0" fillcolor="#99cc00" stroked="t" o:allowincell="f" style="position:absolute;left:2544;top:83;width:1014;height:590;mso-wrap-style:none;v-text-anchor:middle;mso-position-horizontal-relative:char" type="_x0000_t9">
                      <v:fill o:detectmouseclick="t" type="solid" color2="#6633ff"/>
                      <v:stroke color="black" weight="9360" joinstyle="miter" endcap="flat"/>
                      <w10:wrap type="none"/>
                    </v:shape>
                    <v:shape id="shape_0" stroked="f" o:allowincell="f" style="position:absolute;left:2626;top:74;width:1100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Le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28;top:69;width:1286;height:592">
                    <v:shape id="shape_0" fillcolor="#ccffcc" stroked="t" o:allowincell="f" style="position:absolute;left:5528;top:69;width:1016;height:591;mso-wrap-style:none;v-text-anchor:middle;mso-position-horizontal-relative:char" type="_x0000_t7"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f" o:allowincell="f" style="position:absolute;left:5629;top:96;width:1184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Gl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30;top:69;width:1286;height:592">
                    <v:shape id="shape_0" fillcolor="#ccffcc" stroked="t" o:allowincell="f" style="position:absolute;left:6530;top:69;width:1016;height:591;mso-wrap-style:none;v-text-anchor:middle;mso-position-horizontal-relative:char" type="_x0000_t7"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f" o:allowincell="f" style="position:absolute;left:6631;top:96;width:1184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Gl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12;top:67;width:780;height:590">
                    <v:shape id="shape_0" fillcolor="#cc0000" stroked="t" o:allowincell="f" style="position:absolute;left:1612;top:67;width:761;height:589;mso-wrap-style:none;v-text-anchor:middle;mso-position-horizontal-relative:char" type="_x0000_t116">
                      <v:fill o:detectmouseclick="t" type="solid" color2="#33ffff"/>
                      <v:stroke color="black" weight="9360" joinstyle="miter" endcap="flat"/>
                      <w10:wrap type="none"/>
                    </v:shape>
                    <v:shape id="shape_0" stroked="f" o:allowincell="f" style="position:absolute;left:1630;top:85;width:761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H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29;top:83;width:845;height:676">
                    <v:shape id="shape_0" fillcolor="white" stroked="t" o:allowincell="f" style="position:absolute;left:3729;top:83;width:760;height:675;mso-wrap-style:none;v-text-anchor:middle;mso-position-horizontal-relative:char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3729;top:204;width:844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Th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33;top:72;width:847;height:536">
                    <v:shape id="shape_0" fillcolor="#ff3399" stroked="t" o:allowincell="f" style="position:absolute;left:4633;top:90;width:846;height:505;mso-wrap-style:none;v-text-anchor:middle;mso-position-horizontal-relative:char" type="_x0000_t11">
                      <v:fill o:detectmouseclick="t" type="solid" color2="#00cc66"/>
                      <v:stroke color="black" weight="9360" joinstyle="miter" endcap="flat"/>
                      <w10:wrap type="none"/>
                    </v:shape>
                    <v:shape id="shape_0" stroked="f" o:allowincell="f" style="position:absolute;left:4673;top:72;width:784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Pr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31;top:46;width:845;height:590">
                    <v:shape id="shape_0" fillcolor="yellow" stroked="t" o:allowincell="f" style="position:absolute;left:7632;top:46;width:760;height:589;mso-wrap-style:none;v-text-anchor:middle;mso-position-horizontal-relative:char" type="_x0000_t10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stroked="f" o:allowincell="f" style="position:absolute;left:7631;top:64;width:844;height:5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Ly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356,337" to="1610,33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8391,337" to="9070,354" stroked="t" o:allowincell="f" style="position:absolute;flip:y;mso-position-horizontal-relative:char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0,339" to="679,356" stroked="t" o:allowincell="f" style="position:absolute;flip:y;mso-position-horizontal-relative:char">
                    <v:stroke color="black" weight="381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885</wp:posOffset>
                </wp:positionH>
                <wp:positionV relativeFrom="paragraph">
                  <wp:posOffset>117475</wp:posOffset>
                </wp:positionV>
                <wp:extent cx="571500" cy="353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8pt;mso-wrap-distance-left:9.05pt;mso-wrap-distance-right:9.05pt;mso-wrap-distance-top:0pt;mso-wrap-distance-bottom:0pt;margin-top:9.25pt;mso-position-vertical-relative:text;margin-left:1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8450</wp:posOffset>
                </wp:positionH>
                <wp:positionV relativeFrom="paragraph">
                  <wp:posOffset>114300</wp:posOffset>
                </wp:positionV>
                <wp:extent cx="800100" cy="3530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30 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8pt;mso-wrap-distance-left:9.05pt;mso-wrap-distance-right:9.05pt;mso-wrap-distance-top:0pt;mso-wrap-distance-bottom:0pt;margin-top:9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3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tein-Moleküle bestehen aus _______ bis ___________ solcher Bausteine. In natürlichen Proteinen wurden _____ verschiedene solcher Bausteine gefun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6330</wp:posOffset>
                </wp:positionH>
                <wp:positionV relativeFrom="paragraph">
                  <wp:posOffset>140970</wp:posOffset>
                </wp:positionV>
                <wp:extent cx="571500" cy="353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8pt;mso-wrap-distance-left:9.05pt;mso-wrap-distance-right:9.05pt;mso-wrap-distance-top:0pt;mso-wrap-distance-bottom:0pt;margin-top:11.1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b an, wie viele verschiedene Aminosäure-Dreier-Ketten sich bilden lassen, wenn man drei verschiedene Aminosäuren zur Verfügung hat: 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6725</wp:posOffset>
                </wp:positionH>
                <wp:positionV relativeFrom="paragraph">
                  <wp:posOffset>140335</wp:posOffset>
                </wp:positionV>
                <wp:extent cx="571500" cy="3530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8pt;mso-wrap-distance-left:9.05pt;mso-wrap-distance-right:9.05pt;mso-wrap-distance-top:0pt;mso-wrap-distance-bottom:0pt;margin-top:11.05pt;mso-position-vertical-relative:text;margin-left:2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181.95pt" filled="f" o:ole="">
            <v:imagedata r:id="rId9" o:title=""/>
          </v:shape>
          <o:OLEObject Type="Embed" ProgID="PowerPoint.Show.12" ShapeID="ole_rId8" DrawAspect="Content" ObjectID="_905877070" r:id="rId8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b an, wie viele verschiedene Proteine denkbar wären, wenn alle Proteine „nur“ genau aus Ketten von 100 Aminosäuren bestünden und jeweils „nur“ alle der 20 verschiedenen Aminosäuren enthiel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4075</wp:posOffset>
                </wp:positionH>
                <wp:positionV relativeFrom="paragraph">
                  <wp:posOffset>587375</wp:posOffset>
                </wp:positionV>
                <wp:extent cx="2512695" cy="3530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20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vertAlign w:val="superscript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27.8pt;mso-wrap-distance-left:9.05pt;mso-wrap-distance-right:9.05pt;mso-wrap-distance-top:0pt;mso-wrap-distance-bottom:0pt;margin-top:46.25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                 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20 </w:t>
                      </w:r>
                      <w:r>
                        <w:rPr>
                          <w:rFonts w:cs="Comic Sans MS" w:ascii="Comic Sans MS" w:hAnsi="Comic Sans MS"/>
                          <w:i/>
                          <w:vertAlign w:val="superscript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ungeheure Vielfalt der Proteine wird noch gesteigert dur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010</wp:posOffset>
                </wp:positionH>
                <wp:positionV relativeFrom="paragraph">
                  <wp:posOffset>121920</wp:posOffset>
                </wp:positionV>
                <wp:extent cx="3314700" cy="3530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ariationen in den Aminosäure-Kettenlä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8pt;mso-wrap-distance-left:9.05pt;mso-wrap-distance-right:9.05pt;mso-wrap-distance-top:0pt;mso-wrap-distance-bottom:0pt;margin-top:9.6pt;mso-position-vertical-relative:text;margin-left: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Variationen in den Aminosäure-Kettenlä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010</wp:posOffset>
                </wp:positionH>
                <wp:positionV relativeFrom="paragraph">
                  <wp:posOffset>150495</wp:posOffset>
                </wp:positionV>
                <wp:extent cx="5364480" cy="3530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ariationen in der Vielfalt der verwendeten verschiedenen Aminosäu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27.8pt;mso-wrap-distance-left:9.05pt;mso-wrap-distance-right:9.05pt;mso-wrap-distance-top:0pt;mso-wrap-distance-bottom:0pt;margin-top:11.85pt;mso-position-vertical-relative:text;margin-left: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Variationen in der Vielfalt der verwendeten verschiedenen Aminosä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gen der Vielfalt der Proteine: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  <w:br/>
        <w:t>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1290</wp:posOffset>
                </wp:positionH>
                <wp:positionV relativeFrom="paragraph">
                  <wp:posOffset>388620</wp:posOffset>
                </wp:positionV>
                <wp:extent cx="5364480" cy="3530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Problem bei Organtransplantationen: Abstoßung körperfremder Prote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27.8pt;mso-wrap-distance-left:9.05pt;mso-wrap-distance-right:9.05pt;mso-wrap-distance-top:0pt;mso-wrap-distance-bottom:0pt;margin-top:30.6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rFonts w:eastAsia="Comic Sans MS" w:cs="Comic Sans MS" w:ascii="Comic Sans MS" w:hAnsi="Comic Sans MS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i/>
                          <w:sz w:val="22"/>
                          <w:szCs w:val="22"/>
                        </w:rPr>
                        <w:t>Problem bei Organtransplantationen: Abstoßung körperfremder Prot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-643890</wp:posOffset>
                </wp:positionV>
                <wp:extent cx="6211570" cy="6762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 xml:space="preserve">Proteine erfüllen unterschiedlichste Aufgaben im menschlichen Körper. Viele Proteine </w:t>
                              <w:br/>
                              <w:t>eines Menschen sind einzigartig und unterscheiden sich von denen anderer Mensch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53.25pt;mso-wrap-distance-left:9.05pt;mso-wrap-distance-right:9.05pt;mso-wrap-distance-top:0pt;mso-wrap-distance-bottom:0pt;margin-top:-50.7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22"/>
                          <w:szCs w:val="22"/>
                        </w:rPr>
                        <w:t xml:space="preserve">Proteine erfüllen unterschiedlichste Aufgaben im menschlichen Körper. Viele Proteine </w:t>
                        <w:br/>
                        <w:t>eines Menschen sind einzigartig und unterscheiden sich von denen anderer Mens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us seiner _______________________________________ ergibt sich zwangsläufig eine ganz bestimmte ________________________ Struktur des Protein-Molekü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3340</wp:posOffset>
                </wp:positionH>
                <wp:positionV relativeFrom="paragraph">
                  <wp:posOffset>-114300</wp:posOffset>
                </wp:positionV>
                <wp:extent cx="1965325" cy="3530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minosäure-Reihenfol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5pt;height:27.8pt;mso-wrap-distance-left:9.05pt;mso-wrap-distance-right:9.05pt;mso-wrap-distance-top:0pt;mso-wrap-distance-bottom:0pt;margin-top:-9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minosäure-Reihenfol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145</wp:posOffset>
                </wp:positionH>
                <wp:positionV relativeFrom="paragraph">
                  <wp:posOffset>162560</wp:posOffset>
                </wp:positionV>
                <wp:extent cx="1363345" cy="3530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dreidimension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7.8pt;mso-wrap-distance-left:9.05pt;mso-wrap-distance-right:9.05pt;mso-wrap-distance-top:0pt;mso-wrap-distance-bottom:0pt;margin-top:12.8pt;mso-position-vertical-relative:text;margin-left:1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dreidimen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die Darstellung von Proteinen werden verschiedene Modelle verwend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otiere jeweils, welche Informationen zum Bauprinzip eines Proteins in den folgenden modellhaften Darstellungen gut (+)  bzw. schlecht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 w:ascii="Arial" w:hAnsi="Arial"/>
          <w:sz w:val="22"/>
          <w:szCs w:val="22"/>
        </w:rPr>
        <w:t>) dargestellt werd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3999"/>
      </w:tblGrid>
      <w:tr>
        <w:trPr>
          <w:trHeight w:val="1516" w:hRule="atLeast"/>
        </w:trPr>
        <w:tc>
          <w:tcPr>
            <w:tcW w:w="4605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667510" cy="184404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b. 1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7465</wp:posOffset>
                      </wp:positionV>
                      <wp:extent cx="1652270" cy="35306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227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räumliche Strukt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1pt;height:27.8pt;mso-wrap-distance-left:9.05pt;mso-wrap-distance-right:9.05pt;mso-wrap-distance-top:0pt;mso-wrap-distance-bottom:0pt;margin-top:2.95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räumliche Strukt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  <w:tr>
        <w:trPr>
          <w:trHeight w:val="1516" w:hRule="atLeast"/>
        </w:trPr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50165</wp:posOffset>
                      </wp:positionV>
                      <wp:extent cx="2127250" cy="73152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minosäurearten, -anzahl, -reihenfol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5pt;height:57.6pt;mso-wrap-distance-left:9.05pt;mso-wrap-distance-right:9.05pt;mso-wrap-distance-top:0pt;mso-wrap-distance-bottom:0pt;margin-top:3.95pt;mso-position-vertical-relative:text;margin-left: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minosäurearten, -anzahl, -reihenfol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3999"/>
      </w:tblGrid>
      <w:tr>
        <w:trPr>
          <w:trHeight w:val="1516" w:hRule="atLeast"/>
        </w:trPr>
        <w:tc>
          <w:tcPr>
            <w:tcW w:w="4605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631440" cy="152273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b. 2</w:t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7465</wp:posOffset>
                      </wp:positionV>
                      <wp:extent cx="2400300" cy="73152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Oberflächenform, Aufbau aus Atom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57.6pt;mso-wrap-distance-left:9.05pt;mso-wrap-distance-right:9.05pt;mso-wrap-distance-top:0pt;mso-wrap-distance-bottom:0pt;margin-top:2.95pt;mso-position-vertical-relative:text;margin-left: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Oberflächenform, Aufbau aus Atom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  <w:tr>
        <w:trPr>
          <w:trHeight w:val="1516" w:hRule="atLeast"/>
        </w:trPr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6040</wp:posOffset>
                      </wp:positionV>
                      <wp:extent cx="2400300" cy="73152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Aminosäurearten, -reihenfolge, Hülle um das Molekü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57.6pt;mso-wrap-distance-left:9.05pt;mso-wrap-distance-right:9.05pt;mso-wrap-distance-top:0pt;mso-wrap-distance-bottom:0pt;margin-top:5.2pt;mso-position-vertical-relative:text;margin-left:-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minosäurearten, -reihenfolge, Hülle um das Molekü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ldnachweis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bb. 1: Wikimedia Commons, Myoglobin.p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  <w:lang w:val="en-GB"/>
        </w:rPr>
        <w:t>Abb. 2: Anmoll, Wikimedia Commons, lizenziert unter CC-BY-SA-2.0-DE, Wireframe.jpg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  <w:szCs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ärz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2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>Lösung</w:t>
      <w:tab/>
    </w:r>
    <w:r>
      <w:rPr>
        <w:rFonts w:cs="Arial" w:ascii="Arial" w:hAnsi="Arial"/>
        <w:sz w:val="20"/>
        <w:szCs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ärz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package" Target="embeddings/oleObject2.pptx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17:00Z</dcterms:created>
  <dc:creator/>
  <dc:description/>
  <cp:keywords/>
  <dc:language>en-US</dc:language>
  <cp:lastModifiedBy/>
  <dcterms:modified xsi:type="dcterms:W3CDTF">2014-10-01T10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