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inführung in die Genetik</w:t>
      </w:r>
    </w:p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3954"/>
        <w:gridCol w:w="1408"/>
      </w:tblGrid>
      <w:tr>
        <w:trPr>
          <w:trHeight w:val="7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 Grundlagen der Genetik: DNA als Informationsträger: einfaches DNA-Modell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:</w:t>
              <w:br/>
              <w:t>Reproduktio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 7</w:t>
            </w:r>
          </w:p>
        </w:tc>
      </w:tr>
      <w:tr>
        <w:trPr>
          <w:trHeight w:val="23" w:hRule="atLeast"/>
          <w:cantSplit w:val="true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lkern als Speicherort der Erbinformation (DNA)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mgang mit und Analyse von Texten bzw. modellhaften Darstellungen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zipieller Weg der naturwissenschaftlichen Erkenntnisgewinnung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nsatz Aufgabenblatt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 des Materials: 20 Minut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ermitteln an vier historischen Beispielen zur Genetik typische Merkmale der naturwissenschaftlichen Forschung und stellen sich berühmte Genetiker und deren Experimente gegenseitig v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...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K 6 stellen Ergebnisse und Methoden biologischer Untersuchungen dar und argumentieren damit,</w:t>
            </w:r>
          </w:p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K 7 referieren zu gesellschafts- und alltagsrelevanten biologischen Themen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(Einfuehrung_AB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eastAsia="Times" w:cs="Arial" w:ascii="Arial" w:hAnsi="Arial"/>
                <w:sz w:val="22"/>
                <w:szCs w:val="22"/>
              </w:rPr>
              <w:t>Die Klasse wird in vier Gruppen gegliedert. Jede Gruppe erhält einen der vier Sachtexte. Der Arbeitsauftrag besteht darin, die Sachtexte durchzulesen,</w:t>
            </w:r>
            <w:r>
              <w:rPr>
                <w:rFonts w:cs="Arial" w:ascii="Arial" w:hAnsi="Arial"/>
                <w:sz w:val="22"/>
                <w:szCs w:val="22"/>
              </w:rPr>
              <w:t xml:space="preserve"> darin typische Merkmale der naturwissenschaftlichen Forschung</w:t>
            </w:r>
            <w:r>
              <w:rPr>
                <w:rFonts w:eastAsia="Times" w:cs="Arial" w:ascii="Arial" w:hAnsi="Arial"/>
                <w:sz w:val="22"/>
                <w:szCs w:val="22"/>
              </w:rPr>
              <w:t xml:space="preserve"> zu ermitteln und die Erkenntnisse aus der jeweiligen Forschungsarbeit in einem oder zwei schlagkräftigen Sätzen zusammenzufassen (mögliche Formulierungen s. u.). Am Ende der Bearbeitungszeit (ca. 7 min) sollen jeweils ein bis zwei Schülerinnen/Schüler aus jeder Gruppe die jeweiligen Forscher und ihre Arbeit vorstellen und die Sätze an die Tafel schreiben.</w:t>
            </w:r>
          </w:p>
          <w:p>
            <w:pPr>
              <w:pStyle w:val="Normal"/>
              <w:rPr>
                <w:rFonts w:ascii="Arial" w:hAnsi="Arial" w:eastAsia="Times" w:cs="Arial"/>
                <w:sz w:val="22"/>
                <w:szCs w:val="22"/>
                <w:u w:val="single"/>
              </w:rPr>
            </w:pPr>
            <w:r>
              <w:rPr>
                <w:rFonts w:eastAsia="Times"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ögliche Formulierung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63: </w:t>
              <w:tab/>
              <w:t>Gregor Mendel hat die Idee der Gene: portionierte Teilchen, die als Einheit an Nachkommen weitergegeben wer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krperEinzug2"/>
              <w:rPr/>
            </w:pPr>
            <w:r>
              <w:rPr>
                <w:rFonts w:cs="Arial"/>
                <w:sz w:val="22"/>
                <w:szCs w:val="22"/>
              </w:rPr>
              <w:t>1903:</w:t>
              <w:tab/>
              <w:t>Walter Sutton und Theodor Boveri stellen eine Theorie auf, die einen Zusammenhang zwischen Mendels Vererbungslehre und den Chromosomen beschreib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/>
                <w:sz w:val="22"/>
                <w:szCs w:val="22"/>
              </w:rPr>
              <w:t>1952:</w:t>
              <w:tab/>
              <w:t>Hershey &amp; Chase finden einen wichtigen Beweis, der die DNA als Träger der Erbinformation identifizie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krperEinzug3"/>
              <w:rPr/>
            </w:pPr>
            <w:r>
              <w:rPr>
                <w:rFonts w:cs="Arial"/>
                <w:sz w:val="22"/>
                <w:szCs w:val="22"/>
              </w:rPr>
              <w:t>1953:</w:t>
              <w:tab/>
              <w:t xml:space="preserve">Watson &amp; Crick entwerfen das Strukturmodell des DNA-Moleküls: eine </w:t>
            </w:r>
            <w:r>
              <w:rPr>
                <w:rFonts w:cs="Arial" w:ascii="Symbol" w:hAnsi="Symbol"/>
                <w:sz w:val="22"/>
                <w:szCs w:val="22"/>
              </w:rPr>
              <w:t></w:t>
            </w:r>
            <w:r>
              <w:rPr>
                <w:rFonts w:cs="Arial"/>
                <w:sz w:val="22"/>
                <w:szCs w:val="22"/>
              </w:rPr>
              <w:t>-Doppelhelix.</w:t>
            </w:r>
          </w:p>
        </w:tc>
      </w:tr>
    </w:tbl>
    <w:p>
      <w:pPr>
        <w:pStyle w:val="TextAufg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ehrerinformation</w:t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/>
    </w:pPr>
    <w:r>
      <w:rPr>
        <w:rFonts w:cs="Arial" w:ascii="Arial" w:hAnsi="Arial"/>
        <w:sz w:val="20"/>
      </w:rPr>
      <w:t>Robert Wagne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2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12" w:firstLine="8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12" w:hanging="1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BCAberschrift">
    <w:name w:val="RBC_A_Überschrift"/>
    <w:qFormat/>
    <w:pPr>
      <w:widowControl/>
      <w:bidi w:val="0"/>
      <w:spacing w:before="320" w:after="640"/>
      <w:jc w:val="center"/>
    </w:pPr>
    <w:rPr>
      <w:rFonts w:ascii="Arial" w:hAnsi="Arial" w:eastAsia="Times New Roman" w:cs="Arial"/>
      <w:b/>
      <w:color w:val="auto"/>
      <w:sz w:val="32"/>
      <w:szCs w:val="3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/>
  <dc:description/>
  <dc:language>en-US</dc:language>
  <cp:lastModifiedBy>Petra Reinold</cp:lastModifiedBy>
  <cp:lastPrinted>2011-04-18T16:26:00Z</cp:lastPrinted>
  <dcterms:modified xsi:type="dcterms:W3CDTF">2011-04-18T14:28:00Z</dcterms:modified>
  <cp:revision>7</cp:revision>
  <dc:subject/>
  <dc:title>Lehrerinformation                                                                            Erstellt von Robert Wagner</dc:title>
</cp:coreProperties>
</file>