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Aufg"/>
        <w:spacing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aryogramm eines Menschen</w:t>
      </w:r>
    </w:p>
    <w:p>
      <w:pPr>
        <w:pStyle w:val="TextAufg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3954"/>
        <w:gridCol w:w="1408"/>
      </w:tblGrid>
      <w:tr>
        <w:trPr>
          <w:trHeight w:val="709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ug zum Lehrplan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elstandards zu den Kompetenzbereichen (s. KMK-Bildungsstandards im Fach Biologie; Mittlerer Schulabschluss vom 16.12.2004)</w:t>
            </w:r>
          </w:p>
        </w:tc>
      </w:tr>
      <w:tr>
        <w:trPr>
          <w:trHeight w:val="23" w:hRule="atLeast"/>
          <w:cantSplit w:val="true"/>
        </w:trPr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zAufg"/>
              <w:pBdr>
                <w:bottom w:val="nil"/>
              </w:pBdr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9.3 Grundlagen der Genetik: </w:t>
            </w:r>
          </w:p>
          <w:p>
            <w:pPr>
              <w:pStyle w:val="KopfzAufg"/>
              <w:pBdr>
                <w:bottom w:val="nil"/>
              </w:pBdr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aryogramm eines Menschen: Autosomen, Gonosomen, homologe Chromosomen</w:t>
            </w:r>
          </w:p>
          <w:p>
            <w:pPr>
              <w:pStyle w:val="KopfzAufg"/>
              <w:pBdr>
                <w:bottom w:val="nil"/>
              </w:pBdr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KopfzAufg"/>
              <w:pBdr>
                <w:bottom w:val="nil"/>
              </w:pBd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iskonzept:</w:t>
              <w:br/>
              <w:t>Reproduktion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chwisse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</w:tr>
      <w:tr>
        <w:trPr>
          <w:trHeight w:val="23" w:hRule="atLeast"/>
          <w:cantSplit w:val="true"/>
        </w:trPr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zAufg"/>
              <w:pBdr>
                <w:bottom w:val="nil"/>
              </w:pBd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rkenntnisgewinnun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zAufg"/>
              <w:pBdr>
                <w:bottom w:val="nil"/>
              </w:pBd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munikatio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zAufg"/>
              <w:pBdr>
                <w:bottom w:val="nil"/>
              </w:pBd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wertun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Aufg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oraus</w:t>
              <w:softHyphen/>
              <w:t>setzunge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llkern als Speicherort der Erbinformation (DNA),</w:t>
            </w:r>
          </w:p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gang mit und Analyse von Texten bzw. modellhaften Darstelllunge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enötigte Materialie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Klassensatz Aufgabenblatt und Schulbuch (Abschnitt „Karyogramm des Menschen“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arbeitung des Materials: 25 Minute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ele des Baustein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chülerinnen und Schüler kennen die Chromosomen als Verpackungseinheit der DNA und können das menschliche Karyogramm beschreiben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MK-Bildungsstandard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chülerinnen und Schüler…</w:t>
            </w:r>
          </w:p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 2.4 stellen strukturelle und funktionelle Gemeinsamkeiten und Unterschiede von Organismen und Organismengruppen dar,</w:t>
            </w:r>
          </w:p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11 beschreiben Speicherung und Weitergabe genetischer Information auch unter Anwendung geeigneter Modelle,</w:t>
            </w:r>
          </w:p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 4 werten Informationen zu biologischen Fragestellungen aus verschiedenen Quellen zielgerichtet au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lage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blatt (Kary_AB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nweise zur Umsetzung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Schülerinnen und Schüler lesen den entsprechenden Abschnitt im Schulbuch zum Thema „Karyogramm des Menschen" und bearbeiten anschließend in Einzel-/Gruppenarbeit die Aufgaben auf dem Arbeitsblatt. </w:t>
            </w:r>
          </w:p>
          <w:p>
            <w:pPr>
              <w:pStyle w:val="TextAufg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e Besprechung erfolgt im Klassenverband. </w:t>
            </w:r>
          </w:p>
        </w:tc>
      </w:tr>
    </w:tbl>
    <w:p>
      <w:pPr>
        <w:pStyle w:val="TextAufg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  <w:r>
      <w:rPr>
        <w:rFonts w:cs="Arial" w:ascii="Arial" w:hAnsi="Arial"/>
        <w:sz w:val="20"/>
      </w:rPr>
      <w:t>Lehrerinformation</w:t>
    </w:r>
    <w:r>
      <w:rPr>
        <w:rFonts w:cs="Arial" w:ascii="Arial" w:hAnsi="Arial"/>
      </w:rPr>
      <w:tab/>
    </w:r>
    <w:r>
      <w:rPr>
        <w:rFonts w:cs="Arial" w:ascii="Arial" w:hAnsi="Arial"/>
        <w:sz w:val="20"/>
      </w:rPr>
      <w:t>AK-Linkebene Biologie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Robert Wagner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ärz 20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zAufg">
    <w:name w:val="Kopfz Aufg"/>
    <w:qFormat/>
    <w:pPr>
      <w:widowControl/>
      <w:pBdr>
        <w:bottom w:val="single" w:sz="4" w:space="6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Aufg">
    <w:name w:val="Text Aufg"/>
    <w:qFormat/>
    <w:pPr>
      <w:widowControl/>
      <w:bidi w:val="0"/>
      <w:spacing w:before="360" w:after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10:00Z</dcterms:created>
  <dc:creator/>
  <dc:description/>
  <dc:language>en-US</dc:language>
  <cp:lastModifiedBy>Petra Reinold</cp:lastModifiedBy>
  <cp:lastPrinted>2011-04-18T17:18:00Z</cp:lastPrinted>
  <dcterms:modified xsi:type="dcterms:W3CDTF">2011-04-18T15:18:00Z</dcterms:modified>
  <cp:revision>4</cp:revision>
  <dc:subject/>
  <dc:title>Lehrerinformation                                                                            Erstellt von Robert Wagner</dc:title>
</cp:coreProperties>
</file>