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66640</wp:posOffset>
            </wp:positionH>
            <wp:positionV relativeFrom="paragraph">
              <wp:posOffset>105410</wp:posOffset>
            </wp:positionV>
            <wp:extent cx="1054100" cy="2245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6094" r="-34" b="3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u w:val="single"/>
        </w:rPr>
        <w:t>Karyogramm eines Menschen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ies dir den passenden Abschnitt zum Aufbau der DNA in deinem Buch aufmerksam durch und bearbeite anschließend folgende Aufgaben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uf dem nebenstehenden Bild siehst du die Schemaskizze eines Chromosoms auf elektronenmikroskopischer Ebene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a) </w:t>
        <w:tab/>
        <w:t>Beschreibe in Worten den Aufbau dieses Chromosoms und beschrifte die Abbildung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262255</wp:posOffset>
                </wp:positionV>
                <wp:extent cx="4680585" cy="544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371"/>
                            </w:tblGrid>
                            <w:tr>
                              <w:trPr/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42.9pt;mso-wrap-distance-left:7.05pt;mso-wrap-distance-right:7.05pt;mso-wrap-distance-top:0pt;mso-wrap-distance-bottom:0pt;margin-top:20.6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73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371"/>
                      </w:tblGrid>
                      <w:tr>
                        <w:trPr/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</w:t>
        <w:tab/>
        <w:t>Beschrifte die beiden folgenden Karyogramme mit den folgenden Fachbegriffen: 46, XY; 46, XX; weiblicher Chromosomensatz; männlicher Chromosomensatz.</w:t>
      </w:r>
    </w:p>
    <w:p>
      <w:pPr>
        <w:pStyle w:val="Normal"/>
        <w:ind w:lef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676265" cy="25323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120" cy="2532240"/>
                          <a:chOff x="0" y="0"/>
                          <a:chExt cx="5676120" cy="2532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1036" t="1187" r="1699" b="12915"/>
                          <a:stretch/>
                        </pic:blipFill>
                        <pic:spPr>
                          <a:xfrm>
                            <a:off x="38880" y="720"/>
                            <a:ext cx="2741760" cy="240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676" t="1168" r="1015" b="13247"/>
                          <a:stretch/>
                        </pic:blipFill>
                        <pic:spPr>
                          <a:xfrm>
                            <a:off x="2905200" y="0"/>
                            <a:ext cx="2771280" cy="239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08000"/>
                            <a:ext cx="2745000" cy="2424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108000"/>
                            <a:ext cx="2745000" cy="2424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6.95pt;height:199.4pt" coordorigin="0,0" coordsize="8939,39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;top:1;width:4317;height:3782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575;top:0;width:4363;height:3766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rect id="shape_0" stroked="t" o:allowincell="f" style="position:absolute;left:0;top:170;width:4322;height:3817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530;top:170;width:4322;height:3817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 xml:space="preserve">Vergleiche den männlichen und weiblichen Chromosomensatz des Menschen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885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c)</w:t>
        <w:tab/>
        <w:t xml:space="preserve">Erkläre den Fachbegriff </w:t>
      </w:r>
      <w:r>
        <w:rPr>
          <w:rFonts w:cs="Arial" w:ascii="Arial" w:hAnsi="Arial"/>
          <w:i/>
          <w:sz w:val="22"/>
          <w:szCs w:val="22"/>
        </w:rPr>
        <w:t>homo</w:t>
        <w:softHyphen/>
        <w:t>loge Chromosomen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5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sectPr>
          <w:headerReference w:type="default" r:id="rId7"/>
          <w:type w:val="nextPage"/>
          <w:pgSz w:w="11906" w:h="16838"/>
          <w:pgMar w:left="1418" w:right="1418" w:gutter="0" w:header="709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Karyogramm eines Menschen</w:t>
      </w:r>
    </w:p>
    <w:p>
      <w:pPr>
        <w:pStyle w:val="Textkrper2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krper2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  <w:tab/>
        <w:t xml:space="preserve">Dieses Chromosom besteht aus zwei identischen Chromatiden, welche an einer Verbindungsstelle (= Centromer) zusammenhaften. </w:t>
      </w:r>
      <w:r>
        <w:rPr>
          <w:rFonts w:eastAsia="Wingdings" w:cs="Wingdings" w:ascii="Wingdings" w:hAnsi="Wingdings"/>
          <w:color w:val="000000"/>
          <w:sz w:val="22"/>
          <w:szCs w:val="22"/>
        </w:rPr>
        <w:t></w:t>
      </w:r>
      <w:r>
        <w:rPr>
          <w:rFonts w:cs="Arial" w:ascii="Arial" w:hAnsi="Arial"/>
          <w:color w:val="000000"/>
          <w:sz w:val="22"/>
          <w:szCs w:val="22"/>
        </w:rPr>
        <w:t xml:space="preserve"> Zwei-Chromatid-Chromosom; Be</w:t>
        <w:softHyphen/>
        <w:t>schrif</w:t>
        <w:softHyphen/>
        <w:t>tung der Abbildung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linkes Karyogramm: 46, XY; männlicher Chromosomensatz; rechtes Karyogramm: 46, XX; weiblicher Chromosomensatz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c) </w:t>
        <w:tab/>
      </w:r>
      <w:r>
        <w:rPr>
          <w:rFonts w:cs="Arial" w:ascii="Arial" w:hAnsi="Arial"/>
          <w:sz w:val="22"/>
          <w:szCs w:val="22"/>
          <w:u w:val="single"/>
        </w:rPr>
        <w:t>Gemeinsamkeiten:</w:t>
      </w:r>
      <w:r>
        <w:rPr>
          <w:rFonts w:cs="Arial" w:ascii="Arial" w:hAnsi="Arial"/>
          <w:sz w:val="22"/>
          <w:szCs w:val="22"/>
        </w:rPr>
        <w:t xml:space="preserve"> Doppelte Chromosomensätze (2n); 46 Chromosomen davon 44 Körperchromosomen und 2 Gonosmomen; </w:t>
      </w:r>
      <w:r>
        <w:rPr>
          <w:rFonts w:cs="Arial" w:ascii="Arial" w:hAnsi="Arial"/>
          <w:sz w:val="22"/>
          <w:szCs w:val="22"/>
          <w:u w:val="single"/>
        </w:rPr>
        <w:t>Unterschiede</w:t>
      </w:r>
      <w:r>
        <w:rPr>
          <w:rFonts w:cs="Arial" w:ascii="Arial" w:hAnsi="Arial"/>
          <w:sz w:val="22"/>
          <w:szCs w:val="22"/>
        </w:rPr>
        <w:t>: „Gonsomenpaar“; Mann: 46, XY; Frau: 46, XX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d)</w:t>
        <w:tab/>
      </w:r>
      <w:r>
        <w:rPr>
          <w:rFonts w:cs="Arial" w:ascii="Arial" w:hAnsi="Arial"/>
          <w:sz w:val="22"/>
          <w:szCs w:val="22"/>
          <w:u w:val="single"/>
        </w:rPr>
        <w:t>Homologe Chromosomen</w:t>
      </w:r>
      <w:r>
        <w:rPr>
          <w:rFonts w:cs="Arial" w:ascii="Arial" w:hAnsi="Arial"/>
          <w:sz w:val="22"/>
          <w:szCs w:val="22"/>
        </w:rPr>
        <w:t>: In einer menschlichen Körperzelle stimmen jeweils 23 Chromosomenpaare in ihrer äußeren Gestalt überein (Ausnahme: zwei Geschlechtschromosomen XY beim Mann), wobei immer eines von der Mutter und eines vom Vater stammt. Homologe Chromosomen enthalten die gleichen Gene, aber meist in verschiedenen Ausprägungsform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type w:val="nextPage"/>
      <w:pgSz w:w="11906" w:h="16838"/>
      <w:pgMar w:left="1418" w:right="1418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  <w:tab/>
    </w:r>
    <w:r>
      <w:rPr>
        <w:rFonts w:cs="Arial" w:ascii="Arial" w:hAnsi="Arial"/>
        <w:sz w:val="20"/>
      </w:rPr>
      <w:t>AK-Linkebene Biologie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ärz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</w:r>
    <w:r>
      <w:rPr>
        <w:rFonts w:cs="Arial" w:ascii="Arial" w:hAnsi="Arial"/>
        <w:sz w:val="20"/>
      </w:rPr>
      <w:t>Lösung</w:t>
    </w:r>
    <w:r>
      <w:rPr>
        <w:rFonts w:cs="Arial" w:ascii="Arial" w:hAnsi="Arial"/>
      </w:rPr>
      <w:tab/>
    </w:r>
    <w:r>
      <w:rPr>
        <w:rFonts w:cs="Arial" w:ascii="Arial" w:hAnsi="Arial"/>
        <w:sz w:val="20"/>
      </w:rPr>
      <w:t>AK-Linkebene Biologie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ärz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FF00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color w:val="0000FF"/>
    </w:rPr>
  </w:style>
  <w:style w:type="paragraph" w:styleId="Textkrper3">
    <w:name w:val="Textkörper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11:00Z</dcterms:created>
  <dc:creator/>
  <dc:description/>
  <dc:language>en-US</dc:language>
  <cp:lastModifiedBy>Petra Reinold</cp:lastModifiedBy>
  <cp:lastPrinted>2011-04-18T17:18:00Z</cp:lastPrinted>
  <dcterms:modified xsi:type="dcterms:W3CDTF">2011-04-18T15:18:00Z</dcterms:modified>
  <cp:revision>3</cp:revision>
  <dc:subject/>
  <dc:title/>
</cp:coreProperties>
</file>