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3060"/>
        <w:gridCol w:w="10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40A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9pt;margin-top:-0.4pt;width:60.6pt;height:53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4037377" r:id="rId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Kompeten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40A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9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AC8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  <w:t>Hörverstehen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 längere und lange Redebeiträge, Gespräche, Vorträge und Diskussionen zu einem breiten Spek</w:t>
              <w:softHyphen/>
              <w:t>trum von Themen in natürlichem Sprech</w:t>
              <w:softHyphen/>
              <w:t>tempo global und in vielen wichtigen De</w:t>
              <w:softHyphen/>
              <w:t>tails verstehen, auch unter realistischen Bedingungen (z. B. Hintergrundgeräu</w:t>
              <w:softHyphen/>
              <w:t>sche, von der Standardsprache ab</w:t>
              <w:softHyphen/>
              <w:t>weichende Varietäten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pektrum der französischen Syntax (z. B. Aussage, Frage, Imperativ) genau und effizient unterscheid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auf der Grundlage eines breiten Spektrums weiterführender und vertiefender Lern</w:t>
              <w:softHyphen/>
              <w:t>strategien zum Hörverstehen eine individuelle und effiziente Hörstrategie erarbeiten und zur Anwendung bring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xere Sachinformationen zu politischen, berufsbezogenen und allgemein aktuellen Themen erfassen und auswert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zentralen Gedanken längerer Gespräche, Vorträge und Diskussionen erfassen, ver</w:t>
              <w:softHyphen/>
              <w:t>netzen und auswert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Rundfunksendungen, Fernsehdebatten, Talkshows über aktuelle Ereignisse und allgemeine Themen die Hauptinformationen entnehmen, auch wenn nicht ausschließlich die Standardsprache verwendet wird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Fernsehsendungen/Spielfilmen und weiteren Hör-/Sehtexten die Hauptinformationen entnehmen, den roten Faden problemlos verfolgen und auch komplexere Handlungs</w:t>
              <w:softHyphen/>
              <w:t>geflechte erfolgreich auswert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47:00Z</dcterms:created>
  <dc:creator>Dr. Martin Braun</dc:creator>
  <dc:description/>
  <cp:keywords/>
  <dc:language>en-US</dc:language>
  <cp:lastModifiedBy>Dr. Kaiser</cp:lastModifiedBy>
  <cp:lastPrinted>2007-08-22T17:47:00Z</cp:lastPrinted>
  <dcterms:modified xsi:type="dcterms:W3CDTF">2007-09-17T05:27:00Z</dcterms:modified>
  <cp:revision>3</cp:revision>
  <dc:subject/>
  <dc:title>KO-HV B2</dc:title>
</cp:coreProperties>
</file>