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440"/>
        <w:gridCol w:w="3060"/>
        <w:gridCol w:w="1026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6" w:val="clear"/>
            <w:vAlign w:val="center"/>
          </w:tcPr>
          <w:p>
            <w:pPr>
              <w:pStyle w:val="Heading1"/>
              <w:ind w:right="-250" w:hanging="0"/>
              <w:rPr>
                <w:sz w:val="44"/>
              </w:rPr>
            </w:pPr>
            <w:bookmarkStart w:id="0" w:name="_Hlk146036045"/>
            <w:bookmarkStart w:id="1" w:name="_Hlk146036044"/>
            <w:bookmarkEnd w:id="0"/>
            <w:bookmarkEnd w:id="1"/>
            <w:r>
              <w:rPr>
                <w:sz w:val="44"/>
              </w:rPr>
              <w:t>A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6" w:val="clear"/>
          </w:tcPr>
          <w:p>
            <w:pPr>
              <w:pStyle w:val="Heading2"/>
              <w:snapToGrid w:val="false"/>
              <w:jc w:val="center"/>
              <w:rPr>
                <w:b/>
                <w:b/>
                <w:bCs/>
                <w:sz w:val="2"/>
                <w:lang w:val="en-US" w:eastAsia="en-US"/>
              </w:rPr>
            </w:pPr>
            <w:r>
              <w:rPr>
                <w:b/>
                <w:bCs/>
                <w:sz w:val="2"/>
                <w:lang w:val="en-US" w:eastAsia="en-US"/>
              </w:rPr>
              <w:object w:dxaOrig="750" w:dyaOrig="6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7.9pt;margin-top:-0.4pt;width:62pt;height:56.3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305518002" r:id="rId2"/>
              </w:objec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6" w:val="clear"/>
            <w:vAlign w:val="center"/>
          </w:tcPr>
          <w:p>
            <w:pPr>
              <w:pStyle w:val="Heading2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Kompetenz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6" w:val="clear"/>
            <w:vAlign w:val="center"/>
          </w:tcPr>
          <w:p>
            <w:pPr>
              <w:pStyle w:val="Heading4"/>
              <w:rPr>
                <w:b/>
                <w:b/>
                <w:bCs/>
              </w:rPr>
            </w:pPr>
            <w:r>
              <w:rPr>
                <w:b/>
                <w:bCs/>
                <w:sz w:val="40"/>
              </w:rPr>
              <w:t>Operationalisierung</w:t>
            </w:r>
          </w:p>
        </w:tc>
      </w:tr>
      <w:tr>
        <w:trPr>
          <w:trHeight w:val="959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AC8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  <w:t>Hörverstehen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Schüler kann relativ langsam und deutlich gesprochene Äußerungen aus altersgemäßen Themenbereichen des eigenen Alltagslebens verstehen und Problemkonstel</w:t>
              <w:softHyphen/>
              <w:t>lationen im Umriss er</w:t>
              <w:softHyphen/>
              <w:t>fass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Bei Hör- und ggf. Hör-/Sehmaterial ist er in der Lage, kurze Texte im </w:t>
            </w:r>
            <w:r>
              <w:rPr>
                <w:rStyle w:val="Emphasis"/>
                <w:rFonts w:cs="Arial" w:ascii="Arial" w:hAnsi="Arial"/>
              </w:rPr>
              <w:t>français standard</w:t>
            </w:r>
            <w:r>
              <w:rPr>
                <w:rFonts w:cs="Arial" w:ascii="Arial" w:hAnsi="Arial"/>
              </w:rPr>
              <w:t xml:space="preserve"> zu im Unterricht behandelten Themen zu verstehen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Schüler kan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ch komplexe Laute, Formen, Worte und verschiedene Aussage- und Fragetypen unterscheiden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ch komplexe Formen, Wörter und Syntagmen nachsprechen, nachsingen und auf</w:t>
              <w:softHyphen/>
              <w:t>schreiben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über selbstentdeckendes Lernen weiterführende Lernstrategien zum Hörverstehen erarbeiten und vertiefen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ch etwas komplexere Formen identifizieren, korrigieren und zuordnen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lexere Umgebungssignale (z. B. Ankündigungen in einem Flughafen, Bilder) nutzen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terführende Fragen zu Handlungsfeldern aus der Erfahrungswelt von Jugendlichen verstehen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terführende Äußerungen über Meinungen, Gefühle und Wünsche verstehen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fachen Gesprächen in Alltagssituationen mit einfachen Redemitteln folgen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einfacherer Form formulierte Wünsche und Bedürfnisse verstehen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fachere und verständliche sprachliche Äußerungen in regelmäßig wiederkehrenden Situationen verstehen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fachere berichtete oder erzählte Sachverhalte über vertraute Personen, Orte und Dinge verste</w:t>
              <w:softHyphen/>
              <w:t xml:space="preserve">hen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57" w:right="72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50" w:hanging="0"/>
      <w:outlineLvl w:val="0"/>
    </w:pPr>
    <w:rPr>
      <w:rFonts w:ascii="Arial" w:hAnsi="Arial" w:cs="Arial"/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center"/>
      <w:outlineLvl w:val="2"/>
    </w:pPr>
    <w:rPr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36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Emphasis">
    <w:name w:val="Emphasis"/>
    <w:basedOn w:val="AbsatzStandardschriftar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15:57:00Z</dcterms:created>
  <dc:creator>Dr. Martin Braun</dc:creator>
  <dc:description/>
  <cp:keywords/>
  <dc:language>en-US</dc:language>
  <cp:lastModifiedBy>Dr. Kaiser</cp:lastModifiedBy>
  <cp:lastPrinted>2006-12-20T19:49:00Z</cp:lastPrinted>
  <dcterms:modified xsi:type="dcterms:W3CDTF">2007-08-22T15:57:00Z</dcterms:modified>
  <cp:revision>2</cp:revision>
  <dc:subject/>
  <dc:title>HV-KO-A2</dc:title>
</cp:coreProperties>
</file>