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-352425</wp:posOffset>
                </wp:positionV>
                <wp:extent cx="893889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895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03.85pt;height:37.5pt;mso-wrap-distance-left:9.05pt;mso-wrap-distance-right:9.05pt;mso-wrap-distance-top:0pt;mso-wrap-distance-bottom:0pt;margin-top:-27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43815</wp:posOffset>
                </wp:positionV>
                <wp:extent cx="933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73.5pt;height:37.5pt;mso-wrap-distance-left:9.05pt;mso-wrap-distance-right:9.05pt;mso-wrap-distance-top:0pt;mso-wrap-distance-bottom:0pt;margin-top:3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8024495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4495" cy="476250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631.85pt;height:37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  <w:t>x</w:t>
      </w:r>
    </w:p>
    <w:tbl>
      <w:tblPr>
        <w:tblW w:w="140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sehr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groß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>; die Kommunikation ist weitgehend gewährleist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duziert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deutlich reduziertes Spektrum sprachlicher Mittel zu Themen, die überwiegend aus den eigenen Interessensgebieten stammen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avierend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ulängliche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ung sprachlicher Mittel zu Themen, die überwiegend aus den eigenen Interessensgebieten stamm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1905</wp:posOffset>
                </wp:positionV>
                <wp:extent cx="8024495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4495" cy="447675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631.85pt;height:35.25pt;mso-wrap-distance-left:9.05pt;mso-wrap-distance-right:9.05pt;mso-wrap-distance-top:0pt;mso-wrap-distance-bottom:0pt;margin-top:-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-1905</wp:posOffset>
                </wp:positionV>
                <wp:extent cx="933450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7675"/>
                        </a:xfrm>
                        <a:prstGeom prst="rect"/>
                        <a:solidFill>
                          <a:srgbClr val="FAB4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40A" strokecolor="#000000" strokeweight="0pt" style="position:absolute;rotation:-0;width:73.5pt;height:35.25pt;mso-wrap-distance-left:9.05pt;mso-wrap-distance-right:9.05pt;mso-wrap-distance-top:0pt;mso-wrap-distance-bottom:0pt;margin-top:-0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x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Verständigung i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mplexeren Gesprächen zu vielfältigen Themen </w:t>
            </w:r>
            <w:r>
              <w:rPr>
                <w:rFonts w:cs="Arial" w:ascii="Arial" w:hAnsi="Arial"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x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komplexeren Gesprächen zu vielfältig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x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Wesentlich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o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komplexeren Gesprächen zu vielfältig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meis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geeignete Umschreibungen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x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 hin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komplexeren Gesprächen zu vielfältig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x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komplexeren Gesprächen zu vielfältig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 xml:space="preserve">gegebe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ind w:left="9564" w:firstLine="348"/>
        <w:rPr/>
      </w:pPr>
      <w:r>
        <w:rPr/>
      </w:r>
    </w:p>
    <w:sectPr>
      <w:type w:val="nextPage"/>
      <w:pgSz w:orient="landscape" w:w="16838" w:h="11906"/>
      <w:pgMar w:left="216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1:00Z</dcterms:created>
  <dc:creator>Corinna Zweck</dc:creator>
  <dc:description/>
  <cp:keywords/>
  <dc:language>en-US</dc:language>
  <cp:lastModifiedBy>Dr. Kaiser</cp:lastModifiedBy>
  <dcterms:modified xsi:type="dcterms:W3CDTF">2007-09-01T12:49:00Z</dcterms:modified>
  <cp:revision>16</cp:revision>
  <dc:subject/>
  <dc:title>SM B2 Bewertung Dolmetschen</dc:title>
</cp:coreProperties>
</file>