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3240"/>
        <w:gridCol w:w="360"/>
        <w:gridCol w:w="9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DC96" w:val="clear"/>
            <w:vAlign w:val="center"/>
          </w:tcPr>
          <w:p>
            <w:pPr>
              <w:pStyle w:val="Heading1"/>
              <w:ind w:right="-250" w:hanging="0"/>
              <w:rPr>
                <w:sz w:val="44"/>
              </w:rPr>
            </w:pPr>
            <w:bookmarkStart w:id="0" w:name="_Hlk146036045"/>
            <w:bookmarkStart w:id="1" w:name="_Hlk146036044"/>
            <w:bookmarkEnd w:id="0"/>
            <w:bookmarkEnd w:id="1"/>
            <w:r>
              <w:rPr>
                <w:sz w:val="44"/>
              </w:rPr>
              <w:t>B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ADC96" w:val="clear"/>
            <w:vAlign w:val="center"/>
          </w:tcPr>
          <w:p>
            <w:pPr>
              <w:pStyle w:val="Heading2"/>
              <w:jc w:val="both"/>
              <w:rPr>
                <w:b/>
                <w:b/>
                <w:bCs/>
                <w:sz w:val="2"/>
              </w:rPr>
            </w:pPr>
            <w:r>
              <w:rPr/>
              <w:object w:dxaOrig="87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pt;height:30.25pt" filled="f" o:ole="">
                  <v:imagedata r:id="rId3" o:title=""/>
                </v:shape>
                <o:OLEObject Type="Embed" ProgID="" ShapeID="ole_rId2" DrawAspect="Content" ObjectID="_836623077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ADC96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Kompetenz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FADC96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Operationalisierung</w:t>
            </w:r>
          </w:p>
        </w:tc>
      </w:tr>
      <w:tr>
        <w:trPr>
          <w:trHeight w:val="252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6D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prachmittlung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Schüler kann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cht zu komplexe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riftliche Texte</w:t>
            </w:r>
            <w:r>
              <w:rPr>
                <w:rFonts w:cs="Arial" w:ascii="Arial" w:hAnsi="Arial"/>
                <w:sz w:val="22"/>
                <w:szCs w:val="22"/>
              </w:rPr>
              <w:t xml:space="preserve"> zu Themen des eigenen Interesses oder bestimmten Fachgebieten in der Standardsprache verstehen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prochenen Texten</w:t>
            </w:r>
            <w:r>
              <w:rPr>
                <w:rFonts w:cs="Arial" w:ascii="Arial" w:hAnsi="Arial"/>
                <w:sz w:val="22"/>
                <w:szCs w:val="22"/>
              </w:rPr>
              <w:t xml:space="preserve"> in deutlich artikulierter Standardsprache zu alltäglichen Themen (Schule, Freizeit, Arbeit, Ausbildung) die wesentlichen Informationen entnehmen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n </w:t>
            </w:r>
            <w:r>
              <w:rPr>
                <w:rFonts w:cs="Arial" w:ascii="Arial" w:hAnsi="Arial"/>
                <w:b/>
                <w:sz w:val="22"/>
                <w:szCs w:val="22"/>
              </w:rPr>
              <w:t>meisten Filmen und Fernsehsendungen</w:t>
            </w:r>
            <w:r>
              <w:rPr>
                <w:rFonts w:cs="Arial" w:ascii="Arial" w:hAnsi="Arial"/>
                <w:sz w:val="22"/>
                <w:szCs w:val="22"/>
              </w:rPr>
              <w:t xml:space="preserve"> zu vertrauten Themen, deren Handlung im Wesentlichen durch das Bild getragen wird und deren Sprache klar und unkompliziert ist, folg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zeptio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 kann in der Fremdspra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ienungsanleitungen u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fache offizielle Schreiben verstehen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itschriftenartikel erfassen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en Wegbeschreibungen folgen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o- und TV- Sendungen zu vertrauten Themen verstehen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cht zu komplexen Konversationen zu unterschiedlichen Themen folgen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r strukturierte Vorträge und Reden zu vertrauten Themen versteh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6D2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40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r Schüler wendet verhältnismäßig  vielfältig lexikalische und grammatikalische Mittel an und kann sich somit relativ flüssig und unkompliziert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riftlich und mündlich</w:t>
            </w:r>
            <w:r>
              <w:rPr>
                <w:rFonts w:cs="Arial" w:ascii="Arial" w:hAnsi="Arial"/>
                <w:sz w:val="22"/>
                <w:szCs w:val="22"/>
              </w:rPr>
              <w:t xml:space="preserve"> zu Themen v. a. aus den eigenen Interessensgebieten äußern bzw. an einem Gespräch in einer vertrauten Situation teilnehmen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r kann die wesentlichen Informationen auch zu komplexeren Texten in der Fremd</w:t>
              <w:softHyphen/>
              <w:t xml:space="preserve">sprache zusammenfass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r verwendet synonyme Sprachmittel verhältnismäßig sicher und kann somit sprachliche Defizite kompensieren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textDirection w:val="btLr"/>
            <w:vAlign w:val="center"/>
          </w:tcPr>
          <w:p>
            <w:pPr>
              <w:pStyle w:val="Heading6"/>
              <w:ind w:left="113" w:right="113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prachproduktion/Interaktio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 ka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fache offizielle Schreiben in der je anderen Sprache verfassen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übliche Situationen, die im Verlauf einer Reise auftreten, im Rahmen der Sprachmittlung sicher bewältigen (z. B. Wegbeschreibungen, Einkauf im Supermarkt, Hotelreservierung, Restaurant- oder Arztbesuch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e Wegbeschreibungen in der je anderen Sprache vermitteln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i klar strukturierten Vorträgen und Reden als Dolmetscher fungieren (nicht simultan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62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rFonts w:ascii="Arial" w:hAnsi="Arial" w:cs="Arial"/>
      <w:szCs w:val="22"/>
      <w:u w:val="single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1:39:00Z</dcterms:created>
  <dc:creator>Corinna Zweck</dc:creator>
  <dc:description/>
  <cp:keywords/>
  <dc:language>en-US</dc:language>
  <cp:lastModifiedBy>Dr. Kaiser</cp:lastModifiedBy>
  <cp:lastPrinted>2006-09-16T23:21:00Z</cp:lastPrinted>
  <dcterms:modified xsi:type="dcterms:W3CDTF">2007-08-31T21:27:00Z</dcterms:modified>
  <cp:revision>39</cp:revision>
  <dc:subject/>
  <dc:title>SM B1 Kompetenz</dc:title>
</cp:coreProperties>
</file>