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0"/>
        <w:gridCol w:w="3240"/>
        <w:gridCol w:w="360"/>
        <w:gridCol w:w="9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40A" w:val="clear"/>
            <w:vAlign w:val="center"/>
          </w:tcPr>
          <w:p>
            <w:pPr>
              <w:pStyle w:val="Heading1"/>
              <w:ind w:right="-250" w:hanging="0"/>
              <w:rPr>
                <w:sz w:val="44"/>
              </w:rPr>
            </w:pPr>
            <w:bookmarkStart w:id="0" w:name="_Hlk146036045"/>
            <w:bookmarkStart w:id="1" w:name="_Hlk146036044"/>
            <w:bookmarkEnd w:id="0"/>
            <w:bookmarkEnd w:id="1"/>
            <w:r>
              <w:rPr>
                <w:sz w:val="44"/>
              </w:rPr>
              <w:t>B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AB40A" w:val="clear"/>
            <w:vAlign w:val="center"/>
          </w:tcPr>
          <w:p>
            <w:pPr>
              <w:pStyle w:val="Heading2"/>
              <w:jc w:val="both"/>
              <w:rPr>
                <w:b/>
                <w:b/>
                <w:bCs/>
                <w:sz w:val="2"/>
              </w:rPr>
            </w:pPr>
            <w:r>
              <w:rPr/>
              <w:object w:dxaOrig="87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1pt;height:30.25pt" filled="f" o:ole="">
                  <v:imagedata r:id="rId3" o:title=""/>
                </v:shape>
                <o:OLEObject Type="Embed" ProgID="" ShapeID="ole_rId2" DrawAspect="Content" ObjectID="_700655244" r:id="rId2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FAB40A" w:val="clear"/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Kompetenz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shd w:fill="FAB40A" w:val="clear"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  <w:shd w:fill="FAB40A" w:val="clear"/>
            <w:vAlign w:val="center"/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  <w:sz w:val="40"/>
              </w:rPr>
              <w:t>Operationalisierung</w:t>
            </w:r>
          </w:p>
        </w:tc>
      </w:tr>
      <w:tr>
        <w:trPr>
          <w:trHeight w:val="252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6D2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Sprachmittlung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22"/>
              </w:rPr>
            </w:pPr>
            <w:r>
              <w:rPr>
                <w:rFonts w:cs="Arial" w:ascii="Arial" w:hAnsi="Arial"/>
                <w:b/>
                <w:bCs/>
                <w:sz w:val="4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Schüler kan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e wesentlichen Aussagen langer komplexer </w:t>
            </w:r>
            <w:r>
              <w:rPr>
                <w:rFonts w:cs="Arial" w:ascii="Arial" w:hAnsi="Arial"/>
                <w:b/>
                <w:sz w:val="22"/>
                <w:szCs w:val="22"/>
              </w:rPr>
              <w:t>schriftlicher Texte</w:t>
            </w:r>
            <w:r>
              <w:rPr>
                <w:rFonts w:cs="Arial" w:ascii="Arial" w:hAnsi="Arial"/>
                <w:sz w:val="22"/>
                <w:szCs w:val="22"/>
              </w:rPr>
              <w:t xml:space="preserve"> in der Fremdsprache verstehen und verfügt über einen breiten Wortschatz (mit Ausnahme von selten gebrauchten Wendungen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esprochene</w:t>
            </w:r>
            <w:r>
              <w:rPr>
                <w:rFonts w:cs="Arial" w:ascii="Arial" w:hAnsi="Arial"/>
                <w:sz w:val="22"/>
                <w:szCs w:val="22"/>
              </w:rPr>
              <w:t xml:space="preserve"> Standardsprache verstehen, sofern keine extremen Hintergrundgeräusche, unangemessene Diskursstrukturen oder starke Idiomatik das Verständnis beeinträchtigen.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40A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Rezeption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Schüler kann in der Fremdspra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 w:before="120" w:after="0"/>
              <w:ind w:left="36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Korrespondenz lesen und verstehen, die sich auf das eigene Interessensgebiet bezieh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ch den Inhalt von Nachrichten, Artikeln und Berichten erfasse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mplexere Anleitungen in einem bekannten Fachgebiet, detaillierte Vorschriften oder Warnungen verstehe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en Großteil der Nachrichtensendungen, Live-Shows, Talk-Shows, Fernsehspiele, Filme und Reportagen in der Standardsprache verstehe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ängeren Redebeiträgen und komplexerer Argumentation folge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Ankündigungen und Mitteilungen zu konkreten und abstrakten Themen verstehen, die in normaler Geschwindigkeit und Standardsprache gesprochen sind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im Radio die meisten Dokumentarsendungen, in denen Standardsprache gesprochen wird, verstehen.</w:t>
            </w:r>
          </w:p>
        </w:tc>
      </w:tr>
      <w:tr>
        <w:trPr>
          <w:trHeight w:val="43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6D2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r Schüler kan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ich klar und zusammenhängend über eine vielfältige Auswahl an vertrauten Themen in der Fremdsprache äußern. Er kann längere komplexe Texte zusammenfassen bzw. paraphrasiere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 einem sprachmittelnden Gespräch gewandt auf Gesprächspartner eingehen, spontan (auch in komplexeren Gesprächssituationen) reagieren, Gedanken strukturiert entwickeln, kohärent argumentieren und die eigene Meinung überzeugend darleg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40A" w:val="clear"/>
            <w:textDirection w:val="btLr"/>
            <w:vAlign w:val="center"/>
          </w:tcPr>
          <w:p>
            <w:pPr>
              <w:pStyle w:val="Heading6"/>
              <w:ind w:left="113" w:right="113" w:hanging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Kommunikation/Interaktion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u w:val="none"/>
              </w:rPr>
            </w:pPr>
            <w:r>
              <w:rPr>
                <w:b/>
                <w:szCs w:val="22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Schüler kan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 w:before="120" w:after="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respondenz in der je anderen Sprache verfasse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en Inhalt von Nachrichten, Artikeln und Berichten in der je anderen Sprache wiedergebe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exere Anleitungen und Vorschriften in der je anderen Sprache erläuter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ebeiträge in der je anderen Sprache vermittel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en Inhalt von Büchern und Filmen reflektieren und in der je anderen Sprache sinngemäß wiedergeben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72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50" w:hanging="0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rFonts w:ascii="Arial" w:hAnsi="Arial" w:cs="Arial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9:31:00Z</dcterms:created>
  <dc:creator>Corinna Zweck</dc:creator>
  <dc:description/>
  <cp:keywords/>
  <dc:language>en-US</dc:language>
  <cp:lastModifiedBy>Dr. Kaiser</cp:lastModifiedBy>
  <cp:lastPrinted>2006-09-15T22:54:00Z</cp:lastPrinted>
  <dcterms:modified xsi:type="dcterms:W3CDTF">2007-08-31T21:25:00Z</dcterms:modified>
  <cp:revision>19</cp:revision>
  <dc:subject/>
  <dc:title>SM B2 Kompetenz</dc:title>
</cp:coreProperties>
</file>