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2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861"/>
        <w:gridCol w:w="12600"/>
      </w:tblGrid>
      <w:tr>
        <w:trPr>
          <w:cantSplit w:val="true"/>
        </w:trPr>
        <w:tc>
          <w:tcPr>
            <w:tcW w:w="1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rachmittlung                                                                                                                                                               B2</w:t>
            </w:r>
          </w:p>
          <w:p>
            <w:pPr>
              <w:pStyle w:val="Normal"/>
              <w:spacing w:before="0" w:after="120"/>
              <w:ind w:left="2124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 film pour la France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Jahrgangsstufen 11/12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</w:tcPr>
          <w:p>
            <w:pPr>
              <w:pStyle w:val="StandardWeb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e kommunikativen Fertigkeiten und sprachlichen Mittel zur elementaren Sprachverwendung entsprechend der Stufe B2</w:t>
            </w:r>
          </w:p>
          <w:p>
            <w:pPr>
              <w:pStyle w:val="StandardWeb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meinsamen europäischen Referenzrahmens</w:t>
            </w:r>
          </w:p>
        </w:tc>
      </w:tr>
      <w:tr>
        <w:trPr>
          <w:trHeight w:val="1658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iftliche Ausdrucksfähigkeit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73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ch zu einem breiten Spektrum von auch weniger vertrauten Themen zusammenhängend und möglichst differenziert äußern.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273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beitsergebnisse je nach Verwendungszweck und Adressatenbezug in ausführlicher oder auch verkürzter Form strukturiert, sprachlich und inhaltlich klar darstellen. </w:t>
            </w:r>
          </w:p>
          <w:p>
            <w:pPr>
              <w:pStyle w:val="StandardWeb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achmittlung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73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halte aus verschiedenen Themenbereichen in die jeweils andere Sprache übertragen, dabei in der Regel zusammenfassen oder selektiv wiedergeben, z. B. abhängig von Arbeitsauftrag oder Adressat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273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: Texte aus anderen Sprachen in französischer Sprache zusammenfassen</w:t>
            </w:r>
          </w:p>
        </w:tc>
      </w:tr>
      <w:tr>
        <w:trPr>
          <w:trHeight w:val="295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73" w:hanging="25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e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sche Sach- oder literarische Texte (Hör- und Hör-/Seh- sowie Lesetexte)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chtexte: aus den Medien, aus Textsammlungen bzw. Lesebüchern, aus der Werbung 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terarische Texte: kürzere erzählende Texte (z. B. </w:t>
            </w:r>
            <w:r>
              <w:rPr>
                <w:rFonts w:cs="Arial" w:ascii="Arial" w:hAnsi="Arial"/>
                <w:i/>
                <w:sz w:val="20"/>
                <w:szCs w:val="20"/>
              </w:rPr>
              <w:t>nouvelle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tes</w:t>
            </w:r>
            <w:r>
              <w:rPr>
                <w:rFonts w:cs="Arial" w:ascii="Arial" w:hAnsi="Arial"/>
                <w:sz w:val="20"/>
                <w:szCs w:val="20"/>
              </w:rPr>
              <w:t xml:space="preserve">) oder ein Roman bzw. dramatisches Werk des 19./20. Jahrhunderts, ggf. in Auszügen (Autoren wie Voltaire, Balzac, Flaubert, Maupassant, Zola, Camus, Ionesco, Modanio)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273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obales und detailliertes Erfassen von Inhalt und Aussage 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 der Intention des Autors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chten der sprachlichen und gedanklichen Gestaltung 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ndtechniken der literarischen Interpretation </w:t>
            </w:r>
          </w:p>
          <w:p>
            <w:pPr>
              <w:pStyle w:val="StandardWeb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gabe des Inhalts, Stellungnahme, eigene Meinungsäußerung, kreatives Schreiben, Beschreibung</w:t>
            </w:r>
          </w:p>
        </w:tc>
      </w:tr>
      <w:tr>
        <w:trPr>
          <w:trHeight w:val="1082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73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 und Beurteilung aktueller Ereignisse und Entwicklungen in Frankreich und den frankophonen Länder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73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-französische Beziehung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080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da-DK"/>
      </w:rPr>
    </w:pPr>
    <w:r>
      <w:rPr>
        <w:rFonts w:cs="Arial" w:ascii="Arial" w:hAnsi="Arial"/>
        <w:sz w:val="20"/>
        <w:szCs w:val="20"/>
        <w:lang w:val="da-DK"/>
      </w:rPr>
    </w:r>
  </w:p>
  <w:p>
    <w:pPr>
      <w:pStyle w:val="Footer"/>
      <w:rPr>
        <w:rFonts w:ascii="Arial" w:hAnsi="Arial" w:cs="Arial"/>
        <w:sz w:val="20"/>
        <w:szCs w:val="20"/>
        <w:lang w:val="da-DK"/>
      </w:rPr>
    </w:pPr>
    <w:r>
      <w:rPr>
        <w:rFonts w:cs="Arial" w:ascii="Arial" w:hAnsi="Arial"/>
        <w:sz w:val="20"/>
        <w:szCs w:val="20"/>
        <w:lang w:val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4"/>
        </w:tabs>
        <w:ind w:left="64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character" w:styleId="Pfeil">
    <w:name w:val="pfei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49:00Z</dcterms:created>
  <dc:creator>Corinna Zweck</dc:creator>
  <dc:description/>
  <cp:keywords/>
  <dc:language>en-US</dc:language>
  <cp:lastModifiedBy>Dr. Kaiser</cp:lastModifiedBy>
  <dcterms:modified xsi:type="dcterms:W3CDTF">2007-09-03T09:23:00Z</dcterms:modified>
  <cp:revision>8</cp:revision>
  <dc:subject/>
  <dc:title>SM B2 Film pour la France Lehrplanbezug</dc:title>
</cp:coreProperties>
</file>