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chmittlung                                                                                     A2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8"/>
              </w:rPr>
            </w:pPr>
            <w:r>
              <w:rPr>
                <w:rFonts w:cs="Arial"/>
                <w:b/>
                <w:bCs/>
                <w:sz w:val="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 schriftlicher Sprachmittlung – Erwartungshorizont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38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 w:val="8"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 xml:space="preserve">L’appartemen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lut …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fr-FR"/>
              </w:rPr>
              <w:t xml:space="preserve">Ça va? Moi je vais bien. Alors, aujourd’hui je veux vous aider pour l’appartement que vous cherchez à Nuremberg. Ne prenez pas appartement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cs="Arial" w:ascii="Arial" w:hAnsi="Arial"/>
                <w:lang w:val="fr-FR"/>
              </w:rPr>
              <w:t xml:space="preserve">! Il est grand et il se trouve dans la nature. Mais c’est aussi une maison calme et un de vos enfants aime la guitare électrique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fr-FR"/>
              </w:rPr>
              <w:t xml:space="preserve">Appartement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cs="Arial" w:ascii="Arial" w:hAnsi="Arial"/>
                <w:lang w:val="fr-FR"/>
              </w:rPr>
              <w:t>, c’ est votre appartement! Ce n’est pas à Nuremberg, mais ce n’est pas loin. L’appartement se trouve dans la nature, il est grand (5 pièces) et vos animaux sont bienvenu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A bientôt, … </w:t>
            </w:r>
          </w:p>
        </w:tc>
      </w:tr>
      <w:tr>
        <w:trPr>
          <w:trHeight w:val="104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wertung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Je nach Gewichtung der inhaltlichen Ebene ist eine Bewertung von </w:t>
            </w:r>
          </w:p>
          <w:p>
            <w:pPr>
              <w:pStyle w:val="Normal"/>
              <w:ind w:left="1248" w:firstLine="48"/>
              <w:rPr>
                <w:rFonts w:ascii="Arial" w:hAnsi="Arial" w:cs="Arial"/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4 BE (Inhalt) / 6 BE (Sprache)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d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3 BE (Inhalt) / 7 BE (Sprache)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denkbar.</w:t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-gym8-lehrplan.de/contentserv/3.1/g8.de/data/media/26935/SM-Bew-Zsfss-A2-46.doc" TargetMode="External"/><Relationship Id="rId3" Type="http://schemas.openxmlformats.org/officeDocument/2006/relationships/hyperlink" Target="http://www.isb-gym8-lehrplan.de/contentserv/3.1/g8.de/data/media/26935/SM-Bew-Zsfss-A2-3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59:00Z</dcterms:created>
  <dc:creator>Corinna Zweck</dc:creator>
  <dc:description/>
  <cp:keywords/>
  <dc:language>en-US</dc:language>
  <cp:lastModifiedBy>Dr. Kaiser</cp:lastModifiedBy>
  <cp:lastPrinted>2007-09-03T12:02:00Z</cp:lastPrinted>
  <dcterms:modified xsi:type="dcterms:W3CDTF">2007-10-07T10:23:00Z</dcterms:modified>
  <cp:revision>8</cp:revision>
  <dc:subject/>
  <dc:title>SM A2 Appartement Erwartungshorizont</dc:title>
</cp:coreProperties>
</file>